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Контроль</w:t>
      </w:r>
    </w:p>
    <w:p>
      <w:pPr>
        <w:pStyle w:val="Heading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онтроль поддерживает взаимосвязь различных видов деятельности в рамках организации и отдельных подразделений, стимулирует ее эффективность и результативность путем активного воздействия на процессы в организации.</w:t>
      </w:r>
    </w:p>
    <w:p>
      <w:pPr>
        <w:pStyle w:val="Heading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В задачи контроля входят сбор, обработка и анализ информации о деятельности фирмы и ее подразделений, сравнение с плановыми показателями, выявление отклонений, анализ их причин, разработка мероприятий для достижения заданного состояния.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Цели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еодоление неопределенности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едупреждение возникновения кризисных ситуаций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отивация и поощрение желательного поведения, поощрение успеха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беспечение планирования обратной связью.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Фазы систем контроля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оздание стандартов (норм)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змерение фактического состояния, наблюдение изменений, прогрессивных результатов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равнение нормы и результатов измерений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оведение контролирующих действий и регулирование процесса.</w:t>
      </w:r>
    </w:p>
    <w:p>
      <w:pPr>
        <w:pStyle w:val="Heading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  <w:t>Корректно ли задана норма?</w:t>
      </w:r>
    </w:p>
    <w:p>
      <w:pPr>
        <w:pStyle w:val="Heading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Любая норма должна удовлетворять следующим требованиям: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на должна быть выполнимой при разумных усилиях. Слишком высокие нормы либо вызывают беспокойство, либо приводят к тому, что их игнорируют.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орма должна опираться на определенные условия ее выполнения. Если эти условия изменяются, должна измениться и норма. Когда условия изменчивы, должны быть разработаны и переменные нормы.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ормирование предполагает ответственность. Чтобы контроль был эффективным, кто-то должен отвечать за отклонение от нормы.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ормирование должно охватывать основную деятельность (часто контроль основывается не на ключевых факторах, а на тех, которые легко измерить).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ормирование должно опираться на возможно более тщательный анализ. При определенных обстоятельствах эффективными могут быть нормы описательного характера.</w:t>
      </w:r>
    </w:p>
    <w:p>
      <w:pPr>
        <w:pStyle w:val="Heading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Три линии поведения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ичего не предпринимать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Устранить отклонения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зменить стандарт</w:t>
      </w:r>
    </w:p>
    <w:p>
      <w:pPr>
        <w:pStyle w:val="Heading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Виды контроля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ледящий контроль (на основании некоторого нормативного прогноза, если существует вероятность отклонения предсказанных результатов от цели или нормы – предпринимаются корректирующие действия)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онтроль «да-нет» (чтобы приступить к работе на следующем этапе, необходимо одобрение работы, выполненной на предыдущем этапе, которое зависит от результатов контрольной проверки)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истема контроля по результатам (сравнение результатов с установленными нормами).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Тип контроля в зависимости от стадии осуществления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едварительный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текущий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аключительный.</w:t>
      </w:r>
    </w:p>
    <w:p>
      <w:pPr>
        <w:pStyle w:val="Heading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Характеристики эффективного контроля: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тратегическая направленность ( контроль должен отражать общие приоритеты организации и поддерживать их)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риентация на результаты (цель контроля – не собрать информацию и выявить проблемы и недостатки, а решить задачи, стоящие перед организацией)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онтроль должен соответствовать контролируемому виду деятельности. Он должен объективно измерять и оценивать то, что действительно важно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воевременность контроля (интервал зависит от основного плана, скорости изменений и затрат на измерения).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Гибкость контроля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остота контроля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Экономичность.</w:t>
      </w:r>
    </w:p>
    <w:p>
      <w:pPr>
        <w:pStyle w:val="Heading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/>
      </w:pPr>
      <w:r>
        <w:rPr/>
        <w:t>Ошибки при проведении контроля</w:t>
      </w:r>
    </w:p>
    <w:p>
      <w:pPr>
        <w:pStyle w:val="Normal"/>
        <w:numPr>
          <w:ilvl w:val="2"/>
          <w:numId w:val="5"/>
        </w:numPr>
        <w:rPr/>
      </w:pPr>
      <w:r>
        <w:rPr/>
        <w:t>Контроль не должен ограничиваться инцидентами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Тотальный контроль порождает небрежность </w:t>
      </w:r>
    </w:p>
    <w:p>
      <w:pPr>
        <w:pStyle w:val="Normal"/>
        <w:numPr>
          <w:ilvl w:val="2"/>
          <w:numId w:val="5"/>
        </w:numPr>
        <w:rPr/>
      </w:pPr>
      <w:r>
        <w:rPr/>
        <w:t>Скрытый контроль вызывает только досаду</w:t>
      </w:r>
    </w:p>
    <w:p>
      <w:pPr>
        <w:pStyle w:val="Normal"/>
        <w:numPr>
          <w:ilvl w:val="2"/>
          <w:numId w:val="5"/>
        </w:numPr>
        <w:rPr/>
      </w:pPr>
      <w:r>
        <w:rPr/>
        <w:t>Контролируйте не только любимый участок</w:t>
      </w:r>
    </w:p>
    <w:p>
      <w:pPr>
        <w:pStyle w:val="Normal"/>
        <w:numPr>
          <w:ilvl w:val="2"/>
          <w:numId w:val="5"/>
        </w:numPr>
        <w:rPr/>
      </w:pPr>
      <w:r>
        <w:rPr/>
        <w:t>Контроль не должен быть проформой (кто не контролирует _ тот не интересуется достижениями своих сотрудников)</w:t>
      </w:r>
    </w:p>
    <w:p>
      <w:pPr>
        <w:pStyle w:val="Normal"/>
        <w:numPr>
          <w:ilvl w:val="2"/>
          <w:numId w:val="5"/>
        </w:numPr>
        <w:rPr/>
      </w:pPr>
      <w:r>
        <w:rPr/>
        <w:t>Не контролируйте из недоверия</w:t>
      </w:r>
    </w:p>
    <w:p>
      <w:pPr>
        <w:pStyle w:val="Normal"/>
        <w:numPr>
          <w:ilvl w:val="2"/>
          <w:numId w:val="5"/>
        </w:numPr>
        <w:rPr/>
      </w:pPr>
      <w:r>
        <w:rPr/>
        <w:t>Не держите своих выводов при себе</w:t>
      </w:r>
    </w:p>
    <w:p>
      <w:pPr>
        <w:pStyle w:val="Normal"/>
        <w:numPr>
          <w:ilvl w:val="2"/>
          <w:numId w:val="5"/>
        </w:numPr>
        <w:rPr/>
      </w:pPr>
      <w:r>
        <w:rPr/>
        <w:t>Устанавливайте осмысленные стандарты, воспринимаемы сотрудниками.</w:t>
      </w:r>
    </w:p>
    <w:p>
      <w:pPr>
        <w:pStyle w:val="Normal"/>
        <w:numPr>
          <w:ilvl w:val="2"/>
          <w:numId w:val="5"/>
        </w:numPr>
        <w:rPr/>
      </w:pPr>
      <w:r>
        <w:rPr/>
        <w:t>Устанавливайте жесткие, но достижимые стандарты.</w:t>
      </w:r>
    </w:p>
    <w:p>
      <w:pPr>
        <w:pStyle w:val="Normal"/>
        <w:numPr>
          <w:ilvl w:val="2"/>
          <w:numId w:val="5"/>
        </w:numPr>
        <w:rPr/>
      </w:pPr>
      <w:r>
        <w:rPr/>
        <w:t>Избегайте чрезмерного контроля.</w:t>
      </w:r>
    </w:p>
    <w:p>
      <w:pPr>
        <w:pStyle w:val="Normal"/>
        <w:numPr>
          <w:ilvl w:val="2"/>
          <w:numId w:val="5"/>
        </w:numPr>
        <w:rPr/>
      </w:pPr>
      <w:r>
        <w:rPr/>
        <w:t>Устанавливайте двустороннее общение в процессе контроля.</w:t>
      </w:r>
    </w:p>
    <w:p>
      <w:pPr>
        <w:pStyle w:val="Normal"/>
        <w:numPr>
          <w:ilvl w:val="2"/>
          <w:numId w:val="5"/>
        </w:numPr>
        <w:rPr/>
      </w:pPr>
      <w:r>
        <w:rPr/>
        <w:t>Вознаграждайте за дости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25:00Z</dcterms:created>
  <dc:creator>Student</dc:creator>
  <dc:description/>
  <dc:language>en-US</dc:language>
  <cp:lastModifiedBy>Student</cp:lastModifiedBy>
  <cp:lastPrinted>2004-05-26T17:33:00Z</cp:lastPrinted>
  <dcterms:modified xsi:type="dcterms:W3CDTF">2004-05-26T13:36:00Z</dcterms:modified>
  <cp:revision>6</cp:revision>
  <dc:subject/>
  <dc:title>Контроль</dc:title>
</cp:coreProperties>
</file>