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нятие о финансах и управление им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1.2 Финансовая деятельность государства, финансовая система. Управление финансами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ая деятельность любого государства </w:t>
      </w:r>
      <w:r>
        <w:rPr>
          <w:rFonts w:cs="Times New Roman" w:ascii="Times New Roman" w:hAnsi="Times New Roman"/>
          <w:sz w:val="28"/>
          <w:szCs w:val="28"/>
        </w:rPr>
        <w:t>— это процесс собирания, распределения (перераспределения) и использования денежных средств, обеспечивающих практическое выполнение функций государства и органов местного самоуправ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осуществления финансовой деятельности государство решает в данной сфере следующие задачи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ния фондов денежных средств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я и использования эти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бирания фондов денежных средств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метод — используется государством для изъятия части доходов граждан, государственных и негосударственных предприятий, организаций и учреждений в бюджет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обязательных платежей юридическими и физическими лицами в пенсионный фонд, фонды социального страхования, обязательного медицинского страхования и друг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о использует метод добровольного привлечения денежных средств в форме вкладов населения в банк, приобретения облигаций и других ценных бумаг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взимания сборов и пошлин, т.е. плата за оказываемые услуги (судебная, таможенная пошлина и др.)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трахования (формирования страховых фондов)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иссия денег (дополнительный выпуск денежных средств в обращени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распределения фондов денежных средств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ван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страховых возмещен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асчетов между различными субъект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ая систем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система представляет собой систему отношений, ориентированных на объек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91580" cy="270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. ресурсы</w:t>
      </w:r>
      <w:r>
        <w:rPr>
          <w:rFonts w:cs="Times New Roman" w:ascii="Times New Roman" w:hAnsi="Times New Roman"/>
          <w:sz w:val="28"/>
          <w:szCs w:val="28"/>
        </w:rPr>
        <w:t xml:space="preserve"> – Д. ср-ва на стадии распределения и перераспределения ст-ти общественного продукта в специфичной фор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Ф. ресурс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руч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был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мортизационные отчис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лог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аховые взнос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чники финансовых ресурс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аховые поступ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 т.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управлении финансами</w:t>
      </w:r>
      <w:r>
        <w:rPr>
          <w:rFonts w:cs="Times New Roman" w:ascii="Times New Roman" w:hAnsi="Times New Roman"/>
          <w:sz w:val="28"/>
          <w:szCs w:val="28"/>
        </w:rPr>
        <w:t>, как и в любой управляемой системе, выделяются объекты и субъекты управления. Объектами выступают разнообразные виды финансовых отношений; субъектами —организационные структуры, осуществляющие управление. В соответствии с классификацией финансовых отношений по их сферам выделяют три группы объектов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предприят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е отнош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финанс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соответствуют следующие субъекты управле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лужбы (отделы) предприят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е органы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органы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инспекц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сть всех организационных структур, осуществляющих управление финансами, называется финансовым аппаратом. Общее управление финансами в Российской Федерации регулируется Конституцией Российской Федерацией в части федеративного устройства (ст. 5 гл. 3), социальной, в том числе финансовой, политики (ст. 7,39,41), единого экономического пространства, гарантирующего свободное перемещение товаров, услуг и финансовых средств (ст. 8,74), обязанности каждого платить законно установленные налоги и сборы (ст. 57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К РФ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К РФ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Финансы и кредит. Краткий курс лекций: Учебное пособие для вузов / Н.В. Журавлева. — М.: Издательство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кзамен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, 2005. — 160 с. (Серия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Курс лекций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)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ев Н.Н. Управление финансами: Учеб. пособие для вузов / Н.Н. Тренев. – М.: Финансы и статистика, 1999. – 496 с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85;_&#1082;&#1088;&#1077;&#1076;&#1080;&#1090;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22:00Z</dcterms:created>
  <dc:creator>Александр</dc:creator>
  <dc:description/>
  <cp:keywords/>
  <dc:language>en-US</dc:language>
  <cp:lastModifiedBy>Александр</cp:lastModifiedBy>
  <dcterms:modified xsi:type="dcterms:W3CDTF">2011-03-20T11:25:00Z</dcterms:modified>
  <cp:revision>5</cp:revision>
  <dc:subject/>
  <dc:title/>
</cp:coreProperties>
</file>