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Cs/>
          <w:sz w:val="22"/>
          <w:szCs w:val="22"/>
        </w:rPr>
        <w:t>Приложение №4</w:t>
      </w:r>
    </w:p>
    <w:p>
      <w:pPr>
        <w:pStyle w:val="Normal"/>
        <w:autoSpaceDE w:val="false"/>
        <w:jc w:val="right"/>
        <w:rPr/>
      </w:pPr>
      <w:r>
        <w:rPr>
          <w:rFonts w:eastAsia="TimesNewRoman;Arial Unicode MS"/>
          <w:bCs/>
          <w:sz w:val="22"/>
          <w:szCs w:val="22"/>
        </w:rPr>
        <w:t>Материалы «</w:t>
      </w:r>
      <w:r>
        <w:rPr>
          <w:sz w:val="22"/>
          <w:szCs w:val="22"/>
        </w:rPr>
        <w:t xml:space="preserve">Методики оценки уровня квалификации педагогических работников» </w:t>
      </w:r>
    </w:p>
    <w:p>
      <w:pPr>
        <w:pStyle w:val="Normal"/>
        <w:autoSpaceDE w:val="false"/>
        <w:jc w:val="right"/>
        <w:rPr>
          <w:rFonts w:eastAsia="TimesNewRoman;Arial Unicode MS"/>
          <w:bCs/>
          <w:sz w:val="22"/>
          <w:szCs w:val="22"/>
        </w:rPr>
      </w:pPr>
      <w:r>
        <w:rPr>
          <w:sz w:val="22"/>
          <w:szCs w:val="22"/>
        </w:rPr>
        <w:t>/Под. ред. В.Д. Шадрикова, И.В. Кузнецовой, 2010</w:t>
      </w:r>
    </w:p>
    <w:p>
      <w:pPr>
        <w:pStyle w:val="Normal"/>
        <w:autoSpaceDE w:val="false"/>
        <w:jc w:val="center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/>
          <w:bCs/>
          <w:sz w:val="28"/>
          <w:szCs w:val="28"/>
        </w:rPr>
        <w:t>Экспертная оценка и самооценка профессиональной деятельности учителя</w:t>
      </w:r>
      <w:r>
        <w:rPr>
          <w:rFonts w:eastAsia="TimesNewRoman;Arial Unicode MS"/>
          <w:bCs/>
          <w:sz w:val="22"/>
          <w:szCs w:val="22"/>
        </w:rPr>
        <w:t xml:space="preserve"> (проводится по одинаковым показателям, отражающим способность успешно решать основные функциональные задачи педагогической деятельности).</w:t>
      </w:r>
    </w:p>
    <w:p>
      <w:pPr>
        <w:pStyle w:val="Normal"/>
        <w:autoSpaceDE w:val="false"/>
        <w:jc w:val="both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Cs/>
          <w:sz w:val="22"/>
          <w:szCs w:val="22"/>
        </w:rPr>
        <w:t>Уважаемый эксперт!</w:t>
      </w:r>
    </w:p>
    <w:p>
      <w:pPr>
        <w:pStyle w:val="Normal"/>
        <w:autoSpaceDE w:val="false"/>
        <w:jc w:val="both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Cs/>
          <w:sz w:val="22"/>
          <w:szCs w:val="22"/>
        </w:rPr>
        <w:t xml:space="preserve">В процессе экспертизы Вам предстоит оценить компетентность учителя в решении профессиональных задач. Для этого необходимо проанализировать, что и как делает учитель, каких результатов он достигает. Информационными источниками могут служить: анализ урока, собеседование с аттестуемым учителем, результаты педагогической деятельности, собеседование с руководителем (заместителем руководителя) образовательного учреждения и другие источники. Вам предлагается оценить ряд утверждений, которые отражают отдельные действия и качества, необходимые для профессиональной деятельности учителя, используя 5-ти балльную шкалу. </w:t>
      </w:r>
    </w:p>
    <w:p>
      <w:pPr>
        <w:pStyle w:val="Normal"/>
        <w:autoSpaceDE w:val="false"/>
        <w:jc w:val="both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Cs/>
          <w:sz w:val="22"/>
          <w:szCs w:val="22"/>
        </w:rPr>
        <w:t>5 – очень высокая степень выраженности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учителя. Ответ экспертов – «да».</w:t>
      </w:r>
    </w:p>
    <w:p>
      <w:pPr>
        <w:pStyle w:val="Normal"/>
        <w:autoSpaceDE w:val="false"/>
        <w:jc w:val="both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Cs/>
          <w:sz w:val="22"/>
          <w:szCs w:val="22"/>
        </w:rPr>
        <w:t>4 - высокая степень выраженности характеристики. Она часто проявляется в педагогических ситуациях. Иногда возникают случаи, когда качества или поведение учителя не соответствуют утверждению. Ответ экспертов – «скорее да, чем нет».</w:t>
      </w:r>
    </w:p>
    <w:p>
      <w:pPr>
        <w:pStyle w:val="Normal"/>
        <w:autoSpaceDE w:val="false"/>
        <w:jc w:val="both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Cs/>
          <w:sz w:val="22"/>
          <w:szCs w:val="22"/>
        </w:rPr>
        <w:t xml:space="preserve">3 – средняя степень выраженности характеристики. В некоторых ситуациях качества и поведение педагога соответствуют утверждению, в некоторых – не соответствуют. Ответ экспертов – «среднее значение». </w:t>
      </w:r>
    </w:p>
    <w:p>
      <w:pPr>
        <w:pStyle w:val="Normal"/>
        <w:autoSpaceDE w:val="false"/>
        <w:jc w:val="both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Cs/>
          <w:sz w:val="22"/>
          <w:szCs w:val="22"/>
        </w:rPr>
        <w:t>2 – слабая степень выраженности характеристики. Она редко проявляется в</w:t>
      </w:r>
    </w:p>
    <w:p>
      <w:pPr>
        <w:pStyle w:val="Normal"/>
        <w:autoSpaceDE w:val="false"/>
        <w:jc w:val="both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Cs/>
          <w:sz w:val="22"/>
          <w:szCs w:val="22"/>
        </w:rPr>
        <w:t>педагогических ситуациях. Поведение и качества педагога лишь иногда соответствуют утверждению. Ответ экспертов – «скорее нет, чем да».</w:t>
      </w:r>
    </w:p>
    <w:p>
      <w:pPr>
        <w:pStyle w:val="Normal"/>
        <w:autoSpaceDE w:val="false"/>
        <w:jc w:val="both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Cs/>
          <w:sz w:val="22"/>
          <w:szCs w:val="22"/>
        </w:rPr>
        <w:t xml:space="preserve">1 - характеристика не представлена в деятельности педагога. Качества и поведение учителя не соответствуют содержанию утверждения. Ответ экспертов – «нет». </w:t>
      </w:r>
    </w:p>
    <w:p>
      <w:pPr>
        <w:pStyle w:val="Normal"/>
        <w:autoSpaceDE w:val="false"/>
        <w:jc w:val="both"/>
        <w:rPr/>
      </w:pPr>
      <w:r>
        <w:rPr>
          <w:rFonts w:eastAsia="TimesNewRoman,Bold;Arial Unicode MS"/>
          <w:bCs/>
          <w:sz w:val="22"/>
          <w:szCs w:val="22"/>
        </w:rPr>
        <w:t xml:space="preserve">Отмечайте Ваш ответ знаком </w:t>
      </w:r>
      <w:r>
        <w:rPr>
          <w:rFonts w:eastAsia="TimesNewRoman;Arial Unicode MS"/>
          <w:bCs/>
          <w:sz w:val="22"/>
          <w:szCs w:val="22"/>
        </w:rPr>
        <w:t xml:space="preserve">«+» </w:t>
      </w:r>
      <w:r>
        <w:rPr>
          <w:rFonts w:eastAsia="TimesNewRoman,Bold;Arial Unicode MS"/>
          <w:bCs/>
          <w:sz w:val="22"/>
          <w:szCs w:val="22"/>
        </w:rPr>
        <w:t>в соответствующей колонке</w:t>
      </w:r>
      <w:r>
        <w:rPr>
          <w:rFonts w:eastAsia="TimesNewRoman;Arial Unicode MS"/>
          <w:bCs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Cs/>
          <w:sz w:val="22"/>
          <w:szCs w:val="22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08"/>
        <w:gridCol w:w="360"/>
        <w:gridCol w:w="360"/>
        <w:gridCol w:w="360"/>
        <w:gridCol w:w="360"/>
        <w:gridCol w:w="360"/>
      </w:tblGrid>
      <w:tr>
        <w:trPr/>
        <w:tc>
          <w:tcPr>
            <w:tcW w:w="10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Компетентность в области личностных качест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1.1.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Эмпатийность и социорефлекс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Все обучающиеся безбоязненно обращаются к учителю за помощью, столкнувшись с трудностями в решении того или иного вопро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смотреть на ситуацию с точки зрения других и достигать взаимопоним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поддержать обучающихся и коллег по работ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находить сильные стороны и перспективы развития для каждого обучающего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1.2.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Самоорганизова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организовать свою деятельность и деятельность обучающихся для</w:t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достижения намеченных целей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Рабочее пространство учителя хорошо организова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Конструктивно реагирует на ошибки и трудности, возникающие в процессе реализации педагогиче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Своевременно вносит коррективы в намеченный план урока в зависимости от сложившейся ситу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Сохраняет самообладание даже в ситуациях с высокой эмоциональной нагрузк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1.3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Общая 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Поведение и внешний вид учителя соответствуют этическим норм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Обладает педагогическим тактом, деликатен в общ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Высказывания учителя построены грамотно и доступно для понимания, его отличает высокая культура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;Arial Unicode MS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Компетентность в области постановки целей и задач педагогической деятель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2.1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е ставить цели и задачи в соответствии с возрастными и индивидуальными особенностями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обоснованно ставить цели обучения по предм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ставить цели урока в соответствии с возрастными особенностями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Корректирует цели и задачи деятельности на уроке в зависимости от готовности обучающихся к освоению материала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ставить цели урока в соответствии с индивидуальными особенностями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2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Знает и учитывает уровень обученности и развития обучающихся при</w:t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постановке целей и задач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2.2. Умение перевести тему урока в педагогическую задач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2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формулировать цели и задачи на основе темы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2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конкретизировать цель урока до комплекса взаимосвязанных зада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2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сформулировать критерии достижения целей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2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добиться понимания обучающимися целей и задач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2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соотнести результаты обучения с поставленными цел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2.3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е вовлечь обучающихся в процесс формулирования целей и зада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2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вовлечь обучающихся в процесс постановки целей и задач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2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Предлагает обучающимся назвать результаты деятельности на уроке и способы их дости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2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Предлагает обучающимся самостоятельно сформулировать цель урока в соответствии с изучаемой тем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2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Спрашивает, как обучающиеся поняли цели и задачи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3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Обучающиеся принимают участие в формулировании целей и задач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Компетентность в области мотивации учебной деятель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3.1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е создавать ситуации</w:t>
            </w: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обеспечивающие успех в учеб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3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вызвать интерес у обучающихся к своему предм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3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Отмечает даже самый маленький успех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3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Демонстрирует успехи обучающихся родител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3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Демонстрирует успехи обучающихся одноклассник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3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дифференцировать задания так, чтобы ученики почувствовали свой успе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3.2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е создавать условия обеспечения позитивной мотивации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3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Выстраивает деятельность на уроке с учетом уровня развития учебной мотив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3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Владеет большим спектром материалов и заданий, способных вызвать интерес обучающихся к различным темам преподаваемого предм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3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Использует знания об интересах и потребностях обучающихся в педагогическ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3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создать доброжелательную атмосферу на уро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4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Обучающиеся удовлетворены образовательной деятельностью, выстраиваемой учителем: содержание, методы, результаты и д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3.3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е создавать условия для самомотивирования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4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активизировать творческие возможности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4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Демонстрирует практическое применение изучаемого материа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4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Поощряет любознательность обучающихся, выход за рамки требований программы при подготовке школьных зад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4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4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Создает условия для вовлечения обучающихся в дополнительные формы познания по предмету: олимпиады, конкурсы, проекты и т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Компетентность в области обеспечения информационной основы деятель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4.1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Компетентность в методах препода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4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Своевременно вносит коррективы в методы преподавания в зависимости от</w:t>
            </w:r>
          </w:p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сложившейся ситу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4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Применяемые методы соответствуют целям и задачам обучения, содержанию</w:t>
            </w:r>
          </w:p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изучаемой 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4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Применяемые методы соответствуют имеющимся условиям и времени,</w:t>
            </w:r>
          </w:p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отведенному на изучение 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4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Владеет современными методами препода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5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Обоснованно использует на уроках современные информационно-</w:t>
            </w:r>
          </w:p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коммуникативные техн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4.2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Компетентность в предмете препода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5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Хорошо знает преподаваемый предм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5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Рабочая программа по предмету построена с учетом межпредметных связ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5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При подготовке к урокам использует дополнительные материалы по предмету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5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В процессе формирования новых знаний опирается на знания обучающихся, полученные ими ранее при изучении других пред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5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Добивается высоких результатов по преподаваемому предм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4.3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Компетентность в субъективных условиях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5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Ориентируется в социальной ситуации класса, знает и учитывает взаимоотношения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5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Хорошо знает Конвенцию о правах ребенка и действует в соответствии с этимдокумент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5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Систематически анализирует уровень усвоения учебного материала и развития обучающихся на основе устных и письменных ответов, достигнутых результатов и др. диагностических показате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5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Имеет «банк» различных учебных заданий, ориентированных на обучающихся с различными индивидуальными особенност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6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Подготовленные учителем характеристики обучающихся отличаются хорошим знанием индивидуальных особенностей, обоснованностью су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Компетентность в области разработки программы деятельности и</w:t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принятия педагогических реш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5.1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е выбрать и реализовать образовательную программ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6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Знает основные нормативные документы, отражающие требования к содержанию и результатам учебной деятельности по предмету, учебники и УМК по преподаваемому предмету, допущенные или рекомендованные Минобрнауки Р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6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Может провести сравнительный анализ учебных программ, УМК, методических и дидактических материалов по преподаваемому предмету, выявить их достоинства и недост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6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Обоснованно выбирает учебники и учебно-методические комплексы по преподаваемому предм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6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Рабочая программа учителя предполагает решение воспитательных зада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6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Рабочая программа учителя составлена с учетом нормативных требований, темпа усвоения материала, преемственности и др. моментов, повышающих ее обоснова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5.2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е разработать собственные программные</w:t>
            </w: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методические и дидактические материал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6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Вносит изменения в дидактические и методические материалы с целью достижения высоких результа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6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Самостоятельно разработанные учителем программные, методические и дидактические материалы по предмету отличает высокое кач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6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6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7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Проводит обоснование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5.3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е принимать решения в педагогических ситуац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7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7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Коллеги по работе используют предложения учителя по разрешению актуальных вопросов школьной жи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7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аргументировать предлагаемые им ре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7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пересмотреть свое решение под влиянием ситуации или новых фак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7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Компетентность в области организации учебной деятель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6.1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е устанавливать субъект</w:t>
            </w:r>
            <w:r>
              <w:rPr>
                <w:rFonts w:eastAsia="TimesNewRoman;Arial Unicode MS"/>
                <w:b/>
                <w:bCs/>
                <w:sz w:val="22"/>
                <w:szCs w:val="22"/>
              </w:rPr>
              <w:t>-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субъектные отно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7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7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разрешать конфликты оптимальным способ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7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7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8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создать рабочую атмосферу на уроке, поддержать дисципли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6.2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е организовать учебную деятельность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8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Использует методы, побуждающие обучающихся самостоятельно рассужда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8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Формирует у обучающихся навыки учеб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8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8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организовать обучающихся для достижения запланированных результатов учеб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8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ресурсы и др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6.3.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е реализовать педагогическое оцени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8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8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8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Применяет различные методы оценивания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89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9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Способствует формированию навыков самооценки учеб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</w:r>
    </w:p>
    <w:sectPr>
      <w:type w:val="nextPage"/>
      <w:pgSz w:w="11906" w:h="16838"/>
      <w:pgMar w:left="108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44:00Z</dcterms:created>
  <dc:creator>bereznaya</dc:creator>
  <dc:description/>
  <cp:keywords/>
  <dc:language>en-US</dc:language>
  <cp:lastModifiedBy>bereznaya</cp:lastModifiedBy>
  <dcterms:modified xsi:type="dcterms:W3CDTF">2011-06-08T12:01:00Z</dcterms:modified>
  <cp:revision>3</cp:revision>
  <dc:subject/>
  <dc:title/>
</cp:coreProperties>
</file>