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ОКИ И ВИДЫ НЕОПРЕДЕ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Неопределенность</w:t>
      </w:r>
      <w:r>
        <w:rPr>
          <w:sz w:val="28"/>
          <w:szCs w:val="28"/>
        </w:rPr>
        <w:t xml:space="preserve"> определяется как не вполне отчетливая, неточная, неясная или уклончивая информация о каком либо объекте или процесс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определенности различают решения, принятые в условия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ной определенности (риск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и (ненадеж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в условиях определенности увеличивает оперативность разработки, снижает затраты на выбор целесообразного вариа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в условиях риска вводятся вероятностные оценки, что существенно снижает неопределен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неопределенности проявляется в том, что при наличии неограниченного количества состояний объективных условий оценка вероятности наступления каждого из них невозможна из-за отсутствия способов ее оценки. Задача сводится к уменьшению неопределенности путем сведения ее к условиям р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иды неопределенности в зависимости от причин ее появл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количественная</w:t>
      </w:r>
      <w:r>
        <w:rPr>
          <w:sz w:val="28"/>
          <w:szCs w:val="28"/>
        </w:rPr>
        <w:t xml:space="preserve">  - обусловленная значительным числом объектов или элементов в ситу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информационная</w:t>
      </w:r>
      <w:r>
        <w:rPr>
          <w:sz w:val="28"/>
          <w:szCs w:val="28"/>
        </w:rPr>
        <w:t xml:space="preserve"> – вызванная недостатком информации или ее неточностью по техническим, социальным или другим причин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тоимостная</w:t>
      </w:r>
      <w:r>
        <w:rPr>
          <w:sz w:val="28"/>
          <w:szCs w:val="28"/>
        </w:rPr>
        <w:t xml:space="preserve"> – из-за слишком высокой или недоступной платы за определен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офессиональная</w:t>
      </w:r>
      <w:r>
        <w:rPr>
          <w:sz w:val="28"/>
          <w:szCs w:val="28"/>
        </w:rPr>
        <w:t xml:space="preserve"> – следствие недостаточного профессионализма ЛПР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ограничительная</w:t>
      </w:r>
      <w:r>
        <w:rPr>
          <w:sz w:val="28"/>
          <w:szCs w:val="28"/>
        </w:rPr>
        <w:t xml:space="preserve"> – вызванная ограничениями в ситуации принятия реш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внешней среды</w:t>
      </w:r>
      <w:r>
        <w:rPr>
          <w:sz w:val="28"/>
          <w:szCs w:val="28"/>
        </w:rPr>
        <w:t xml:space="preserve"> – связанная с ее изменением или реакцией конкурента на принято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неопределенности информации о проблемной ситуации различают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исходной информации – заранее накопленной, априорно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оперативной информации – текущие сведения о состоянии объекта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ь субъективной информации – связанная с невозможностью получения объективных знаний об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ьма важен анализ информационной структуры решений, принимаемых в экстремальных ситуациях. Таким ситуациям свойственно внезапное появление острых проблем, требующих немедленных решений. Экстремальные ситуации делятся на три клас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класс – число возможных вариантов развития событий незначительно, есть возможность их предвидения, а следовательно, и подготовки к разрешению возникающих проблем. Эти ситуации разрешаются методами ситуационного управления, для чего разрабатываются специальные стандарты решений по выходу из экстремаль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торой класс – число возможных вариантов развития событий велико, что исключает предварительную подготовку к разрешению конкретных проблем. Для принятия решений, адекватных сложившейся ситуации, важное значение имеет специальная подготовка персонала, учитывающая временной цейтнот и психологическую перегруз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тий класс – непрогнозируемые ситуации. Выход из таких ситуаций полностью определяется действиями ЛПР, их интуитивными реш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пределенности связаны с процедурами подготовки и принятия управленческих решений. Они являются основной причиной появления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КИ ПРИ ПРИНЯТИИ РЕШЕНИЙ И СПОСОБЫ ИХ СНИ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нимаемые управленческие решения всегда направлены в будущее, поэтому лицо, принимающее решение, в момент принятия решения не может с абсолютной уверенностью знать, как будут развиваться события, как будет изменяться ситуация. Другими словами, моменту принятия управленческого решения всегда сопутствует элемент неопределенности и риск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од риском</w:t>
      </w:r>
      <w:r>
        <w:rPr>
          <w:sz w:val="28"/>
          <w:szCs w:val="28"/>
        </w:rPr>
        <w:t xml:space="preserve"> понимается вероятность наступления событий, в результате которых возможны непредвиденные потери дохода, имущества, денежных средств и т.п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принятие решений в условиях риска означает выбор варианта решения в условиях, когда каждое действие приводит к одному из множества возможных частных исходов, причём каждый исход имеет вычисляемую или экспертно определяемую вероятность п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рода риска обусловлена такими факторами как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граниченная сфера государственного регулирования хозяйствен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иление роли случайных факторов при взаимодействии организации с внешней сред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ная собственнос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ентная борьба товаропроизводите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возникновения рисковых ситуаций на отдельных этапах жизненного цикла проду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ктивная основа рисков усиливается так называемыми субъективными причинами, которые зависят от личностных и деловых особенностей руководителя и управленческой команды. Так, просчёты в подборе и расстановке кадров, недостатки планирования и организации производства, отсутствие регламентов взаимодействия между подразделениями и многое другое может привести предприятие к функционированию «на грани». В деятельности любого предприятия всегда присутствует вероятность потерь, причины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 внешней среде (внешние риски),</w:t>
      </w:r>
    </w:p>
    <w:p>
      <w:pPr>
        <w:pStyle w:val="Normal"/>
        <w:jc w:val="both"/>
        <w:rPr/>
      </w:pPr>
      <w:r>
        <w:rPr>
          <w:sz w:val="28"/>
          <w:szCs w:val="28"/>
        </w:rPr>
        <w:t>б) определяются личностными качествами предпринимателя и действиями работников (внутренние риски),</w:t>
      </w:r>
    </w:p>
    <w:p>
      <w:pPr>
        <w:pStyle w:val="Normal"/>
        <w:jc w:val="both"/>
        <w:rPr/>
      </w:pPr>
      <w:r>
        <w:rPr>
          <w:sz w:val="28"/>
          <w:szCs w:val="28"/>
        </w:rPr>
        <w:t>в) частично обусловлены теми и другими причинами (смешанные рис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ечно, риска можно избежать, Т.е. просто уклониться от мероприятия, связанного с риском. Но для предпринимателя избежание риска зачастую означает отказ от возможной прибы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иском можно управлять, т.е.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, Эффективность организации управления риском во многом определяется классификацией ри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учно обоснованная классификация рисков позволяет чётко определить место каждого риска в их общей системе. Она создаёт возможности для эффективного применения соответствующих методов и приёмов управления риском. Каждому риску соответствует свой приём управления рис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висимости от возможного экономического результата риски подразделяются на две большие группы: чистые и спекулятивны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истые риски</w:t>
      </w:r>
      <w:r>
        <w:rPr>
          <w:sz w:val="28"/>
          <w:szCs w:val="28"/>
        </w:rPr>
        <w:t xml:space="preserve"> означают возможность получения отрицательного или нулевого результата. К этим рискам относятся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пекулятивные риски</w:t>
      </w:r>
      <w:r>
        <w:rPr>
          <w:sz w:val="28"/>
          <w:szCs w:val="28"/>
        </w:rPr>
        <w:t xml:space="preserve"> выражаются в возможности получения как, положительного, так и отрицательного результата. К ним относятся финансовые риски, являющиеся частью коммерчески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сновной причине возникновения (базисный или природный признак), риски делятся на следующие категории: природно-естественные, экологические, политические, транспортные и коммерческ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родно-естественные риски</w:t>
      </w:r>
      <w:r>
        <w:rPr>
          <w:sz w:val="28"/>
          <w:szCs w:val="28"/>
        </w:rPr>
        <w:t xml:space="preserve"> - риски, связанные с проявлением стихийных сил природы (землетрясение, наводнение, буря, пожар, эпидемия и т.п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Экологические риски</w:t>
      </w:r>
      <w:r>
        <w:rPr>
          <w:sz w:val="28"/>
          <w:szCs w:val="28"/>
        </w:rPr>
        <w:t xml:space="preserve"> - риски, связанные с загрязнением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литические риски</w:t>
      </w:r>
      <w:r>
        <w:rPr>
          <w:sz w:val="28"/>
          <w:szCs w:val="28"/>
        </w:rPr>
        <w:t xml:space="preserve"> - риски, связанные с политической ситуацией в стране и деятельностью государства. Политические риски возникают при нарушении условий производственно- торгового процесса по причинам, непосредственно не зависящим от хозяйствующего субъе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ранспортные риски</w:t>
      </w:r>
      <w:r>
        <w:rPr>
          <w:sz w:val="28"/>
          <w:szCs w:val="28"/>
        </w:rPr>
        <w:t xml:space="preserve"> - риски, связанные с перевозками грузов транспортом: автомобильным, морским, речным, железнодорожным,</w:t>
      </w:r>
    </w:p>
    <w:p>
      <w:pPr>
        <w:pStyle w:val="Normal"/>
        <w:jc w:val="both"/>
        <w:rPr/>
      </w:pPr>
      <w:r>
        <w:rPr>
          <w:sz w:val="28"/>
          <w:szCs w:val="28"/>
        </w:rPr>
        <w:t>самолетам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Коммерческие риски</w:t>
      </w:r>
      <w:r>
        <w:rPr>
          <w:sz w:val="28"/>
          <w:szCs w:val="28"/>
        </w:rPr>
        <w:t xml:space="preserve"> представляют собой опасность потерь в процессе финансово-хозяйственной деятельности. Они могут появиться в результате снижения уровня продаж на рынке, повышения тарифов на перевозку грузов, колебания валютного 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>По  структурному признакv коммерческие риски делятся на имущественные, производственные, торговые, финансовы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мущественные риски</w:t>
      </w:r>
      <w:r>
        <w:rPr>
          <w:sz w:val="28"/>
          <w:szCs w:val="28"/>
        </w:rPr>
        <w:t xml:space="preserve">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uзводственные риски</w:t>
      </w:r>
      <w:r>
        <w:rPr>
          <w:sz w:val="28"/>
          <w:szCs w:val="28"/>
        </w:rPr>
        <w:t xml:space="preserve"> - это риски, связанные с убытком от остановки производства вследствие воздействия различных факторов и, прежде всего, с гибелью или повреждением основных и оборотных фондов (оборудование, сырьё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орговые риски</w:t>
      </w:r>
      <w:r>
        <w:rPr>
          <w:sz w:val="28"/>
          <w:szCs w:val="28"/>
        </w:rPr>
        <w:t xml:space="preserve">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инансовые риски</w:t>
      </w:r>
      <w:r>
        <w:rPr>
          <w:sz w:val="28"/>
          <w:szCs w:val="28"/>
        </w:rPr>
        <w:t xml:space="preserve"> связаны с вероятностью потерь финансовых ресур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зависимости от вероятности потерь и влияния на финансовое положение поедпоиятия риск может бы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. допустимый</w:t>
      </w:r>
      <w:r>
        <w:rPr>
          <w:sz w:val="28"/>
          <w:szCs w:val="28"/>
        </w:rPr>
        <w:t xml:space="preserve"> - имеется угроза полной потери прибыли от реализации планируемого проек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. критический</w:t>
      </w:r>
      <w:r>
        <w:rPr>
          <w:sz w:val="28"/>
          <w:szCs w:val="28"/>
        </w:rPr>
        <w:t xml:space="preserve"> - возможно непоступление прибыли и выручки, а также покрытие убытков за счёт средств предпри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. катастрофический</w:t>
      </w:r>
      <w:r>
        <w:rPr>
          <w:sz w:val="28"/>
          <w:szCs w:val="28"/>
        </w:rPr>
        <w:t xml:space="preserve"> - возможны потеря капитала, имущества и банкротство предпринимат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финансовые операции связаны с довольно существенным риском. Они требуют оценки степени риска и его величин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тепень риска</w:t>
      </w:r>
      <w:r>
        <w:rPr>
          <w:sz w:val="28"/>
          <w:szCs w:val="28"/>
        </w:rPr>
        <w:t xml:space="preserve"> - это вероятность наступления случая потерь, а также размер возможного ущерба от него. Для оценки степени приемлемости риска следует, прежде всего, выделить определённые зоны риска в зависимости от ожидаемой величины потер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ласть, в которой потери не ожидаются, т.е. экономический результат хозяйственной деятельности положительный, называется без рисковой зоной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она допустимого риска</w:t>
      </w:r>
      <w:r>
        <w:rPr>
          <w:sz w:val="28"/>
          <w:szCs w:val="28"/>
        </w:rPr>
        <w:t xml:space="preserve"> - область, в пределах которой величина вероятных потерь не превышает ожидаемой прибыли и, следовательно, коммерческая деятельность имеет экономическую целесообразность. Граница зоны допустимого риска соответствует уровню потерь, равному расчетной прибы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она критического риска</w:t>
      </w:r>
      <w:r>
        <w:rPr>
          <w:sz w:val="28"/>
          <w:szCs w:val="28"/>
        </w:rPr>
        <w:t xml:space="preserve"> - это область возможных потерь, превышающих величину ожидаемой прибыли вплоть до величины полной расчетной выручки (суммы затрат и прибыли). Иными словами, здесь предприниматель рискует не только не получить никакого дохода, но и может понести прямые убытки в размере всех произведённых затрат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она катастрофического риска</w:t>
      </w:r>
      <w:r>
        <w:rPr>
          <w:sz w:val="28"/>
          <w:szCs w:val="28"/>
        </w:rPr>
        <w:t xml:space="preserve"> </w:t>
        <w:softHyphen/>
        <w:t xml:space="preserve"> - это область вероятных потерь, которые превосходят критический уровень и могут достигать величины, равной собственному капиталу организации. Катастрофический риск способен привести организацию или предпринимателя к краху и банкротств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ое в оценке коммерческого риска состоит в возможности построения кривой риска и определении зон и показателей допустимого, критического и катастрофического риска: статистический, экспертный и расчетно-аналитически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татистический метод</w:t>
      </w:r>
      <w:r>
        <w:rPr>
          <w:sz w:val="28"/>
          <w:szCs w:val="28"/>
        </w:rPr>
        <w:t xml:space="preserve"> состоит в статистическом анализе потерь, наблюдавшихся в аналогичных   видах хозяйственной деятельности, установлении их уровней и частоты появ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Экспертный метод</w:t>
      </w:r>
      <w:r>
        <w:rPr>
          <w:sz w:val="28"/>
          <w:szCs w:val="28"/>
        </w:rPr>
        <w:t xml:space="preserve"> заключается в сборе и обработке мнений опытных предпринимателей, менеджеров и специалистов, дающих свои оценки вероятности возникновения определённых уровней потерь в конкретных коммерческих операциях.</w:t>
        <w:tab/>
        <w:t>Эта работа проводится в несколько эта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1. Подбор команды высококвалифицированных специалистов, хорошо знающих рассматриваемую область деятельности и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способных разработать перечень возможныIx для него внешних и внутренних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 2. После подбора экспертной группы необходимо подгото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инструментарий для проведения исследования по выя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х рисков предприятия: программу исследования, вопросник для проведения опроса экспертов, методику, ключ к обработке и оценк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, перечень необходимых для этого технических средств и программн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Этап 3. На этом этапе группа отобранныx экспертов методом «мозгового штурма» осуществляет сбор и генерацию идей.</w:t>
      </w:r>
    </w:p>
    <w:p>
      <w:pPr>
        <w:pStyle w:val="Normal"/>
        <w:jc w:val="both"/>
        <w:rPr/>
      </w:pPr>
      <w:r>
        <w:rPr>
          <w:sz w:val="28"/>
          <w:szCs w:val="28"/>
        </w:rPr>
        <w:t>Здесь необходимо соблюдение следующих основныx условий:. для высказывания как можно большего количества идей, мнений, оценок относительно потенциальных рисков предприятия стимулируется максимальная активность экспертов; в адрес высказываемых идей не допускается никакая критика.</w:t>
      </w:r>
    </w:p>
    <w:p>
      <w:pPr>
        <w:pStyle w:val="Normal"/>
        <w:jc w:val="both"/>
        <w:rPr/>
      </w:pPr>
      <w:r>
        <w:rPr>
          <w:sz w:val="28"/>
          <w:szCs w:val="28"/>
        </w:rPr>
        <w:t>Этап 4. На основе обсуждения высказaнных идей утверждается перечень потенциальныx экономических рисков и проводится работа по анализу рисков и по разработке программы по предупреждению, минимизации или устранению последствий рис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туитивныe характеристики, основанныe на знаниях и опыте эксперта, дают в ряде случаев достаточно точные оценки. экспертныe методы позволяют быстро и без больших временныx и трудовых затрат получить информацию, необходимую для выработки управленческ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Расчётно-аналитический метод базируется на математических моделях, предлагаемых теорией вероятностей, теорией игр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ичественная мера риска определяется абсолютным или относительным уровнем потер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 абсолютном выражении</w:t>
      </w:r>
      <w:r>
        <w:rPr>
          <w:sz w:val="28"/>
          <w:szCs w:val="28"/>
        </w:rPr>
        <w:t xml:space="preserve"> риск определяется величиной возможных потерь в физическом или стоимостном выражен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относительном выражении</w:t>
      </w:r>
      <w:r>
        <w:rPr>
          <w:sz w:val="28"/>
          <w:szCs w:val="28"/>
        </w:rPr>
        <w:t xml:space="preserve"> риск определяется как отношение величины возможных потерь к некоторой баз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айне важно иметь возможность количественно оценить степень риска, ведущего к банкротству. С этой целью рассчитывается коэффициент риска, представляющий соотношение максимально возможного объёма убытков и объёма собственных средств инвес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 = У/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Кр - коэффициент ри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- максимально возможная сумма убыт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- сумма собственных сред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иск является неотъемлемой частью экономической деятельности человека, рискованные для потребителя и фирмы ситуации весьма многообразны, их нельзя полностью избежать. В этих условиях значение управления рисками только возрастает. Вопросами теории управления риском занимается риск-менеджмент.</w:t>
      </w:r>
    </w:p>
    <w:p>
      <w:pPr>
        <w:pStyle w:val="Normal"/>
        <w:jc w:val="both"/>
        <w:rPr/>
      </w:pPr>
      <w:r>
        <w:rPr>
          <w:sz w:val="28"/>
          <w:szCs w:val="28"/>
        </w:rPr>
        <w:t>Риск-менеджмент специальная форма предпринимательской деятельности. Осуществляют её профессиональные институты специалистов, страховые компании, финансовые менеджеры. Одна из основных сфер риск-менеджмента - страховой рынок, где объектом купли-продажи выступают страховые услуги, предоставляемые организациям и отдельным гражданам преимущественно страховыми компаниями и негосударственными пенсионными фон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к-менеджмент состоит из нескольких основных эта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выявление и классификация основных видов риска;</w:t>
      </w:r>
    </w:p>
    <w:p>
      <w:pPr>
        <w:pStyle w:val="Normal"/>
        <w:jc w:val="both"/>
        <w:rPr/>
      </w:pPr>
      <w:r>
        <w:rPr>
          <w:sz w:val="28"/>
          <w:szCs w:val="28"/>
        </w:rPr>
        <w:t>~ расчёт адекватной и легко интерпретируемой количественной меры рисков;</w:t>
      </w:r>
    </w:p>
    <w:p>
      <w:pPr>
        <w:pStyle w:val="Normal"/>
        <w:jc w:val="both"/>
        <w:rPr/>
      </w:pPr>
      <w:r>
        <w:rPr>
          <w:sz w:val="28"/>
          <w:szCs w:val="28"/>
        </w:rPr>
        <w:t>~ принятие решений об уменьшении или увеличении выявленных рисков;</w:t>
      </w:r>
    </w:p>
    <w:p>
      <w:pPr>
        <w:pStyle w:val="Normal"/>
        <w:jc w:val="both"/>
        <w:rPr/>
      </w:pPr>
      <w:r>
        <w:rPr>
          <w:sz w:val="28"/>
          <w:szCs w:val="28"/>
        </w:rPr>
        <w:t>~ разработка и реализация процедур контроля за рисками текущих пози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ёмы риск-менеджмента при принятии управленческих реш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збежание риска - уклонения от мероприятия, связанного с риск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держание риска - оставление риска за инвестором (предполагая покрытие возможных убытков за счёт резервных средств инвестора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а риска - передача ответственности за риск, например, страховой компан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тепени риска - уменьшение вероятности потерь и сокращение ожидаемого их объё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приёмы для снижения степени риск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~ тщательная предварительная экспертиза вариантов принимаемого решения и оценка соответствующих уровней рис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диверсификация – распределение риска между несколькими объектами, видами деятельности и др. Предприятие, неся убытки по одному виду деятельности, может получить прибыль за счёт другой сферы деятельности. Диверсификация позволяет повысить устойчивость предприятия к изменениям в предпринимательско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применение эффективных систем контроля, позволяющих своевременно выявлять и предотвращать возможные потер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распределение риска предполагает разделение риска между участниками проекта. Рост размеров и продолжительности инвестирования, внедрение новых технологий, высокая динамичность внешней среды увеличивает риск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лимитирование - установление предельных сумм расходов, продажи товаров в кредит, сумм вложения капитала и т.д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ориентация на среднюю норму прибыли, т.к. постоянное  стремление к более высокой прибыли существенно увеличивает рис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~ самострахование за счёт создания натуральных и денежных резервных (страховых) фондов. Такой способ снижения рисков обычно используют при выполнении различных проектов. В общем случае резерв используется для финансирования дополнительных работ, компенсации непредвиденных изменений материальных и трудовых затрат, накладных расходов и других затрат, возник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уществления про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~ страхование рисков в страховых организациях. Для снижения степени риска используются имущественное страхование и страхование от несчастных случаев. Имущественное страхование может иметь следующие формы: страхование риска подрядного строительства, страхование оборудования, страхование грузов и др. Страхование от несчастных случаев включает: страхование общей гражданской ответственности и страхование профессиональной ответственности. Широко используется и такой вид страхования, как хеджирование - страхование цены товара от риска либо нежелательного для производителя падения, либо невыгодного для потребителя увели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 помнить, что управление рисками одновременно является как наукой, так и искусством. Чем более оригинальным является проект, тем выше роль искусства в управлении рисками. Поэтому эффективность управления рисками может быть повышена не только за счет применения научных методов, но и творческих удач субъекта р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49:00Z</dcterms:created>
  <dc:creator>Трофимов Евгений Федорович</dc:creator>
  <dc:description/>
  <cp:keywords/>
  <dc:language>en-US</dc:language>
  <cp:lastModifiedBy>Трофимов Евгений Федорович</cp:lastModifiedBy>
  <dcterms:modified xsi:type="dcterms:W3CDTF">2011-06-23T10:49:00Z</dcterms:modified>
  <cp:revision>1</cp:revision>
  <dc:subject/>
  <dc:title/>
</cp:coreProperties>
</file>