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АВТОНОМНОЕ УЧРЕЖДЕНИЕ ЯРОСЛА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Й ОБЛАСТИ "ИНСТИТУТ РАЗВИТИЯ ОБРАЗОВАНИЯ"</w:t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1"/>
          <w:szCs w:val="28"/>
        </w:rPr>
      </w:pPr>
      <w:r>
        <w:rPr>
          <w:rFonts w:cs="Times New Roman" w:ascii="Times New Roman" w:hAnsi="Times New Roman"/>
          <w:b/>
          <w:i/>
          <w:sz w:val="21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ВЛЕНЧЕСКИЕ РЕШЕНИЯ</w:t>
      </w:r>
    </w:p>
    <w:p>
      <w:pPr>
        <w:pStyle w:val="Normal"/>
        <w:ind w:left="524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40" w:firstLine="708"/>
        <w:rPr>
          <w:b/>
          <w:b/>
        </w:rPr>
      </w:pPr>
      <w:r>
        <w:rPr>
          <w:b/>
        </w:rPr>
        <w:t>Ярославль 2011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курса «Управленческие решения» определяется значимостью данного продукта труда менеджера в системе управления организацией и дефицитом у руководителей образовательных учреждений системы знаний по их разработке и принятию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Целью курса </w:t>
      </w:r>
      <w:r>
        <w:rPr/>
        <w:t>является овладение теоретическими положениями и практическими навыками, необходимыми для оптимального принятия решений в работе менеджера.</w:t>
      </w:r>
    </w:p>
    <w:p>
      <w:pPr>
        <w:pStyle w:val="Normal"/>
        <w:spacing w:lineRule="auto" w:line="360"/>
        <w:rPr/>
      </w:pPr>
      <w:r>
        <w:rPr/>
        <w:t>Данная цель реализуется посредством решения следующих задач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зучение теоретических основ разработки и принятия управленческих решени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знакомление с типами, моделями и методами принятия решени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тработка на практических примерах навыков анализа ситуаций и принятия оптимальных решени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менье анализировать свой индивидуальный стиль принятия решен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Организация занятий:</w:t>
      </w:r>
      <w:r>
        <w:rPr/>
        <w:t xml:space="preserve"> основной формой проведения занятий являются лекция, практические занятия в форме групповой работы и самостоятельная работа. Такая форма позволяет слушателям взглянуть на себя со стороны, научиться работать в команде и оценить используемые методы разработки решений с точки зрения достижения поставленных целей. Для проведения лекций аудитория должна быть оснащена мультимедиа. Желательно, чтобы численность учебной группы не превышала 20 человек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 темам курса слушатели обеспечиваютс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ими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в электронном виде): презентациями, заданиями для самостоятельной работы и тестами для самопроверки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 xml:space="preserve"> очна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Управленческие решения» состоит из 7 тем, объединенных в 3 тематических блока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тематический блок «Технология разработки управленческих решений» посвящен особенностям разработки управленческого решения как с формулирования проблемы, критериев ее решения и разработке альтернативных вариантов. 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о втором тематическом блоке «</w:t>
      </w:r>
      <w:r>
        <w:rPr>
          <w:rFonts w:cs="Times New Roman" w:ascii="Times New Roman" w:hAnsi="Times New Roman"/>
          <w:i/>
          <w:sz w:val="24"/>
          <w:szCs w:val="24"/>
        </w:rPr>
        <w:t>Методы разработки управленческого решения</w:t>
      </w:r>
      <w:r>
        <w:rPr>
          <w:rFonts w:cs="Times New Roman" w:ascii="Times New Roman" w:hAnsi="Times New Roman"/>
          <w:sz w:val="24"/>
          <w:szCs w:val="24"/>
        </w:rPr>
        <w:t>» рассматриваются методы активизации мышления, в частности метод мозгового штурма, синектики, фокальных объектов, морфологического ящика, а также группа статистических методов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тематический блок «Влияние типа личности на принятие решений» посвящен изучению влияния различных типов личностей на особенности принятия решени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строены в форме диалога преподавателя со слушателями. Практические занятия направлены на отработку изучаемых методов и технологий с активным вовлечением всех слушателей. Информационные вставки тренера-преподавателя даются как комментарии к результатам групповой работы.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ы и продукт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знаний по технологии и методам разработки и принятия управленческого решения.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етодов групповой работы при принятии управленческого решения.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ктическое освоение методов активизации мышления при разработке управленческого решения.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методами оценки типа личности и его влияния на характер принимаемого решения.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Heading6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Цель: </w:t>
      </w:r>
      <w:r>
        <w:rPr>
          <w:b w:val="false"/>
          <w:sz w:val="24"/>
          <w:szCs w:val="24"/>
        </w:rPr>
        <w:t xml:space="preserve">развитие у слушателей навыков разработки и принятия эффективных управленческих решений. </w:t>
      </w:r>
    </w:p>
    <w:p>
      <w:pPr>
        <w:pStyle w:val="Heading7"/>
        <w:spacing w:lineRule="auto" w:line="360" w:before="0" w:after="0"/>
        <w:rPr/>
      </w:pPr>
      <w:r>
        <w:rPr>
          <w:b/>
        </w:rPr>
        <w:t>Срок обучения: 20</w:t>
      </w:r>
      <w:r>
        <w:rPr>
          <w:bCs/>
        </w:rPr>
        <w:t xml:space="preserve"> </w:t>
      </w:r>
      <w:r>
        <w:rPr/>
        <w:t>часов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-10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и,</w:t>
      </w:r>
      <w:r>
        <w:rPr>
          <w:b/>
        </w:rPr>
        <w:t xml:space="preserve"> </w:t>
      </w:r>
      <w:r>
        <w:rPr/>
        <w:t>практические занятия, деловые игры с последующим анализом результатов, тестирование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00"/>
        <w:gridCol w:w="821"/>
        <w:gridCol w:w="1055"/>
        <w:gridCol w:w="1087"/>
        <w:gridCol w:w="1666"/>
      </w:tblGrid>
      <w:tr>
        <w:trPr>
          <w:trHeight w:val="9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. зан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разработки управленческих реш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етоды разработки управленческого реш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типа личности на принятие реш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rPr/>
      </w:pPr>
      <w:r>
        <w:rPr/>
        <w:t>Цель: овладение теоретическими положениями и практическими навыками, необходимыми для оптимального принятия решений в работе менеджера.</w:t>
      </w:r>
    </w:p>
    <w:p>
      <w:pPr>
        <w:pStyle w:val="Heading6"/>
        <w:spacing w:lineRule="auto" w:line="360" w:before="0" w:after="0"/>
        <w:jc w:val="both"/>
        <w:rPr/>
      </w:pPr>
      <w:r>
        <w:rPr>
          <w:b w:val="false"/>
        </w:rPr>
        <w:t>Срок обучения: 20</w:t>
      </w:r>
      <w:r>
        <w:rPr>
          <w:bCs w:val="false"/>
        </w:rPr>
        <w:t xml:space="preserve"> </w:t>
      </w:r>
      <w:r>
        <w:rPr/>
        <w:t>часов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-10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деловые, ролевые игры с последующим анализом видеоматериалов, тестирование</w:t>
      </w:r>
      <w:r>
        <w:rPr>
          <w:b/>
        </w:rPr>
        <w:t xml:space="preserve"> </w:t>
      </w:r>
    </w:p>
    <w:p>
      <w:pPr>
        <w:pStyle w:val="Heading6"/>
        <w:spacing w:lineRule="auto" w:line="360" w:before="0" w:after="0"/>
        <w:jc w:val="both"/>
        <w:rPr/>
      </w:pPr>
      <w:r>
        <w:rPr/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97"/>
        <w:gridCol w:w="819"/>
        <w:gridCol w:w="1055"/>
        <w:gridCol w:w="1087"/>
        <w:gridCol w:w="1983"/>
      </w:tblGrid>
      <w:tr>
        <w:trPr>
          <w:trHeight w:val="9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разработки управленческих реш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 и определения курса. Роль и значение управленческих решений в современном менеджменте </w:t>
            </w:r>
            <w:hyperlink r:id="rId4">
              <w:r>
                <w:rPr>
                  <w:rStyle w:val="InternetLink"/>
                </w:rPr>
                <w:t>Часть 1-1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ий процесс разработки, принятия и реализации управленческих решений. Типология управленческих решений. Характеристика типов решений. Способы продумывания проблемы. Внутренняя структура проблемы, графическое изображение проблемы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Часть 1-2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йсы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ачества управленческих решений. Условия и факторы качества решений. Причины принятия некачественных решений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Часть 1-3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азработки управленческого реш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548DD4"/>
              </w:rPr>
            </w:pPr>
            <w:r>
              <w:rPr>
                <w:bCs/>
                <w:color w:val="548DD4"/>
              </w:rPr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ый подход как основа оптимизации управленческих решений. Систематизация решения проблем. Информационное обеспечение решений. Способы сбора информации. Количественная и качественная информация. Требования. </w:t>
            </w:r>
            <w:hyperlink r:id="rId7">
              <w:r>
                <w:rPr>
                  <w:rStyle w:val="InternetLink"/>
                </w:rPr>
                <w:t>Часть 2-1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йсы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разработки управленческих решений: группа методов, направленных на разрушение вектора инерции мышления.  Роль математического моделирования при разработке и принятии управленческих решений. Методы оптимизации решений. Статистические методы решения проблем.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Часть 2-2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йсы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типа личности на принятие реш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ые и групповые решения: индивидуальность, групповой феномен, анализ и моделирование условий, при которых группа работает хорошо. Модель Врума-Джаго. </w:t>
            </w:r>
            <w:hyperlink r:id="rId9">
              <w:r>
                <w:rPr>
                  <w:rStyle w:val="InternetLink"/>
                </w:rPr>
                <w:t>Часть 3-1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овая работы (кейсы)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системных принципов в технологиях управленческих решений. Роль человеческого фактора при разработке и реализации управленческих решений.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Часть 3-2</w:t>
              </w:r>
            </w:hyperlink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Содержание курса</w:t>
      </w:r>
    </w:p>
    <w:p>
      <w:pPr>
        <w:pStyle w:val="21"/>
        <w:spacing w:lineRule="auto" w:line="360" w:before="0" w:after="0"/>
        <w:rPr/>
      </w:pPr>
      <w:r>
        <w:rPr>
          <w:u w:val="single"/>
        </w:rPr>
        <w:t>Тема 1. Технология разработки управленческих решений</w:t>
      </w:r>
      <w:r>
        <w:rPr/>
        <w:t>.</w:t>
      </w:r>
    </w:p>
    <w:p>
      <w:pPr>
        <w:pStyle w:val="21"/>
        <w:spacing w:lineRule="auto" w:line="360" w:before="0" w:after="0"/>
        <w:jc w:val="both"/>
        <w:rPr/>
      </w:pPr>
      <w:r>
        <w:rPr/>
        <w:t>Управленческое решение является основным продуктом труда менеджера. Об эффективности управления судят по качеству принимаемых решений. Понимание особенностей разработки и принятия управленческого решения является важным компонентом в менеджменте. В данном тематическом блоке рассмотрены виды управленческих решений, особенности формулирования проблемы, ее внутренняя структура, факторы качества решений и основные этапы разработки. Показана роль временного фактора, влияющего на качество решения.</w:t>
      </w:r>
    </w:p>
    <w:p>
      <w:pPr>
        <w:pStyle w:val="21"/>
        <w:spacing w:lineRule="auto" w:line="360" w:before="0" w:after="0"/>
        <w:rPr/>
      </w:pPr>
      <w:r>
        <w:rPr>
          <w:u w:val="single"/>
        </w:rPr>
        <w:t>Тема 2. Методы разработки управленческого решения</w:t>
      </w:r>
      <w:r>
        <w:rPr/>
        <w:t xml:space="preserve">. </w:t>
      </w:r>
    </w:p>
    <w:p>
      <w:pPr>
        <w:pStyle w:val="21"/>
        <w:spacing w:lineRule="auto" w:line="360" w:before="0" w:after="0"/>
        <w:jc w:val="both"/>
        <w:rPr/>
      </w:pPr>
      <w:r>
        <w:rPr/>
        <w:t>Рассмотрены различные подходы к разработке управленческого решения. Показаны недостатки метода «проб и ошибок», рассмотрены основные направления по активизации мышления, к числу которых отнесены увеличение хаотичности поиска и систематизация перебора вариантов. Показаны возможности статистических методов при решении проблем в организаци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Тема 3. Влияние типа личности на принятие решений: </w:t>
      </w:r>
    </w:p>
    <w:p>
      <w:pPr>
        <w:pStyle w:val="Normal"/>
        <w:spacing w:lineRule="auto" w:line="360"/>
        <w:jc w:val="both"/>
        <w:rPr/>
      </w:pPr>
      <w:r>
        <w:rPr/>
        <w:t>Использование теории типов личности помогает лучше понять, как каждый из них подходит к решению проблем. Понимание собственного типа, который может меняться в течение времени, более критично подходить к технике решения проблем. На основе несложных тестов слушатели определят свой тип личности и разберут особенности разработки решений. На основе анализа модели Врума-Джаго показаны методы привлечения сотрудников организации к разработке и принятию реш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писок литератур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ики и учебные пособия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Литвак Б.Г. Разработка управленческого решения. М. 2009.</w:t>
      </w:r>
    </w:p>
    <w:p>
      <w:pPr>
        <w:pStyle w:val="Normal"/>
        <w:numPr>
          <w:ilvl w:val="0"/>
          <w:numId w:val="6"/>
        </w:numPr>
        <w:rPr/>
      </w:pPr>
      <w:r>
        <w:rPr/>
        <w:t>Фатхутдинов Р.А. Управленческие решения. М.: 2001.</w:t>
      </w:r>
    </w:p>
    <w:p>
      <w:pPr>
        <w:pStyle w:val="Normal"/>
        <w:numPr>
          <w:ilvl w:val="0"/>
          <w:numId w:val="6"/>
        </w:numPr>
        <w:rPr/>
      </w:pPr>
      <w:r>
        <w:rPr/>
        <w:t>Балдин К.В., Воробьев С.Н., Уткин В.Б. Управленческие решения. М.: 200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полните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Беспалов В.А. «Наука и искусство принятия управленческих решений» Киев: Высш. Школа, 1985.</w:t>
      </w:r>
    </w:p>
    <w:p>
      <w:pPr>
        <w:pStyle w:val="Normal"/>
        <w:numPr>
          <w:ilvl w:val="0"/>
          <w:numId w:val="5"/>
        </w:numPr>
        <w:rPr/>
      </w:pPr>
      <w:r>
        <w:rPr/>
        <w:t>Вудкок М., Френсис Д. Раскрепощенный менеджер. М., 1991.</w:t>
      </w:r>
    </w:p>
    <w:p>
      <w:pPr>
        <w:pStyle w:val="Normal"/>
        <w:numPr>
          <w:ilvl w:val="0"/>
          <w:numId w:val="5"/>
        </w:numPr>
        <w:rPr/>
      </w:pPr>
      <w:r>
        <w:rPr/>
        <w:t>Планкетт, Лорн, Хейл, Гай. Выработка принятия управленческих решений. Опережающее управление . М. Экономика, 1984.</w:t>
      </w:r>
    </w:p>
    <w:p>
      <w:pPr>
        <w:pStyle w:val="Normal"/>
        <w:numPr>
          <w:ilvl w:val="0"/>
          <w:numId w:val="5"/>
        </w:numPr>
        <w:rPr/>
      </w:pPr>
      <w:r>
        <w:rPr/>
        <w:t>Голубков Е.П. Какое принять решение. М., 1990.</w:t>
      </w:r>
    </w:p>
    <w:p>
      <w:pPr>
        <w:pStyle w:val="Normal"/>
        <w:numPr>
          <w:ilvl w:val="0"/>
          <w:numId w:val="5"/>
        </w:numPr>
        <w:rPr/>
      </w:pPr>
      <w:r>
        <w:rPr/>
        <w:t>Китов А.И. Психологические особенности принятия управленческих реше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с) электронные ресурсы: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1. Управленческие решения [Электронный ресурс]: Методические рекомендации по выполнению курсовых работ / Сост.: Л. И. Гайнутдинова,  Е. Ф. Трофимов. - Электрон. текстовые дан. – Ярославль: МУБиНТ, 2003. – 251 Kb; pdf. – Режим доступа: </w:t>
      </w:r>
      <w:hyperlink r:id="rId11">
        <w:r>
          <w:rPr>
            <w:rStyle w:val="InternetLink"/>
            <w:b/>
            <w:color w:val="000000"/>
            <w:szCs w:val="24"/>
          </w:rPr>
          <w:t>http://elib.mubint.ru/lib/umm/mubint/manage/upr_reshen_mu_kurs.pdf</w:t>
        </w:r>
      </w:hyperlink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szCs w:val="24"/>
        </w:rPr>
        <w:t>2. Башкатова Ю.И. Управленческие решения [Электронный ресурс]: Учебник для студентов экономических специальностей / Ю.И. Башкатова. – Электрон. текстовые дан. – М.: МЭСИ, 2002. – 765 Kb; pdf. – Режим доступа: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color w:val="000000"/>
        </w:rPr>
      </w:pPr>
      <w:hyperlink r:id="rId12">
        <w:r>
          <w:rPr>
            <w:rStyle w:val="InternetLink"/>
            <w:color w:val="000000"/>
          </w:rPr>
          <w:t>http://elib.mubint.ru/lib/umm/mesi/manage/upr_reshen_up.pdf</w:t>
        </w:r>
      </w:hyperlink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3. Башкатова Ю.И.  Руководство по изучению дисциплины «Управленческие решения» [Электронный ресурс]: Для студентов экономических специальностей / Ю.И. Башкатова. – Электрон. текстовые дан. – М.: МЭСИ, 2002. – 670 Kb; pdf. – Режим доступа: </w:t>
      </w:r>
      <w:hyperlink r:id="rId13">
        <w:r>
          <w:rPr>
            <w:rStyle w:val="InternetLink"/>
            <w:color w:val="000000"/>
          </w:rPr>
          <w:t>http://elib.mubint.ru/lib/umm/mesi/manage/upr_reshen_ruk.pdf</w:t>
        </w:r>
      </w:hyperlink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color w:val="000000"/>
        </w:rPr>
        <w:tab/>
        <w:t xml:space="preserve">4. Башкатова Ю.И. </w:t>
        <w:tab/>
        <w:t>Практические задания по курсу «Управленческие решения» [Электронный ресурс] / Ю. И. Башкатова. – Электрон. текстовые дан. – М.: МЭСИ, 2002. – 210 Kb; pdf.  – Режим доступа: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color w:val="000000"/>
        </w:rPr>
      </w:pPr>
      <w:hyperlink r:id="rId14">
        <w:r>
          <w:rPr>
            <w:rStyle w:val="InternetLink"/>
            <w:color w:val="000000"/>
          </w:rPr>
          <w:t>http://elib.mubint.ru/lib/umm/mesi/manage/upr_reshen_pract.pdf</w:t>
        </w:r>
      </w:hyperlink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Итоговая аттестация</w:t>
      </w:r>
    </w:p>
    <w:p>
      <w:pPr>
        <w:pStyle w:val="Normal"/>
        <w:spacing w:lineRule="auto" w:line="360"/>
        <w:rPr/>
      </w:pPr>
      <w:r>
        <w:rPr/>
        <w:t xml:space="preserve">Итоговая аттестация представляет собой </w:t>
      </w:r>
      <w:r>
        <w:rPr>
          <w:i/>
        </w:rPr>
        <w:t>зачет в форме тестирования</w:t>
      </w:r>
    </w:p>
    <w:p>
      <w:pPr>
        <w:pStyle w:val="Normal"/>
        <w:spacing w:lineRule="auto" w:line="360"/>
        <w:rPr/>
      </w:pPr>
      <w:r>
        <w:rPr/>
        <w:t xml:space="preserve">Итоговой работой является выполненный </w:t>
      </w:r>
      <w:r>
        <w:rPr>
          <w:i/>
        </w:rPr>
        <w:t>тест.</w:t>
      </w:r>
    </w:p>
    <w:sectPr>
      <w:footerReference w:type="default" r:id="rId15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ne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outlineLvl w:val="1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специальный Знак"/>
    <w:qFormat/>
    <w:rPr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40" w:hanging="0"/>
      <w:jc w:val="center"/>
    </w:pPr>
    <w:rPr>
      <w:rFonts w:ascii="Verdana" w:hAnsi="Verdana" w:cs="Verdana"/>
      <w:lang w:val="en-US" w:eastAsia="en-US"/>
    </w:rPr>
  </w:style>
  <w:style w:type="paragraph" w:styleId="Style12">
    <w:name w:val="специальный"/>
    <w:basedOn w:val="TextBody"/>
    <w:qFormat/>
    <w:pPr>
      <w:spacing w:lineRule="auto" w:line="360" w:before="0" w:after="0"/>
      <w:ind w:firstLine="851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Geneva" w:hAnsi="Geneva" w:cs="Geneva"/>
      <w:color w:val="000000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&#1055;&#1086;&#1089;&#1086;&#1073;&#1080;&#1077;/&#1063;&#1072;&#1089;&#1090;&#1100;%201-1.doc" TargetMode="External"/><Relationship Id="rId5" Type="http://schemas.openxmlformats.org/officeDocument/2006/relationships/hyperlink" Target="../in/&#1055;&#1086;&#1089;&#1086;&#1073;&#1080;&#1077;/&#1063;&#1072;&#1089;&#1090;&#1100;%201-2.doc" TargetMode="External"/><Relationship Id="rId6" Type="http://schemas.openxmlformats.org/officeDocument/2006/relationships/hyperlink" Target="../in/&#1055;&#1086;&#1089;&#1086;&#1073;&#1080;&#1077;/&#1063;&#1072;&#1089;&#1090;&#1100;%201-3.doc" TargetMode="External"/><Relationship Id="rId7" Type="http://schemas.openxmlformats.org/officeDocument/2006/relationships/hyperlink" Target="../in/&#1055;&#1086;&#1089;&#1086;&#1073;&#1080;&#1077;/&#1063;&#1072;&#1089;&#1090;&#1100;%202-1.doc" TargetMode="External"/><Relationship Id="rId8" Type="http://schemas.openxmlformats.org/officeDocument/2006/relationships/hyperlink" Target="../in/&#1055;&#1086;&#1089;&#1086;&#1073;&#1080;&#1077;/&#1063;&#1072;&#1089;&#1090;&#1100;%202-2.doc" TargetMode="External"/><Relationship Id="rId9" Type="http://schemas.openxmlformats.org/officeDocument/2006/relationships/hyperlink" Target="../in/&#1055;&#1086;&#1089;&#1086;&#1073;&#1080;&#1077;/&#1063;&#1072;&#1089;&#1090;&#1100;%203-1.doc" TargetMode="External"/><Relationship Id="rId10" Type="http://schemas.openxmlformats.org/officeDocument/2006/relationships/hyperlink" Target="../in/&#1055;&#1086;&#1089;&#1086;&#1073;&#1080;&#1077;/&#1063;&#1072;&#1089;&#1090;&#1100;%203-2.doc" TargetMode="External"/><Relationship Id="rId11" Type="http://schemas.openxmlformats.org/officeDocument/2006/relationships/hyperlink" Target="http://elib.mubint.ru/lib/umm/mubint/manage/upr_reshen_mu_kurs.pdf" TargetMode="External"/><Relationship Id="rId12" Type="http://schemas.openxmlformats.org/officeDocument/2006/relationships/hyperlink" Target="http://elib.mubint.ru/lib/umm/mesi/manage/upr_reshen_up.pdf" TargetMode="External"/><Relationship Id="rId13" Type="http://schemas.openxmlformats.org/officeDocument/2006/relationships/hyperlink" Target="http://elib.mubint.ru/lib/umm/mesi/manage/upr_reshen_ruk.pdf" TargetMode="External"/><Relationship Id="rId14" Type="http://schemas.openxmlformats.org/officeDocument/2006/relationships/hyperlink" Target="http://elib.mubint.ru/lib/umm/mesi/manage/upr_reshen_pract.pdf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45:00Z</dcterms:created>
  <dc:creator>iro</dc:creator>
  <dc:description/>
  <cp:keywords/>
  <dc:language>en-US</dc:language>
  <cp:lastModifiedBy>tanya</cp:lastModifiedBy>
  <cp:lastPrinted>2011-02-28T13:44:00Z</cp:lastPrinted>
  <dcterms:modified xsi:type="dcterms:W3CDTF">2012-10-24T13:22:00Z</dcterms:modified>
  <cp:revision>11</cp:revision>
  <dc:subject/>
  <dc:title>ГОСУДАРСТВЕННОЕ ОБРАЗОВАТЕЛЬНОЕ УЧРЕЖДЕНИЕ ЯРОСЛАВСКОЙ ОБЛАСТИ</dc:title>
</cp:coreProperties>
</file>