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00"/>
        </w:rPr>
      </w:pPr>
      <w:r>
        <w:rPr>
          <w:bCs/>
          <w:color w:val="000000"/>
        </w:rPr>
        <w:t xml:space="preserve">ПРИМЕРНОЕ ПОЛОЖЕНИЕ </w:t>
      </w:r>
    </w:p>
    <w:p>
      <w:pPr>
        <w:pStyle w:val="Style15"/>
        <w:ind w:firstLine="708"/>
        <w:jc w:val="center"/>
        <w:rPr>
          <w:bCs/>
          <w:color w:val="000000"/>
        </w:rPr>
      </w:pPr>
      <w:r>
        <w:rPr>
          <w:bCs/>
          <w:color w:val="000000"/>
        </w:rPr>
        <w:t xml:space="preserve">О СЛУЖБЕ ЗДОРОВЬЯ ОБРАЗОВАТЕЛЬНОГО УЧРЕЖДЕНИЯ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щие положения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Служба здоровья образовательного учреждения (далее - Служба здоровья) – организационная форма взаимодействия специалистов образовательного учреждения по обеспечению условий для сохранения и укрепления здоровья всех субъектов образовательного процесса, развития культуры здоровья и на ее основе формирования здорового образа жизни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Служба здоровья создается во всех типах и видах образовательных учреждений, подведомственных Комитету по образованию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Деятельность Службы здоровья осуществляется при организационной поддержке и научно-методическом сопровождении организации, курирующей Службы здоровья образовательных учреждений, определяемой Комитетом по образованию (далее – Куратор)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Цели и задачи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ю Службы здоровья является создание здоровьесозидающей образовательной среды, функционирующей на основе идеологии культуры здоровья, предполагающей формирование здорового образа жизни и организацию здоровьесозидающего уклада жизни образовательного учреждения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Задачами Службы здоровья являются: </w:t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культуры здоровья как компонента общей культуры среди всех субъектов образовательного процесса: учащихся, педагогов, родителей и формирование на ее основе готовности к сохранению и укреплению своего здоровья и здоровья других людей; </w:t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внутренней среды образовательного учреждения, обеспечивающей здоровьесозидающий характер образовательного процесса и личную (коллективную) безопасность учащихся; </w:t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, обеспечивающих уменьшение рисков заболеваемости учащихся (воспитанников) наиболее распространенными болезнями детей и подростков, в том числе обусловленными образовательным процессом и социально обусловленными заболеваниями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сновные направления деятельности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К основным направлениям деятельности Службы здоровья относятся: 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здоровья и образа жизни учащихся (воспитанников) и педагогов, качества здоровьесозидающей среды образовательного учреждения; 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готовности педагогов и специалистов к здоровьесозидающей деятельности; 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ение в образовательный процесс здоровьесозидающих технологий воспитания и обучения, утвержденных (или согласованных) Куратором; 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образовательных технологий и методики формирования физической, информационной, экологической, психологической, валеологической культуры учащихся (воспитанников); 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ское и санитарно-гигиеническое обеспечение образовательной среды и образовательного процесса; 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здорового питания в образовательном учреждении; 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ие укреплению здоровья учащихся (воспитанников) и педагогов на основе разработки их индивидуальных оздоровительных программ; </w:t>
      </w:r>
    </w:p>
    <w:p>
      <w:pPr>
        <w:pStyle w:val="Normal"/>
        <w:numPr>
          <w:ilvl w:val="0"/>
          <w:numId w:val="4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леологическое, психолого-педагогическое и медико-социальное сопровождение ослабленных учащихся (воспитанников) и педагогов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рганизационные основы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Служба здоровья находится в непосредственном подчинении у руководителя образовательного учреждения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Руководит деятельностью Службы здоровья заместитель директора образовательного учреждения, назначенный приказом директора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Организационная структура Службы здоровья определяется администрацией образовательного учреждения и органом государственно-общественного управления образовательным учреждением в зависимости от конкретных условий: природного и социально-экономического расположения образовательного учреждения, его ресурсного обеспечения, контингента и численности учащихся. В соответствии с возможным составом специалистов и задачами в Службе здоровья выделяются структуры, за которыми закрепляются определенные полномочия и ответственность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жбу здоровья входят: медицинские работники, педагоги-валеологи, педагоги-психологи, социальные педагоги, педагоги-организаторы по ОБЖ, специалисты по информационным технологиям, преподаватели физической культуры, экологии, биологии и другие педагоги. Функциональные обязанности специалистов определяются руководителем образовательного учреждения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Медицинские работники участвуют в деятельности Службы здоровья на основании договора о сотрудничестве государственных образовательных учреждений, имущество которых находится в государственной собственности Санкт-Петербурга, и городских детских поликлиник, городских поликлиник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Порядок создания Службы здоровья: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1. Служба здоровья создается приказом руководителя образовательного учреждения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2. На основе типового Положения в зависимости от конкретных условий образовательное учреждение разрабатывает и утверждает собственное Положение о Службе здоровья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3. В соответствии с задачами и направлениями деятельности Службы здоровья руководитель образовательного учреждения вносит изменения в должностные инструкции специалистов – работников Службы здоровья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4. Специалисты Службы здоровья обязаны пройти повышение квалификации (в случае необходимости профессиональную переподготовку) в учреждениях дополнительного профессионального образования по образовательной программе, определяемой Куратором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5. Образовательное учреждение разрабатывает программу деятельности Службы здоровья в соответствии с Положением о службе здоровья образовательного учреждения и программой развития образовательного учреждения или иным документом, определяющим перспективы его развития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Для организации деятельности Службы здоровья образовательное учреждение, в соответствии со своими возможностями, выделяет и оснащает помещения для проведения мероприятий по оздоровлению учащихся (воспитанников) и работников: медицинские, оздоровительные, физкультурные, образовательно-валеологические, социально-психологические, компьютерной диагностики и т.п. Техническую базу Службы здоровья в образовательном учреждении составляет компьютерная сеть (компьютерный класс) с широкополосным выходом в Интернет, обеспечивающая возможность включения образовательного учреждения в единую городскую электронную базу данных мониторинга здоровья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8. Служба здоровья взаимодействует с иными организационными структурами образовательного учреждения: службами, центрами, советами, методическими предметными и межпредметными объединениями, а также органами самоуправления, общественными организациями и волонтерскими движениями детей, родителей и педагогов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9. Служба здоровья регулярно информирует участников образовательного процесса (педагогов, учащихся (воспитанников) и их родителей) о результатах деятельности образовательного учреждения по созданию здоровьесозидающей образовательной среды, организации здоровьесозидающего уклада жизни образовательного учреждения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0. Деятельность Службы здоровья строится на основе социально-педагогического партнерства с родителями учащихся (воспитанников), а также с учреждениями образования (дополнительного, профессионального и т.д.), культуры, здравоохранения, физической культуры и спорта, социального развития, общественными организациями, муниципальными органами власти по вопросам обеспечения здоровья участников образовательного процесса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язанности и права руководителя и специалистов службы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Руководитель службы здоровья образовательного учреждения обязан: 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 с администрацией образовательного учреждения осуществлять подбор и профилизацию кадров по основным направлениям деятельности службы 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руководство разработкой Программы деятельности Службы здоровья, планировать и осуществлять конкретные меры по ее реализации; 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руководство всеми направлениями деятельности Службы здоровья, осуществлять контроль выполнения рабочих планов, целевых групп и конкретных специалистов Службы здоровья; 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ресурсном и научно-методическом обеспечении деятельности Службы здоровья, разрабатывать учебно-методическую документацию и рекомендации по различным направлениям ее деятельности; 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ировать совместную научно-исследовательскую, образовательную, методическую, просветительскую деятельность Службы здоровья с подразделениями образовательного учреждения и организациями и учреждениями, работающими в сфере обеспечения здоровья; 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профессиональную переподготовку, повышение квалификации специалистов Службы здоровья и педагогического коллектива в области обеспечения здоровья участников образовательного процесса ; </w:t>
      </w:r>
    </w:p>
    <w:p>
      <w:pPr>
        <w:pStyle w:val="Normal"/>
        <w:numPr>
          <w:ilvl w:val="0"/>
          <w:numId w:val="3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анализ деятельности Службы здоровья, обобщать и представлять полученные результаты субъектам образовательного процесса – педагогам, учащимся (воспитанникам) и их родителям; передавать полученные результаты Куратору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уководитель Службы здоровья образовательного учреждения имеет право: 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егировать полномочия специалистам Службы здоровья по вопросам организации здоровьесозидающей деятельности; 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работе органов управления образовательным учреждением; 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ь предложения по вопросам развития образовательного учреждения, его ресурсного (кадрового, учебно-методического, материально-технического) обеспечения, коррекции образовательного процесса и педагогической деятельности в образовательном учреждении на основе мониторинга здоровья; 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щать занятия, уроки, иные мероприятия, проводимые вы образовательном учреждении для анализа и оптимизации образовательного процесса и педагогической деятельности на здоровьесозидающей основе; 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единой городской базой данных мониторинга здоровья на основе ограниченного доступа; 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ться в научно-образовательные учреждения по вопросам научно-методического обеспечения деятельности службы здоровья; 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ить перед органами управления образованием вопросы, связанные с совершенствованием службы здоровья образовательного учреждения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пециалисты Службы здоровья образовательного учреждения обязаны: </w:t>
      </w:r>
    </w:p>
    <w:p>
      <w:pPr>
        <w:pStyle w:val="Normal"/>
        <w:numPr>
          <w:ilvl w:val="0"/>
          <w:numId w:val="1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уляризировать здоровый образ жизни, в том числе и личным примером; </w:t>
      </w:r>
    </w:p>
    <w:p>
      <w:pPr>
        <w:pStyle w:val="Normal"/>
        <w:numPr>
          <w:ilvl w:val="0"/>
          <w:numId w:val="1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разработке Программы деятельности Службы здоровья, планировании ее деятельности; </w:t>
      </w:r>
    </w:p>
    <w:p>
      <w:pPr>
        <w:pStyle w:val="Normal"/>
        <w:numPr>
          <w:ilvl w:val="0"/>
          <w:numId w:val="1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проведении мониторинга, коррекции здоровья и индивидуального стиля жизнедеятельности учащихся и педагогов; </w:t>
      </w:r>
    </w:p>
    <w:p>
      <w:pPr>
        <w:pStyle w:val="Normal"/>
        <w:numPr>
          <w:ilvl w:val="0"/>
          <w:numId w:val="1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работу в соответствии с функциональными обязанностями данного специалиста, направлениями деятельности службы здоровья и выявленными проблемами образовательного учреждения на основе результатов мониторинга здоровья; </w:t>
      </w:r>
    </w:p>
    <w:p>
      <w:pPr>
        <w:pStyle w:val="Normal"/>
        <w:numPr>
          <w:ilvl w:val="0"/>
          <w:numId w:val="1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овывать все направления деятельности Службы здоровья на основе командного взаимодействия, принципов паритета и взаимодополняемости; </w:t>
      </w:r>
    </w:p>
    <w:p>
      <w:pPr>
        <w:pStyle w:val="Normal"/>
        <w:numPr>
          <w:ilvl w:val="0"/>
          <w:numId w:val="1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ывать ценности и цели Службы здоровья с коллегами, учащимися (воспитанниками), родителями, содействовать созданию единой здоровьесозидающей среды образовательного учреждения; </w:t>
      </w:r>
    </w:p>
    <w:p>
      <w:pPr>
        <w:pStyle w:val="Normal"/>
        <w:numPr>
          <w:ilvl w:val="0"/>
          <w:numId w:val="1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по итогам мониторинга здоровья педагогам и родителям индивидуальный образовательный маршрут для учащегося (воспитанника). </w:t>
      </w:r>
    </w:p>
    <w:p>
      <w:pPr>
        <w:pStyle w:val="Normal"/>
        <w:numPr>
          <w:ilvl w:val="0"/>
          <w:numId w:val="1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ограммой деятельности Службы здоровья повышать свою квалификацию в области обеспечения здоровья участников образовательного процесса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пециалисты Службы здоровья образовательного учреждения имеют право: 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обсуждении вопросов, касающихся деятельности Службы здоровья, и вносить предложения по ее совершенствованию; 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единой городской базой данных мониторинга здоровья на основе ограниченного доступа в соответствии с собственной квалификацией; 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овать с организациями и учреждениями, работающими в сфере обеспечения здоровья, при составлении индивидуальных оздоровительных программ учащихся (воспитанников) и педагогов; </w:t>
      </w:r>
    </w:p>
    <w:p>
      <w:pPr>
        <w:pStyle w:val="Normal"/>
        <w:numPr>
          <w:ilvl w:val="0"/>
          <w:numId w:val="6"/>
        </w:numPr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ь предложения по улучшению материально-технического обеспечения соответствующих помещений Службы здоровья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Финансирование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Финансирование Службы здоровья осуществляется за счет средств бюджета в соответствии с утвержденным штатным расписанием и сметой расходов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пециалисты Службы здоровья могут быть приняты на работу на договорной основе, при этом оплата их труда может производиться, в том числе, и из привлеченных внебюджетных средст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........ .....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1:07:00Z</dcterms:created>
  <dc:creator>НМЦ</dc:creator>
  <dc:description/>
  <cp:keywords/>
  <dc:language>en-US</dc:language>
  <cp:lastModifiedBy>Admin</cp:lastModifiedBy>
  <cp:lastPrinted>2012-10-12T15:10:00Z</cp:lastPrinted>
  <dcterms:modified xsi:type="dcterms:W3CDTF">2013-01-12T21:07:00Z</dcterms:modified>
  <cp:revision>2</cp:revision>
  <dc:subject/>
  <dc:title/>
</cp:coreProperties>
</file>