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20"/>
        <w:gridCol w:w="4680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ложение 1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инимальный  перечень лабораторных и практических работ  по биологии (примерная программа ФГОС ООО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 Сони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К Сухоруков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. 5 клас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 класс </w:t>
            </w:r>
            <w:r>
              <w:rPr/>
              <w:t>(концентр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 клас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.</w:t>
            </w:r>
            <w:r>
              <w:rPr/>
              <w:t xml:space="preserve"> </w:t>
            </w:r>
            <w:r>
              <w:rPr>
                <w:color w:val="FF0000"/>
              </w:rPr>
              <w:t>Устройство увеличительных приборов и правила работы сним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. Устройство увеличительных приборов и правила работы с ни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 Устройство увеличительных приборов и правила работы сним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 Приготовление микропрепарата кожицы чешуи лу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 Приготовление микропрепарата кожицы чешуи лу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 Приготовление микропрепарата кожицы чешуи лу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зучение органов цветкового растения 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Изучение органов цветкового растения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и 4 работы выполняются в 7 класс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. Изучение строения семян однодольных и двудольных растен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4. Изучение строения семян однодольных и двудольных раст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Знакомство с оборудованием для научных исслед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знообразие отделов раст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Проведение наблюдений, опытов и измерений с целью конкретизации знаний о методах изучения приро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Экологические группы наземных   растений по отношению к вод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7. Строение клеток </w:t>
            </w:r>
            <w:r>
              <w:rPr/>
              <w:t>(</w:t>
            </w:r>
            <w:r>
              <w:rPr>
                <w:iCs/>
              </w:rPr>
              <w:t>на готовых микропрепаратах</w:t>
            </w:r>
            <w:r>
              <w:rPr/>
              <w:t>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остав клеток раст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8. Определение состава семян пшениц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троение клетки листа элодеи</w:t>
            </w:r>
          </w:p>
        </w:tc>
      </w:tr>
      <w:tr>
        <w:trPr>
          <w:trHeight w:val="4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9. Определение физических свойств белков, жиров, углев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троение животной клетки</w:t>
            </w:r>
          </w:p>
        </w:tc>
      </w:tr>
      <w:tr>
        <w:trPr>
          <w:trHeight w:val="5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 Определение (узнавание) наиболее распространённых растений и животных с использованием различных источников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 (фотографий, атласов- определителей, чучел, гербариев и др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троение покровной и фотосинтезирующей тканей растений</w:t>
            </w:r>
          </w:p>
        </w:tc>
      </w:tr>
      <w:tr>
        <w:trPr>
          <w:trHeight w:val="59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 Исследование особенностей строения растений и животных, связанных со средой обит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троение соединительных тканей животных</w:t>
            </w:r>
          </w:p>
        </w:tc>
      </w:tr>
      <w:tr>
        <w:trPr>
          <w:trHeight w:val="27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 Знакомство с экологическими проблемами местности и доступными путями их реш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Строение мышечных и нервной тканей животн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иология. 6 клас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  <w:r>
              <w:rPr/>
              <w:t xml:space="preserve"> </w:t>
            </w:r>
            <w:r>
              <w:rPr>
                <w:color w:val="FF0000"/>
              </w:rPr>
              <w:t>Передвижение воды и минеральных веществ в растении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 Передвижение воды и минеральных веществ по стебл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color w:val="FF0000"/>
              </w:rPr>
            </w:pPr>
            <w:r>
              <w:rPr>
                <w:color w:val="FF0000"/>
              </w:rPr>
              <w:t xml:space="preserve">1.Изучение строения покрытосеменных растений </w:t>
            </w:r>
            <w:r>
              <w:rPr/>
              <w:t>(автором предлагаются отдельные 4 работы, см.ниже)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 Изучение строения покрытосеменных растен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 Вегетативное размножение комнатных раст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Внешнее строение побега. Строение вегетативной и генеративной  поче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.</w:t>
            </w:r>
            <w:r>
              <w:rPr/>
              <w:t xml:space="preserve"> </w:t>
            </w:r>
            <w:r>
              <w:rPr>
                <w:color w:val="FF0000"/>
              </w:rPr>
              <w:t>Вегетативное размножение комнатных растен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3. Изучение внешнего строения дождевого червя, наблюдение за его передвижением и реакциями на раздражения. </w:t>
            </w:r>
            <w:r>
              <w:rPr>
                <w:rFonts w:cs="SchoolBookCSanPin-Regular" w:ascii="SchoolBookCSanPin-Regular" w:hAnsi="SchoolBookCSanPin-Regular"/>
                <w:sz w:val="21"/>
                <w:szCs w:val="21"/>
              </w:rPr>
              <w:t xml:space="preserve"> </w:t>
            </w:r>
            <w:r>
              <w:rPr/>
              <w:t>Перемещение дождевого черв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Строение стебл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4. Изучение внешнего строения дождевого червя, наблюдение за его передвижением и реакциями на раздражени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Внешнее строение листа. Листорасположение. Простые и сложные листь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hanging="0"/>
              <w:rPr/>
            </w:pPr>
            <w:r>
              <w:rPr/>
              <w:t>Изучение строения корневого волоска. Стержневая и мочковатая корневые систем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2.</w:t>
            </w:r>
            <w:r>
              <w:rPr/>
              <w:t xml:space="preserve"> </w:t>
            </w:r>
            <w:r>
              <w:rPr>
                <w:color w:val="FF0000"/>
              </w:rPr>
              <w:t>Строение органов цветкового растения.</w:t>
            </w:r>
            <w:r>
              <w:rPr/>
              <w:t xml:space="preserve"> Строение цвет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.Вегетативное размножение комнатных раст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работы</w:t>
            </w:r>
            <w:r>
              <w:rPr>
                <w:b/>
                <w:lang w:val="en-US"/>
              </w:rPr>
              <w:t xml:space="preserve"> </w:t>
            </w:r>
            <w:r>
              <w:rPr/>
              <w:t>(авторск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олнительные работы </w:t>
            </w:r>
            <w:r>
              <w:rPr/>
              <w:t>(авторские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пределение состава семян пшениц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идоизменения подземных побег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Строение клеток живых организмов (на готовых микропрепаратах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Развитие насеком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кани живых организм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пособы проращивания семя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Распознавание органов растений и животн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Агротехнические приемы выращивания семя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нообразие опорных систем животны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Осенние явления в жизни растений родного кр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Движение инфузории туфель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Растительное сообщество леса родного кр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Прямое и непрямое развитие насекомых (на коллекционном материале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Весенние явления в жизни растений родного кр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Сбор и гербаризация перекрестноопыляемых раст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Способы распространения плодов и семян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бор и гербаризация растений различных мест обита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Наблюдение за развитием бабочки капустниц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ология. 7 класс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ые  работ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color w:val="FF0000"/>
              </w:rPr>
              <w:t>1.Изучение строения плесневых грибов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.  Изучение строения плесневых грибов</w:t>
            </w:r>
            <w:r>
              <w:rPr/>
              <w:t xml:space="preserve"> Строение плесневого гриба мук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.Изучение строения водорослей. </w:t>
            </w:r>
            <w:r>
              <w:rPr>
                <w:color w:val="000000"/>
              </w:rPr>
              <w:t xml:space="preserve"> Изучение одноклеточных водорослей</w:t>
            </w:r>
            <w:r>
              <w:rPr/>
              <w:t xml:space="preserve"> Изучение многоклеточных водоросл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 Изучение строения водоросле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2. Изучение строения водорослей. </w:t>
            </w:r>
            <w:r>
              <w:rPr/>
              <w:t xml:space="preserve"> Изучение внешнего строения водорос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2.Изучение строения мхов</w:t>
            </w:r>
          </w:p>
          <w:p>
            <w:pPr>
              <w:pStyle w:val="Normal"/>
              <w:ind w:left="100" w:hanging="0"/>
              <w:rPr/>
            </w:pPr>
            <w:r>
              <w:rPr/>
              <w:t xml:space="preserve"> </w:t>
            </w:r>
            <w:r>
              <w:rPr/>
              <w:t>Строение зеленого мха кукушкин лен. Строение мха сфагну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. Изучение строения мхов (на местных видах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3.</w:t>
            </w:r>
            <w:r>
              <w:rPr/>
              <w:t xml:space="preserve">  </w:t>
            </w:r>
            <w:r>
              <w:rPr>
                <w:color w:val="FF0000"/>
              </w:rPr>
              <w:t xml:space="preserve"> Изучение строения мхов (на местных видах). </w:t>
            </w:r>
            <w:r>
              <w:rPr/>
              <w:t>Изучение внешнего строения м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3.Изучение строения голосеменных растений. </w:t>
            </w:r>
            <w:r>
              <w:rPr/>
              <w:t xml:space="preserve"> Строение побегов хвойных растений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4. Изучение строения папоротника (хвоща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</w:t>
            </w:r>
            <w:r>
              <w:rPr>
                <w:color w:val="FF0000"/>
              </w:rPr>
              <w:t xml:space="preserve"> Изучение строения папоротника (хвоща). </w:t>
            </w:r>
            <w:r>
              <w:rPr/>
              <w:t>Изучение внешнего строения папоро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4.. Изучение строения покрытосеменных растений. </w:t>
            </w:r>
            <w:r>
              <w:rPr>
                <w:color w:val="000000"/>
              </w:rPr>
              <w:t>Признаки однодольных и двудольных раст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5.Изучение строения голосеменных растен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. </w:t>
            </w:r>
            <w:r>
              <w:rPr>
                <w:color w:val="FF0000"/>
              </w:rPr>
              <w:t xml:space="preserve">Изучение строения голосеменных растений. </w:t>
            </w:r>
            <w:r>
              <w:rPr/>
              <w:t xml:space="preserve"> Изучение строения и многообразия голосеменных раст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5. Изучение строения семян однодольных и двудольных растений. </w:t>
            </w:r>
            <w:r>
              <w:rPr>
                <w:color w:val="000000"/>
              </w:rPr>
              <w:t>Строение пшениц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дноклеточных животны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 Изучение строения покрытосеменных растен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.  Изучение строения покрытосеменных раст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6.  Изучение внешнего строения дождевого червя, наблюдение за его передвижением и реакциями на раздражения. </w:t>
            </w:r>
            <w:r>
              <w:rPr>
                <w:color w:val="000000"/>
              </w:rPr>
              <w:t>Внешнее строение дождевого черв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7. Изучение одноклеточных животных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7.   Изучение одноклеточных животных</w:t>
            </w:r>
            <w:r>
              <w:rPr/>
              <w:t xml:space="preserve"> Строение амёбы, эвглены зелёной и инфузории туфель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7.  Изучение строения моллюсков по влажным препаратам. </w:t>
            </w:r>
            <w:r>
              <w:rPr/>
              <w:t>Строение раковин моллюсков.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8.</w:t>
            </w:r>
            <w:r>
              <w:rPr/>
              <w:t xml:space="preserve"> </w:t>
            </w:r>
            <w:r>
              <w:rPr>
                <w:color w:val="FF0000"/>
              </w:rPr>
              <w:t xml:space="preserve"> Изучение внешнего строения дождевого червя, наблюдение за его передвижением и реакциями на раздражения</w:t>
            </w:r>
            <w:r>
              <w:rPr/>
              <w:t>. Внешнее строение дождевого червя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зучение многообразия членистоногих по коллекция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8. Изучение строения моллюсков по влажным препаратам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9. Изучение строения моллюсков по влажным препаратам</w:t>
            </w:r>
            <w:r>
              <w:rPr/>
              <w:t>.  Внешнее строение моллюс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9.  Изучение строения рыб. </w:t>
            </w:r>
            <w:r>
              <w:rPr/>
              <w:t>Внешнее строение рыбы. Внутреннее  строение рыбы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9. Изучение многообразия членистоногих по коллекциям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10. </w:t>
            </w:r>
            <w:r>
              <w:rPr/>
              <w:t xml:space="preserve"> </w:t>
            </w:r>
            <w:r>
              <w:rPr>
                <w:color w:val="FF0000"/>
              </w:rPr>
              <w:t>Изучение многообразия членистоногих по коллекциям</w:t>
            </w:r>
            <w:r>
              <w:rPr/>
              <w:t>.  Изучение внешнего строения и многообразия членистоноги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10. Изучение строения  птиц. </w:t>
            </w:r>
            <w:r>
              <w:rPr/>
              <w:t xml:space="preserve"> Внешнее строение птицы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10. </w:t>
            </w:r>
            <w:r>
              <w:rPr/>
              <w:t xml:space="preserve"> </w:t>
            </w:r>
            <w:r>
              <w:rPr>
                <w:color w:val="FF0000"/>
              </w:rPr>
              <w:t>Изучение строения рыб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1. Изучение строения рыб</w:t>
            </w:r>
            <w:r>
              <w:rPr/>
              <w:t>. Особенности внешнего строения рыб в связи с образом жиз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11. Изучение строения куриного яйца  </w:t>
            </w:r>
            <w:r>
              <w:rPr/>
              <w:t>Строение яйца птиц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1.  Изучение строения  птиц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>12. Изучение строения  птиц</w:t>
            </w:r>
            <w:r>
              <w:rPr/>
              <w:t>. Особенности внешнего строения птиц, связанные с их образом жиз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Изучение строения млекопитающи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2.</w:t>
            </w:r>
            <w:r>
              <w:rPr/>
              <w:t xml:space="preserve"> </w:t>
            </w:r>
            <w:r>
              <w:rPr>
                <w:color w:val="FF0000"/>
              </w:rPr>
              <w:t>Изучение строения куриного яйц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  <w:t xml:space="preserve">13. Изучение строения млекопитающих. </w:t>
            </w:r>
            <w:r>
              <w:rPr/>
              <w:t xml:space="preserve"> Изучение строения позвоночного животн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13.</w:t>
            </w:r>
            <w:r>
              <w:rPr/>
              <w:t xml:space="preserve">  </w:t>
            </w:r>
            <w:r>
              <w:rPr>
                <w:color w:val="FF0000"/>
              </w:rPr>
              <w:t>Изучение строения млекопитающих.</w:t>
            </w:r>
            <w:r>
              <w:rPr/>
              <w:t xml:space="preserve"> 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олнительные работы </w:t>
            </w:r>
            <w:r>
              <w:rPr/>
              <w:t>(авторски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полнительные работы </w:t>
            </w:r>
            <w:r>
              <w:rPr/>
              <w:t>(авторские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14. Зарисовка схемы строения прокариотической клет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13, Строение мужских, женских шишек и семян сосны обыкновенной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Распознавание съедобных и ядовитых гриб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Признаки растений семейства крестоцветные, бобовые, пасленовые, лилейны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 Распознавание наиболее распространённых растений своей местности, определение их систематического поло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Внешнее строение насекомо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. Анализ структуры различных биомов суши и мирового океана на схемах и иллюстра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троение плодовых тел шляпочных грибов.  Определение съедобных и ядовитых гриб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 Изучение плакатов и таблиц, отражающих ход регенерации у гидр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Определение растений  семейства крестоцветные, бобовые, лилейны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 Жизненные циклы печёночного сосальщика и бычьего</w:t>
            </w:r>
          </w:p>
          <w:p>
            <w:pPr>
              <w:pStyle w:val="Normal"/>
              <w:rPr/>
            </w:pPr>
            <w:r>
              <w:rPr/>
              <w:t>цеп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Разнообразие видов в сообществ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Жизненный цикл человеческой аскарид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Выращивание овощных растений в теплице</w:t>
            </w:r>
          </w:p>
        </w:tc>
      </w:tr>
      <w:tr>
        <w:trPr>
          <w:trHeight w:val="55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 Особенности внешнего строения лягушки, связанные с её образом жиз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Млекопитающие леса родного кр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 Сравнительный анализ строения скелетов черепахи, ящерицы и зме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Разнообразие птиц леса родного кр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Сбор и гербаризация растений разных отдел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Видовое разнообразие растений луг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Наблюдение за поведением моллюс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Наблюдение за пауком крестовико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Наблюдение за развитием стрекозы большое коромысл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Наблюдение за домашней кошко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Оформление коллекции лишайников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>
          <w:i/>
        </w:rPr>
        <w:t>Примечание: к</w:t>
      </w:r>
      <w:r>
        <w:rPr/>
        <w:t>расным цветом выделены обязательные работы в трактовке авторами примерной программы по биологии (2011г), черным цветом в обязательной части добавлены отсутствующие работы в авторских программах. Также черным цветом дана авторская трактовка обязательных практических  работ для сравнения с примерной программой. В дополнительной части даны необязательные работы, предложенные автором. Учитель в праве самостоятельно выбрать диапазон расширения практической части при соответствующем количестве часов (1или 2) и материальном обеспечении выполнения работ. Работы по разнообразию различных представителей  живых  организмов можно перевести в проектную деятельность, а работы по наблюдению за организмами в домашние или летние задания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10:00Z</dcterms:created>
  <dc:creator>nemceva</dc:creator>
  <dc:description/>
  <cp:keywords/>
  <dc:language>en-US</dc:language>
  <cp:lastModifiedBy>Татьяна Васильевна Немцева</cp:lastModifiedBy>
  <dcterms:modified xsi:type="dcterms:W3CDTF">2015-05-12T10:29:00Z</dcterms:modified>
  <cp:revision>24</cp:revision>
  <dc:subject/>
  <dc:title/>
</cp:coreProperties>
</file>