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просник самодиагностики по теме курса биологии «</w:t>
      </w:r>
      <w:r>
        <w:rPr>
          <w:b/>
          <w:color w:val="000000"/>
          <w:spacing w:val="-6"/>
          <w:sz w:val="32"/>
          <w:szCs w:val="32"/>
        </w:rPr>
        <w:t>Многообразие живых организмов</w:t>
      </w:r>
      <w:r>
        <w:rPr>
          <w:b/>
          <w:bCs/>
          <w:sz w:val="32"/>
          <w:szCs w:val="32"/>
        </w:rPr>
        <w:t>»</w:t>
      </w:r>
    </w:p>
    <w:tbl>
      <w:tblPr>
        <w:tblW w:w="975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1620"/>
        <w:gridCol w:w="1800"/>
        <w:gridCol w:w="1800"/>
      </w:tblGrid>
      <w:tr>
        <w:trPr>
          <w:trHeight w:val="1045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колько уверенно ты чувствуешь себя в следующих ситуациях?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ренно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вольно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ренно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уверенно</w:t>
            </w:r>
          </w:p>
        </w:tc>
      </w:tr>
      <w:tr>
        <w:trPr>
          <w:trHeight w:val="985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 знаю существенные признаки строения и жизнедеятельности изучаемых биологических объект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Я знаю основные признаки представителей царств живой природ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умею определять принадлежность биологических объектов к одному из царств живой прир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</w:rPr>
              <w:t>Я могу устанавливать черты сходства и различия у представителей основных цар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могу различать изученные объекты в природе, на таблиц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могу устанавливать черты приспособленности организмов к среде обит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могу объяснять роль представителей царств живой природы в жизни челове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умею проводить простейшую классификацию живых организмов по отдельным царств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умею использовать дополнительные источники информации для разрешения проблемной ситу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умею самостоятельно готовить устное сообщ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 Немцева Т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26:00Z</dcterms:created>
  <dc:creator>nemceva</dc:creator>
  <dc:description/>
  <cp:keywords/>
  <dc:language>en-US</dc:language>
  <cp:lastModifiedBy>Татьяна Васильевна Немцева</cp:lastModifiedBy>
  <dcterms:modified xsi:type="dcterms:W3CDTF">2015-04-13T13:12:00Z</dcterms:modified>
  <cp:revision>6</cp:revision>
  <dc:subject/>
  <dc:title/>
</cp:coreProperties>
</file>