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АЯ ФОРМА ОЦЕНКИ РЕБЕНКА И СЕМЬИ  (ЕФ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вание организации: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ФИО специалистов, заполняющих ЕФ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оценки: _________________                   Дата окончания оценки: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ебенка: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____________________  Полных лет:______________     Пол: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ребенка и контактный телеф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дата рождения род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и контактные телефоны род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родител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 дата рождения законного представителя ребенка, кем приходится ребен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и контактные телефоны законного представителя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законного представителя ребен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других детях в семье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52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значимые для ребенка люди: (родственники, соседи, друзья семьи и т.д.)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52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риходится ребенку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 др. контактная информац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проведения оценки ребенка вашей организацией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равляющий орган/ учреждение, причина направления и ожидаемые результаты (помощь) (укажите, откуда получено направление/ информация, какова причина обращения и запрос)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чка зрения ребенка и родителей по поводу данного направления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чины проведения оценки вашей организацией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которое посещает ребенок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423"/>
        <w:gridCol w:w="16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контактов специалистов с семьей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члена семьи, с которым произошел контак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пециалисты, от которых получена информация о ребенке (медицинские работники, специалисты по социальной работе, воспитатели, учителя, родственники, соседи, друзья семьи и т.д.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3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ась ли оценка/ диагностика ребенка другими специалистами или организац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        НЕТ                                      НЕИЗВЕС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жалуйста, приложите все значимые документы, заключения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ценки и краткий обзор информации, полученной от других специалистов / организаций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грамма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409"/>
        <w:gridCol w:w="3686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ите кратко все известные вам обстоятельства жизни ребенка, начиная с его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стоящего времени</w:t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ье / занятость/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 Нет / Непримен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и / нужна 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ребенка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Есть ли у ребенка стабильное место проживания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е: собственное жилье, государственное, муниципальное, арендованное 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о ли меняется место жительства ребенк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  <w:t xml:space="preserve">1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ли у ребенка свое место для игр, выполнения домашних заданий, сн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довлетворите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 состоянии?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  <w:t xml:space="preserve">1.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ли у ребенка личные вещи? (игрушки, книги и т. 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 Происходят ли регулярные изменения в составе семь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довлетворительно ли состояние жилья? (учитывайте аварийность, непригодность для проживания, соответствие санитарно-эпидемиологическим нормам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ют родит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лучшить состояние жилья?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 Имеется ли у семьи доступ к основным коммунальным услуг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, вода, отопление и т. 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Развита ли в месте проживания семьи инфраструкт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ядом ли образовательное учреждение, поликлиника, парк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 Есть ли работа у родителей/лиц, их заменяющих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т, активно ли о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работу?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 Позволяет ли режим работы заботиться о ребенке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т, кто в это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ится о ребенке?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Есть ли у семьи другие источники доход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2. Постоянны ли источники доход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 Востребованы ли семьей льготы, пособия и пр.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 Есть ли долги и задолженности, почему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 Производит ли семья какие-либо выплаты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 Требуется ли семье помощь в получении необходимых документов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, укажите, ка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о докумен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з________ человек проживает в (отметьте нужно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е (комнат_____, общая площадь_____кв.м, жилая площадь_____кв.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е/ тах в коммунальной квартире (комнат у семьи____, их площадь______кв.м, общая площадь квартиры_____кв.м, комнат в квартире______, количество соседей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 (общая площадь____, комнат____, други детали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(опешите):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ый доход семьи: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на человека:   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живающих в одной комнате с ребенком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Жилье/занятость/доход»</w:t>
      </w:r>
    </w:p>
    <w:tbl>
      <w:tblPr>
        <w:tblW w:w="98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810"/>
      </w:tblGrid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    Неблагополучный             Удовлетворительный            Благополуч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418"/>
        <w:gridCol w:w="3969"/>
      </w:tblGrid>
      <w:tr>
        <w:trPr>
          <w:trHeight w:val="968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оровье и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и (укажите конкр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) /нужна ли дополнительная информация</w:t>
            </w:r>
          </w:p>
        </w:tc>
      </w:tr>
      <w:tr>
        <w:trPr>
          <w:trHeight w:val="490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1033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.  Соответствует ли физическое развитие ребенка его возрасту? (рост, вес, двигательное развитие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развитие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1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Есть ли у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 здоровьем? (нарушения слуха, зрения, физические, психические наруш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Требует ли состояние здоровья ребенка особого ухода, оборудования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, поясните, что именно требуется</w:t>
            </w:r>
          </w:p>
        </w:tc>
      </w:tr>
      <w:tr>
        <w:trPr>
          <w:trHeight w:val="797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Состоит ли ребенок на учете у каких-либо специалистов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Требуется ли ребенку медицинское обследование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, укажите причину</w:t>
            </w:r>
          </w:p>
        </w:tc>
      </w:tr>
      <w:tr>
        <w:trPr>
          <w:trHeight w:val="1438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Есть ли признаки жестокого обращения по отношению к ребе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ого, эмоционального, сексуального насилия, пренебрежения нуж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, укажите, что именно</w:t>
            </w:r>
          </w:p>
        </w:tc>
      </w:tr>
      <w:tr>
        <w:trPr>
          <w:trHeight w:val="80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 Если да, необходимо ли принять какие-то срочные меры для защиты ребенка и сохранения его здоровья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ие меры следует предпринять</w:t>
            </w:r>
          </w:p>
        </w:tc>
      </w:tr>
      <w:tr>
        <w:trPr>
          <w:trHeight w:val="80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 Употребляет ли ребенок алкоголь, наркотические вещества, др.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сигареты, алкого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наркотики и пр.</w:t>
            </w:r>
          </w:p>
        </w:tc>
      </w:tr>
      <w:tr>
        <w:trPr>
          <w:trHeight w:val="80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Потребности ребенка по результатам диагностики познавательного разви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 / лиц, их заменяющих</w:t>
            </w:r>
          </w:p>
        </w:tc>
      </w:tr>
      <w:tr>
        <w:trPr>
          <w:trHeight w:val="1137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 Создаются ли условия для здорового развития ребенка в соответствии с его потребностями? (в т. ч. см. вопросы 2.3, 2.4, 2.5, 2.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1.  Могут ли родители сообщить детали медицинской истории биологической семь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 Есть ли медицинская страховка (полис) у семьи / ребенка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 Проходит ли ребенок необходимые медицинские осмотры, сделаны ли все необходимые прививк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  В случае необходимости оформлена ли у ребенка инвалидность и есть ли индивидуальная программа реабилитаци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 Могут ли родители должным образом реагировать на экстренную мед. ситу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 Оставляют ли ребенка дома без присмотра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, укажите дет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асто,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время, как обеспечива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ребенка на это время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 Есть ли у членов семьи проблемы с физическим и умственным здоровьем, поведением, употреблением ПАВ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Здесь и далее: под «родителем», «родителями» имеются в виду биологические родители ребенка либо иные лица, осуществляющие уход за ребенком, в случае если ребенок признан оставшимся без попечени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Здоровье и безопасность»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комментарии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Неблагополучный                  Удовлетворительный            Благополуч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701"/>
        <w:gridCol w:w="3686"/>
      </w:tblGrid>
      <w:tr>
        <w:trPr>
          <w:trHeight w:val="982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выки самообслуживания и социальные навы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(укажите конкретные факты) /нужна ли дополнительная информация</w:t>
            </w:r>
          </w:p>
        </w:tc>
      </w:tr>
      <w:tr>
        <w:trPr>
          <w:trHeight w:val="490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932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 норме ли уровень личной гиги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е? (навыки опрятности, зубы, волосы, ногти и п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 Уверенно ли ребенок владеет навыками самообслуживания соответственно возрасту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Следует ли ребенок советам взрослых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 Одевается ли ребенок в соответствии с ситуацией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ется, одевается ли ребенок в соответствии с погодой, имеет 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чистую опрятную одеж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 одежду для школы и пр.</w:t>
            </w:r>
          </w:p>
        </w:tc>
      </w:tr>
      <w:tr>
        <w:trPr>
          <w:trHeight w:val="577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 Есть ли у ребенка карманные деньги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 Понимает ли ребенок цену денег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Умеет ли ребенок пользоваться транспортом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Есть ли у ребенка адекватное чувство опасности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.  Может ли ребенок проводить время с другими детьми и их семьями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0. Есть ли у ребенка близкий друг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722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В норме ли навыки самообслуживания родителей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9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Ухаживают ли родители за ребенком должным образом в соответствии с возрастом и состоянием ребенка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Поощряют ли родители ребенка к развитию его навыков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Навыки самообслуживания и социальные навы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комментарии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Неблагополучный                 Удовлетворительный            Благополуч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9"/>
        <w:gridCol w:w="1559"/>
        <w:gridCol w:w="3969"/>
      </w:tblGrid>
      <w:tr>
        <w:trPr>
          <w:trHeight w:val="1160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стимулирование для детей раннего возрас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и (укажите конкр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ы) /нужна ли дополн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99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914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.  Регулярно ли ребенок посещает образовательное учреждение (садик, школа и др.)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т, укажите, как ча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ает, и причину</w:t>
            </w:r>
          </w:p>
        </w:tc>
      </w:tr>
      <w:tr>
        <w:trPr>
          <w:trHeight w:val="66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Регулярно ли ребенок приходит в образовательное учреждение воврем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 Справляется ли ребенок с образовательной программой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 Есть ли у ребенка любимый педагог/предмет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   Есть ли у ребенка трудности с концентрацией внимани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 Требуется ли провести оценку образовательного уровня ребенка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Хорошо ли ребенок относится к обучению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 Получает ли ребенок дополнительное образовани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Хорошие ли у ребенка отношения с педагогам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587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   Положительно ли относятся взрослые к образованию ребенка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   Обеспечен ли ребенок всем необходимым для его обучени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  Поощряют ли родители ребенка к обучению /развитию в соответствии с его возможностям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  Принимают ли взрослые меры по преодолению каких-либо трудностей с обучением ребенка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  Есть ли контакты родителей со специалистами образовательного учреждени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5.  Оказывается ли родителями давление на ребенка ради достижения хороших результатов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  Предоставляют ли взрослые стимулирование и общение, необходимые для развития ребенка, особенно для ребенка раннего возраста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    Неблагополучный               Удовлетворительный            Благополуч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7"/>
        <w:gridCol w:w="1559"/>
        <w:gridCol w:w="4111"/>
      </w:tblGrid>
      <w:tr>
        <w:trPr>
          <w:trHeight w:val="1352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ставление о себе и  принадлежности к семье, общест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(укажите конкретные факты)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ли дополнительная информация</w:t>
            </w:r>
          </w:p>
        </w:tc>
      </w:tr>
      <w:tr>
        <w:trPr>
          <w:trHeight w:val="518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                                                                                      '</w:t>
            </w:r>
          </w:p>
        </w:tc>
      </w:tr>
      <w:tr>
        <w:trPr>
          <w:trHeight w:val="395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Уверен ли ребенок в себ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 Гордится ли ребенок своими достижениям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сознает ли ребенок, к какому полу он принадлежит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ли несоответствие между п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и его поведением?</w:t>
            </w:r>
          </w:p>
        </w:tc>
      </w:tr>
      <w:tr>
        <w:trPr>
          <w:trHeight w:val="951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 Есть ли противоречия между полом ребенка и стилем воспитани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 Есть ли у ребенка привязанность к кому-либо из членов семь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Знает ли ребенок родственников, проживающих отдельно от семь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Знает ли ребенок историю своей семь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 Считает ли себя ребенок членом какой-либо группировки или религиозной секты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отребности ребенка, выявленные по результатам методики «Уровень личностной зрело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65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  Обращаются ли с ребенком уважительно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  Всегда ли к ребенку обращаются по имен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  Считаются ли с мнением ребенка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 Есть ли в семье свои традици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4.  Определены ли роли в семь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  Есть ли в семье главный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то является главой семьи</w:t>
            </w:r>
          </w:p>
        </w:tc>
      </w:tr>
      <w:tr>
        <w:trPr>
          <w:trHeight w:val="286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6. Религиозна ли семь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 Осознаются ли членами семьи права и обязанности родителей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 Делает ли семья шаги для того, чтобы ребенок мог реализовать свои способности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Идентичность»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комментарии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Неблагополучный                         Удовлетворительный            Благополучны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2268"/>
        <w:gridCol w:w="3544"/>
      </w:tblGrid>
      <w:tr>
        <w:trPr>
          <w:trHeight w:val="83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сихологическое разви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(укажите конкретные факты) /нужна ли дополнительная информация</w:t>
            </w:r>
          </w:p>
        </w:tc>
      </w:tr>
      <w:tr>
        <w:trPr>
          <w:trHeight w:val="333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92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.   Эмоциональные реакции ребенка в пределах возрастной нормы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т, укажите подробности</w:t>
            </w:r>
          </w:p>
        </w:tc>
      </w:tr>
      <w:tr>
        <w:trPr>
          <w:trHeight w:val="538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Замыкается ли ребенок в себе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: как часто, в каких ситуациях?</w:t>
            </w:r>
          </w:p>
        </w:tc>
      </w:tr>
      <w:tr>
        <w:trPr>
          <w:trHeight w:val="92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 Бывают ли у ребенка сильные вспышки гнева, выходящие за рамки нормального поведения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: как часто, в каких ситуациях?</w:t>
            </w:r>
          </w:p>
        </w:tc>
      </w:tr>
      <w:tr>
        <w:trPr>
          <w:trHeight w:val="986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Справляется ли ребенок со своими эмоциями, неудачами и гневом, как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   Имеет ли место повышенный интерес к теме насилия и жестокости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Наносит ли ребенок себе повреждения/увечья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 Есть ли у ребенка мысли о самоубийстве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 Потребности ребенка по методике «КРС», «РНЖ», «ДДЧ», «Экокар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 Требуется ли ребенку подробное психологическое обследование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35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 Был ли ребенок желанным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0.  Знают ли родители об эмоциональных потребностях ребенка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. Предоставляют ли родители эмоциональную поддержку ребенку в любых жизненных ситуациях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 Поощряется ли ребенок, когда хочет поделиться своими страхами, переживаниями или проблемами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3. Поощряется ли уверенность ребенка в себе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4. Решаются ли семейные проблемы без насилия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5.  Критикуют ли ребенка или проявляют по отношению к нему враждебность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 Возможности родителей по результатам методик «АСВ», «Варга-Столина», «ДДЧ», «ПАР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Эмоциона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Неблагополучный                   Удовлетворительный            Благополучны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1536"/>
        <w:gridCol w:w="4593"/>
      </w:tblGrid>
      <w:tr>
        <w:trPr>
          <w:trHeight w:val="66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я в семье и обществ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(укажите конкретные факты) /нужна ли дополнительная информация</w:t>
            </w:r>
          </w:p>
        </w:tc>
      </w:tr>
      <w:tr>
        <w:trPr>
          <w:trHeight w:val="490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1103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.    Стабильно ли социальное окружение ребе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аниченное число знакомых взрослых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   Проявляет ли ребенок привязанность к человеку, который ухаживает за ним больше других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ую очередь важно для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го и дошкольного возраста</w:t>
            </w:r>
          </w:p>
        </w:tc>
      </w:tr>
      <w:tr>
        <w:trPr>
          <w:trHeight w:val="805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   Чувствует ли ребенок себя свободно в присутствии членов семь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   Водят ли ребенка в гости к членам семьи, живущим отдельно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  Нормальны ли отношения ребенка с другими детьми в семье, со сверстниками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   Запугивает ли ребенок других детей или запугивают ли его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   Принимает ли ребенок участие в уходе за домашними животными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   Является ли ребенок свидетелем или вовлекается в семейные конфликты/насилие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    Есть ли взрослый, которому ребенок доверяет, рассказывая о своих  чувствах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 Потребности ребенка, выявленные по методике Р.Жил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694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   Играют ли родители с ребенком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 2.  Достаточны ли телесные контакты ребенка с родителями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.   Организован ли досуг ребенка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4.   Есть ли у семьи поддержка соци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(родственники, друзья, социальные службы и др.)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. Был ли у родителей положительный опыт детства, на который они ориентируются при воспитании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йте наличие у родителей оп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окого обращения в детст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в интернатом  учре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родителя псих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ройства, регулярные ссоры в сем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.</w:t>
            </w:r>
          </w:p>
        </w:tc>
      </w:tr>
      <w:tr>
        <w:trPr>
          <w:trHeight w:val="895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6. Были ли в семье травмирующая потеря или кризис за последние полгода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: справилась ли сем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ли поддержка?</w:t>
            </w:r>
          </w:p>
        </w:tc>
      </w:tr>
      <w:tr>
        <w:trPr>
          <w:trHeight w:val="1067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 Согласованный ли подход к воспитанию у взрослых осуществляющих уход за ребенком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.   Есть ли между членами семьи доверительные отношения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9.   Есть ли у семьи общие интересы, увлечения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.  Хорошо ли родители относятся к друзьям ребенка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.   Поддерживает ли семья взаимоотношения с соседями?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Отношение в семье и обществе»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"/>
        <w:gridCol w:w="1497"/>
        <w:gridCol w:w="62"/>
        <w:gridCol w:w="4253"/>
      </w:tblGrid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: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            Неблагополучный                         Удовлетворительный            Благополучный</w:t>
            </w:r>
          </w:p>
        </w:tc>
      </w:tr>
      <w:tr>
        <w:trPr>
          <w:trHeight w:val="91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ограничения и дисциплину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/ Неприменимо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(укажите конкретные факты) /нужна ли дополнительная информация</w:t>
            </w:r>
          </w:p>
        </w:tc>
      </w:tr>
      <w:tr>
        <w:trPr>
          <w:trHeight w:val="490" w:hRule="exact"/>
        </w:trPr>
        <w:tc>
          <w:tcPr>
            <w:tcW w:w="9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ебенка</w:t>
            </w:r>
          </w:p>
        </w:tc>
      </w:tr>
      <w:tr>
        <w:trPr>
          <w:trHeight w:val="662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.    Соответствует ли поведение ребенка его возрасту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   Может ли ребенок контролировать свое поведение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  Демонстрирует ли ребенок деструктивное поведение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имер, агресс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, истерики и т. п.)</w:t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  Адекватно ли ведет себя ребенок с другими людьми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   Справляется ли ребенок с соответствующими его возрасту заданиями самостоятельно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  Есть ли у ребенка особые поведенческие трудности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, укажите, что именно</w:t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   Различает ли ребенок хорошее и плохое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   Ведет ли себя ребенок в общественных местах в соответствии с нормами поведения, принятыми в обществе, и знает ли он эти нормы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    Состоит ли ребенок на учете в органах милиции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0. Отсутствует ли ребенок дома долгое время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, укажите как долго и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частотой, где он наход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 время</w:t>
            </w:r>
          </w:p>
        </w:tc>
      </w:tr>
      <w:tr>
        <w:trPr>
          <w:trHeight w:val="554" w:hRule="exact"/>
        </w:trPr>
        <w:tc>
          <w:tcPr>
            <w:tcW w:w="9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дителей/ лиц, их заменяющих</w:t>
            </w:r>
          </w:p>
        </w:tc>
      </w:tr>
      <w:tr>
        <w:trPr>
          <w:trHeight w:val="1027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   Есть ли в семье четкие правила и ограничения относительно поведения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2.   Последователен ли подход к установлению правил и границ поведения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3.  Адекватно ли родители реагируют на любое поведение ребенка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4.  Воспитывают ли родители у ребенка уважительное отношение к закону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5.  Принимают ли члены семьи участие в криминальной деятельности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6.  Всегда ли взрослые знают, где находится ребенок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7.   Знают ли родители причину сложного поведения ребенка?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 по разделу «Поведение»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: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: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: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ния семьи по данному разделу: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            Неблагополучный              Удовлетворительный            Благополуч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 по результатам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ункционирования семьи (по раздела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94"/>
        <w:gridCol w:w="1555"/>
        <w:gridCol w:w="1614"/>
        <w:gridCol w:w="1615"/>
        <w:gridCol w:w="1671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ЕФ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семь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ный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е/ Занятость/До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обслуживания и социальные навы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ебе и  принадлежности к семье, обществу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разви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в семье и обществ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воды по профилю уровня функционирования семьи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мнение ребенка о выводах, сделанных в результате оценки (с учетом возраста и уровня развития)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мнение родителя/ родителей о выводах, сделанных в результате оценки?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мнение законных представителей о выводах, сделанных в результате оценки?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Е ЦЕЛИ И ЗАДАЧИ, гарантирующие достижение наилучших результатов для ребенка вплоть до его совершенноле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_______________________________________________________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55"/>
        <w:gridCol w:w="2268"/>
        <w:gridCol w:w="1496"/>
        <w:gridCol w:w="23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азвития ребе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/ Учрежд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выполнены./ Достигнут прогресс/ Согласованы изме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ье/ Занятость /Дох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оровье и безопас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выки самообслуживания и социальные навы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ставление о себе и принадлежности к семье, обществу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сихологическое развит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я в семье и обществ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ед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ЫЕ ЦЕЛИ И ЗАДАЧИ ДЛЯ РЕБЕНКА, на 3 или б месяцев (подчеркните нужный период)</w:t>
        <w:br/>
        <w:t>Цели: 1.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1468"/>
        <w:gridCol w:w="1843"/>
        <w:gridCol w:w="1842"/>
        <w:gridCol w:w="1843"/>
      </w:tblGrid>
      <w:tr>
        <w:trPr>
          <w:trHeight w:val="2005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развития ребенк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/ 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выполнены./ Достигнут прогресс/ Согласованы изменения</w:t>
            </w:r>
          </w:p>
        </w:tc>
      </w:tr>
      <w:tr>
        <w:trPr>
          <w:trHeight w:val="371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ье/ Занятость/ Дохо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обслуживания и соц. навык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овани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дентич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моциональное развити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я в семье и обществ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едени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 целями и задачами ознакомлен (если применимо (учетом его возраста и уровня понимания)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АЖНО:</w:t>
      </w:r>
      <w:r>
        <w:rPr>
          <w:rFonts w:cs="Times New Roman" w:ascii="Times New Roman" w:hAnsi="Times New Roman"/>
          <w:sz w:val="24"/>
          <w:szCs w:val="24"/>
        </w:rPr>
        <w:t xml:space="preserve"> обязательно должна быть подпись руководителя, который одобрил цели и задачи работы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2478"/>
        <w:gridCol w:w="2410"/>
        <w:gridCol w:w="1842"/>
      </w:tblGrid>
      <w:tr>
        <w:trPr>
          <w:trHeight w:val="125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пециалиста (специалистов), заполнившего форму: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20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200___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>
          <w:trHeight w:val="126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участвовавшего в составлении целей и задач для ребенка: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списка целей и задач: 200   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</w:tr>
      <w:tr>
        <w:trPr>
          <w:trHeight w:val="144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ца /матери /лиц, их заменяющих, ознакомившихся со списком целей и задач: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20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200___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5:00Z</dcterms:created>
  <dc:creator>Надежда Ивановна</dc:creator>
  <dc:description/>
  <cp:keywords/>
  <dc:language>en-US</dc:language>
  <cp:lastModifiedBy>ор г</cp:lastModifiedBy>
  <cp:lastPrinted>2013-06-17T13:58:00Z</cp:lastPrinted>
  <dcterms:modified xsi:type="dcterms:W3CDTF">2013-11-19T18:21:00Z</dcterms:modified>
  <cp:revision>30</cp:revision>
  <dc:subject/>
  <dc:title>       В Красноперекопском районе завершился районный смотр - конкурс на лучшее образовательное учреждение по организации деятельности, направленной на пропаганду здорового образа жизни среди несовершеннолетних  «Береги себя для жизни</dc:title>
</cp:coreProperties>
</file>