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ЕРТ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70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42"/>
        <w:gridCol w:w="3458"/>
        <w:gridCol w:w="3374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информация, которую Вы знали раньше или думали, что знает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, что Вы читаете для Вас является новой информацие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о, что Вы читаете для Вас противоречит, тому что Вы знали раньше или думали, что знает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?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, что Вы читаете не понятно, или же Вы хотите получить, более подробнее сведения по данному вопросу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spacing w:before="0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9:00Z</dcterms:created>
  <dc:creator>nazarova</dc:creator>
  <dc:description/>
  <cp:keywords/>
  <dc:language>en-US</dc:language>
  <cp:lastModifiedBy>ор г</cp:lastModifiedBy>
  <cp:lastPrinted>2013-04-11T10:24:00Z</cp:lastPrinted>
  <dcterms:modified xsi:type="dcterms:W3CDTF">2014-06-25T18:20:00Z</dcterms:modified>
  <cp:revision>9</cp:revision>
  <dc:subject/>
  <dc:title/>
</cp:coreProperties>
</file>