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Согласно Федеральному закону "Об основах системы профилактики безнадзорности и правонарушений несовершеннолетних", под индивидуальной профилактической работой понимается "деятельность по своевременному выявлению несовершеннолетних и семей, находящихся в социально опасном положении, а также по их социально-педагогической реабилитации и (или) предупреждению совершения ими правонарушений и антиобщественных действий". Таким образом, деятельность различных органов, учреждений и организаций, направленная на поддержку семей и детей групп риска, является индивидуальной профилактической работой по предупреждению безнадзорности, беспризорности и правонарушений несовершеннолетних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ы на практике, сталкиваемся с большим количеством проблем, в частности: многие важные термины не имеют четких определений (например, "угроза жизни и здоровью", "ненадлежащее исполнение родительских прав и обязанностей"), вследствие чего многие важные для дальнейшей жизни ребенка решения могут приниматься субъективно;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 существует однозначных критериев для отнесения ребенка или семьи к той или иной группе риска, а также не существует единого для всех служб и ведомств алгоритма и инструментов оценки ситуации в семье; устройство детей на государственное обеспечение или в замещающую семью не подчиняется строгим правилам и не всегда учитывает потребности и интересы ребенка; профилактические работы, направленные на поддержку семьи, недостаточно скоординирован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тоящий проект направлен на выработку единого алгоритма оказания помощи детям и семьям, находящимся в социально опасном положении или в трудной жизненной ситуации, и является практическим механизмом реализации индивидуальной профилактической работы, определенной рамками закона "Об основах системы профилактики безнадзорности и правонарушений несовершеннолетних". Сегодня мы вам представляет практические инструменты (формы) для объективной оценки потребностей ребенка в семье и наличии угрозы жизни и здоровью ребенка, которые могут быть использованы для составления комплексного плана социальной, психологической, педагогической, юридической и других форм помощи семье, а также оценки ресурсов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йткипинг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это система принятия решений в интересах ребенка, направляющая социальные услуги на поддержку семьи и предотвращающая попадание ребенка под опеку государства. В России формированием данной системы занимается благотворительная организация "Эвричайлд"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ямой перевод термина "гейткипинг" - это "система фильтрации" или "система просеивания". Гейткипинг предполагает определение наилучших доступных мер социальной защиты, основанных на оценке жизненной ситуации и потребностей каждого ребенка. Гейткипинг - это совокупность четырех взаимосвязанных компонентов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чреждение и конкретные лица, ответственные за проведение скоординированной оценки жизненной ситуации ребенка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циальные услуги по месту жительства детей и их семей, которые отвечают их потребностям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нформационная система, позволяющая проводить мониторинг и прогнозировать потребность в создании новых социальных услуг и улучшения существующих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йонный орган, в который входят представители различных ведомств и общественности: социальной защиты населения, здравоохранения, образования, прокуратуры, органов опеки и попечительства и общественных организаци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Этот орган принимает решения о судьбе ребенка, основываясь на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плексной оценке жизненной ситуации ребенка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етком представлении того, какой тип жизнеустройства наилучшим образом отвечает интересам ребенка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целом гейткипинг для нас является ключевым механизмом, который используется для достижения лучшего баланса между спросом и предложением и обеспечения более высокой эффективности и адресности услуг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последнее время аналитики называют гейткипинг ключевым моментом реформы системы защиты ребенка.</w:t>
      </w:r>
    </w:p>
    <w:p>
      <w:pPr>
        <w:pStyle w:val="Normal"/>
        <w:rPr/>
      </w:pPr>
      <w:r>
        <w:rPr/>
        <w:t>2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йткипинг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роцесс оценки и планирования потребностей и обстоятельств детей, предшествующих приему в учреждении и способствующих их постепенному продвижению вперед - возврату в родные семьи, в форму замещающего воспитания в семейном окружении или … переходу к некоторым формам самостоятельной жизни (Толфри, 1995 стр.50)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Цель реализации данной формы - сохранение ресурсов, сопоставление ресурсов и потребностей клиента или подбора подходящих услуг, отвечающих наилучшим интересам ребенка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ейткипинг гарантирует, что дети, нуждающиеся в поддержке государства, могут получить все необходимые им услуги и существующие услуги нацелены на тех детей, которые в них нуждаются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ейткипинг помогает создать систему сбора достоверных данных для планирования и создания необходимых и доступных услуг для детей и семей. Знание о том, в каких услугах нуждаются дети и семьи, является первым шагом к их созданию (схема № 1). Серые стрелки - это как раз услуги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ейткипинг как система принятия решений, которая управляет эффективными услугами и обеспечивает их целевой характер. Гейткипинг действует не только в момент направления, но и на всех стадиях процесса социальной помощи. Предпосылками эффективного гейткипинга являются наличие организации, отвечающей за координацию оценки ситуации ребенка, набор служб по месту жительства, помогающий детям и их семьям, а также информационная система для мониторинга и рассмотрения результатов и получения обратной связи о функционировании системы в целом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основе системы лежат следующие принципы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илучшие интересы ребенка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длежащие меры защиты прав клиентов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раведливые и я ясные критерии лиц, имеющих право воспользоваться услугами, для всех групп пользователей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зрачное принятие решений, механизмы проверки и контроля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Эффективное использование ограниченных ресурсов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ониторинг, оценка и рассмотрение процесса принятия решений, основанные на качестве результата для клиента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раведливое и последовательное распределение услуг;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ндивидуальный план социальной помощи, основанный на регулярном проведении процедуры пересмотра ситуации ребенка и семьи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ейткипинг в основном сводится к вопросу целевого характера услуг. Мы для себя определили совокупность моделей гейткипинга, которые с одной стороны должны гарантировать оказание услуг только тем, кто соответствует строгим критерия, в целях нормирования и эффективного использования скудных ресурсов, и, с другой стороны, таких моделей, фокусом которых являются потребности конкретного ребенка, оценка и приведение услуг в соответствие с индивидуальными потребностям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ейткипингу, так же как системе социальной работы в целом недостает системы научных доказательств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 смотря на то, что гейткипинг воспринимается как элемент реформирования системы социальной защиты, возможно развитие системы гейткипинга отдельными исполнителями и системами в целом.</w:t>
      </w:r>
    </w:p>
    <w:p>
      <w:pPr>
        <w:pStyle w:val="Normal"/>
        <w:rPr/>
      </w:pPr>
      <w:r>
        <w:rPr/>
        <w:t>3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новные элементы гейткипинга в системе клубов по месту жительства: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бор услуг по месту жительства. Условие для гейткипинга. Предполагается набор услуг для семей, попавших в трудную жизненную ситуацию: формы помощи семье. Мы рассматривает это как интегрированную социально - педагогическую помощь: комплекс услуг. Критерии на получение услуги, разработанные на основе первичного законодательства и адаптированные с учетом местных потребностей и ресурсов. Должны быть квалифицированные специалисты, которые могут проводить оценку потребностей и принимать решения о степени риска, серьезности проблем на основании всесторонней оценки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плекс мер по принятию решений на основе оценки и процедур. Междисциплинарное ведение клиента. Прозрачность процесса принятия решений. Решение должно быть принято коллегиально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рган, отвечающий за координацию оценки ситуации ребенка. В нашем случае это социально - педагогический консилиум, функционирующий в рамках учреждения. Система мультидисциплинарного планирования. Контроль за выполнением индивидуального плана помощи конкретному ребенку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нформационные системы. Мониторинг. Обратная связь функционирования системы. Должны использоваться для выявления различий в практике разных организаций, функционирование системы административного инспектирования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ложности в реализации гейткипинга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истема функционирует в рамках конкретного исполнителя. Возможно тиражирование опыта, однако необходимо адаптировать к конкретным условиям. Функционирование в регионах отдельных элементов гейткипинг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лабая система управления информацие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сутствие квалифицированных кадров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ублирующая ответственность между ведомствами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ша стратегия и опыт в рамках развития механизмов гейткипинга призвана оказать конкретную практическую помощь лицам, нуждающимся в помощи, и специалистам - практикам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спешное внедрение комплексной оценки потребностей ребенка и семьи в практики социальной работы возможно в условиях эффективного межведомственного и междисциплинарного взаимодействия. Прежде всего это возможно при едином понимании и интерпретации понятий потребности и ценностей ребенка и семьи, соответствующих интересам ребенка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адиционная для нашей страны модель оказания социальной помощи подразумевает самостоятельное обращение клиента к различным специалистам, каждый из которых оказывает клиенту помощь исходя из собственных профессиональных приоритетов. Такая модель не предусматривает активного поиска и привлечения клиентов ("аутрич"), мотивирования клиентов на изменение поведения или командной работы специалистов. Иными словами, традиционная модель социальной помощи рассчитана на социально адаптированных клиентов, способных четко сформулировать собственные потребности и самостоятельно обратиться за определенным видом помощи. В этом случае дети часто просто выпадают из традиционной модели социальной защиты, так как часто не могут сами обратиться за помощью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4.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менение технологии междисциплинарного ведения случая позволяет создавать эффективные механизмы защиты детей, находящихся в социально опасном положении, и помощи их семьям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новная цель - оптимизация жизнедеятельности клиента путем предоставления ему помощи наиболее эффективным и адекватным способом. Применение технологии ведения случая направлено на преодоление разобщенности в системе социальной защиты и повышение качества помощи, предоставляемой клиенту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вою очередь, междисциплинарное ведение случая - это комплекс мероприятий, проводимых в тесном взаимодействии единой командой специалистов различных дисциплин, органов, учреждений для достижения общих целей по улучшению качества жизни клиента, защиты его интересов и прав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аботе с конкретным клиентом могут привлекаться государственные и муниципальные органы и учреждения, общественные объединения и другие организации, предоставляющие помощь детям и семьям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тод междисциплинарного ведения случая представляет собой современный подход к социальной работе. В России и других странах бывшего Советского Союза этот метод все еще остается инновационным, мало описанным в практических руководствах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личительные черты междисциплинарного ведения случая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риоритет интересов и потребностей клиента над интересами специалиста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активное мотивирование клиента на изменение поведения и формирование запроса на получение помощи;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комплексный подход к случаю, когда все проблемы и потребности клиента рассматриваются исходя из его текущего состояния и особенностей социального окружения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координация работы и сотрудничество различных органов, учреждений, организаций и специалистов, т.е. межведомственный подход к ведению случая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нципы междисциплинарного ведения случая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рофессионализм и высокая квалификация членов междисциплинарной команды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Приоритет интересов клиента и добровольность получения услуг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Активное участие клиента в междисциплинарном ведении случая и развитие собственного потенциала клиен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Эффективный обмен информацией по ведению случая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 Конфиденциальность информации о клиенте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Последовательность и преемственность в соблюдении этапов оказания помощ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. Индивидуальная ответственность специалиста за случа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Полноценное использование общественных ресурсов и минимизация затрат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9. Постоянная оценка качества и эффективности междисциплинарной помощ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0. Оптимизация распределения нагрузки между членами междисциплинарной команды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 Метод междисциплинарного ведения случая апробирован в международной практике и признан действенным и экономически оправданным в работе с наиболее дезадаптированными клиентами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дача конкретной организации состоит в том, чтобы обеспечить клиентов теми видами помощи, которые не предоставляются другими организациями и учреждениями, и обеспечить доступ клиентов к помощи из других источников, не дублируя ее. При этом, как было сказано выше, для развития собственного потенциала клиента важно не делать а клиента всю работу, а научить его пользоваться существующей системой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фессиональная деятельность команды, помимо оказания прямой помощи клиентам, состоит и в том, чтобы адаптировать существующую систему к потребностям клиентов, сделать государственные, общественные и частные ресурсы более доступными и ориентированными на потребности детей, находящихся в социально опасном положении. Более того, члены междисциплинарной команды могут и должны прилагать усилия к изменению существующей системы путем участия в разработке законопроектов, ведомственных документов, стандартов помощи и т.п., чтобы не только приспосабливать клиента к особенностям системы, но и адаптировать систему к нуждам целевой группы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возможно также заставить родителя в короткий срок поменять отношение к своим обязанностям по воспитанию ребенка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ждисциплинарное ведение случая предполагает постепенное развитие такого взаимодействия между клиентом и командой специалистов, которое, будучи построенным, на основе доверительных отношений и профессиональных знаний, позволяет поэтапно решать проблемы клиента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юбая структура, будь то государственное учреждение или негосударственная некоммерческая организация, обладает ограниченными ресурсами. Специалисты, ведущие случай, ежедневно принимают решения о том, каким образом эти ресурсы будут распределены между клиентами. В принятии решений о распределении ресурсов специалисты, ведущие случай, должны руководствоваться двумя принципами: принципом приоритетности интересов клиента и принципом минимизации затрат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тод междисциплинарного ведения случая апробирован в международной практике и признан действенным и экономически оправданным в работе с наиболее дезадаптированными клиен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38:00Z</dcterms:created>
  <dc:creator>Ольга Владимировна Чиркун</dc:creator>
  <dc:description/>
  <cp:keywords/>
  <dc:language>en-US</dc:language>
  <cp:lastModifiedBy>ор г</cp:lastModifiedBy>
  <cp:lastPrinted>2013-11-30T08:38:00Z</cp:lastPrinted>
  <dcterms:modified xsi:type="dcterms:W3CDTF">2014-06-25T18:18:00Z</dcterms:modified>
  <cp:revision>18</cp:revision>
  <dc:subject/>
  <dc:title>Информация кафедры общей педагогики и психологии ГО АУ ЯО ИРО о работе по профилактике безнадзорности и правонарушений несовершеннолетних и деятельности по разработке и внедрению в практику работы образовательных учреждений программ и методик,</dc:title>
</cp:coreProperties>
</file>