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ГКУСО МО «Ступинский РЦ «Радуга»  состоит из  4  структурных отделений:  стационарное отделение  - на 10 человек; дневное отделение на 30 человек; отделение медико-социальной реабилитации и отделение психолого-педагогической помощи  - обслуживают  6 семей с детьми инвалидами в месяц в рамках амбулаторного приема по ИПР. </w:t>
        <w:br/>
        <w:t>     В Центре проводится высококвалифицированное лечение по коррекции и улучшению зрения н/л с ограниченными возможностями. При лечении глазных патологий применяется такое оборудование как  лазеро-стимуляция цилиарной мышцы «МАКДЭЛ09», лазер-спекл-засветы, аппарат цвето-импульсной терапии АСИР, компьютерные программы лечения амблиопии и косоглазия («Ай», «Паучок», «Контур», «Релакс» и др.), физиопроцедуры: электромагнитная стимуляция на аппарате «Инфита», электрофорез. Данное лечение дополняет кабинет  новой высокоэффективной безмедикоментозной технологии биологической обратной связи «БОС Глазная патология»</w:t>
      </w:r>
      <w:r>
        <w:rPr>
          <w:rStyle w:val="StrongEmphasis"/>
        </w:rPr>
        <w:t xml:space="preserve">. </w:t>
      </w:r>
      <w:r>
        <w:rPr/>
        <w:t xml:space="preserve">Центр стал первым специализированным центром профилактики и лечения близорукости. В основе лечения положены классические методики, предложенные Авенсовым Е.С., Дашевским А.И. Анализ эффективности оценивается по повышению некорригированной остроты зрения более чем на 0,1, улучшении фиксации, получения бинокулярного зрения при косоглазии. Положительная динамика у детей с глазной патологией отмечается до 82 % случаев. </w:t>
        <w:br/>
        <w:t xml:space="preserve">     Для коррекции двигательных функций у детей с ДЦП применяется комплексное восстановительное лечение, которое  включает в себя применение специально подобранного оборудования: </w:t>
      </w:r>
      <w:r>
        <w:rPr>
          <w:rStyle w:val="Emphasis"/>
        </w:rPr>
        <w:t>тренажёр Гросса, лечебно-нагрузочные костюмы «Гравитон» и «Адели», БОС «Опорно-двигательный», грудные реклинаторы</w:t>
      </w:r>
      <w:r>
        <w:rPr/>
        <w:t xml:space="preserve"> и пр. ортопедические изделия. Всё это в сочетании с физиотерапией, рефлексотерапией по биологически активным точкам, гидромассажных ванн для стоп, лечебным массажем, закаливающими процедурами, а так же </w:t>
      </w:r>
      <w:r>
        <w:rPr>
          <w:rStyle w:val="Emphasis"/>
        </w:rPr>
        <w:t>лечением по аккупунктурным точкам</w:t>
      </w:r>
      <w:r>
        <w:rPr/>
        <w:t xml:space="preserve"> с применение аппаратов «Луч», «Светерм», «Коверт» дает возможность получить положительные результаты до 50% случаев  у детей с нарушениями опорно—двигательного аппарата. </w:t>
        <w:br/>
        <w:t>     В  кабинете «</w:t>
      </w:r>
      <w:r>
        <w:rPr>
          <w:rStyle w:val="Emphasis"/>
        </w:rPr>
        <w:t>БОС Логотерапевтический»</w:t>
      </w:r>
      <w:r>
        <w:rPr/>
        <w:t xml:space="preserve"> применяется новая методика обучения с примене</w:t>
        <w:softHyphen/>
        <w:t xml:space="preserve">нием </w:t>
      </w:r>
      <w:r>
        <w:rPr>
          <w:rStyle w:val="Emphasis"/>
        </w:rPr>
        <w:t>биологической обратной связи</w:t>
      </w:r>
      <w:r>
        <w:rPr/>
        <w:t>, в результате чего у детей с различной речевой патологией  быстро ус</w:t>
        <w:softHyphen/>
        <w:t>траняются недостатки, мешающие им полноценно общаться. Эти результаты наблюдались и у детей с органическим поражением центральной нервной системы, которые трудно поддаются речевой коррекции. Помимо положительного влияния на речь, у всех детей нормализуется артериальное давление, понизился уровень тревожности.</w:t>
        <w:br/>
        <w:t xml:space="preserve">     Психологическая помощь детям осуществляется педагогами-психологами на групповых и индивидуальных занятиях. Диагностика познавательной и личностной сферы с целью определения реабилитационного потенциала. Различные формы психокоррекции. Психологическое консультирование для решения проблем. Тренинги применяется для формирования умений, навыков общения, развития установок, определяющих поведение в общении. Работа ведется по разработанным психологами центра программам. </w:t>
        <w:br/>
        <w:t xml:space="preserve">     Проводятся индивидуальные занятия учителем-логопедом. Массаж органов артикуляции, развитие мелкой моторики (нанизывание колес на тесьму, перебор крупы, сухой пальчиковый бассейн работа с природным материалом), упражнения на развитие речевого дыхания (свистульки, дудочки, свечки, мыльные пузыри, воздушные шарики и т.д), а также традиционные методики коррекции звукопроизношения адаптированные для детей с ограниченными возможностями. </w:t>
        <w:br/>
        <w:t xml:space="preserve">     Социально-бытовая реабилитация охватывает такие сферы деятельности ребенка как самообслуживание, посильный труд, творчество, игра, общение в коллективе сверстников и со взрослыми и способствует формированию умений и навыков, необходимых в повседневной жизни. </w:t>
        <w:br/>
        <w:t>     Социально-культурная реабилитация включает: игры-драматизации, спектакли, танцы, общие праздники. Дети посещают учреждения культуры: цирк, музеи, библиотеки, памятные исторические места. Ведутся занятия по сказкотерапии, что позволяет им выразить себя через различные образы. Атмосфера творчества, доверие и открытость способствуют адаптации детей к новым социальный ситуациям, утверждению себя как полноценной личности.</w:t>
        <w:br/>
        <w:t>     Но реабилитация была бы неполной без духовно-нравственного воспитания. Вот уже 8 лет духовному сотрудничеству Центра и настоятеля Успенского собора с. Липитино протоирея Вячеслава. Он частый гость  и участник всех православных праздников, проходящих в Центре. Также нами организуются регулярные поездки детей в Успенский собор, где они знакомятся с церковными обрядами.</w:t>
      </w:r>
    </w:p>
    <w:p>
      <w:pPr>
        <w:pStyle w:val="Normal"/>
        <w:rPr>
          <w:rStyle w:val="StrongEmphasis"/>
        </w:rPr>
      </w:pPr>
      <w:r>
        <w:rPr/>
      </w:r>
    </w:p>
    <w:p>
      <w:pPr>
        <w:pStyle w:val="Normal"/>
        <w:rPr/>
      </w:pPr>
      <w:r>
        <w:rPr>
          <w:rStyle w:val="StrongEmphasis"/>
        </w:rPr>
        <w:t>Медико-социальная реабилитация детей с ограниченными возможностями здоровья</w:t>
      </w:r>
    </w:p>
    <w:p>
      <w:pPr>
        <w:pStyle w:val="Normal"/>
        <w:rPr>
          <w:rStyle w:val="StrongEmphasis"/>
        </w:rPr>
      </w:pPr>
      <w:r>
        <w:rPr/>
      </w:r>
    </w:p>
    <w:p>
      <w:pPr>
        <w:pStyle w:val="Normal"/>
        <w:rPr/>
      </w:pPr>
      <w:r>
        <w:rPr/>
        <w:t xml:space="preserve">Одна из основных целей деятельности центра - осуществление реабилитационных,  социально-медицинских и физкультурно-оздоровительных мероприятий детям и подросткам с ограниченными умственными и физическими возможностями. Она проходит под девизом «Помоги ребенку так, чтобы он смог помочь себе сам. </w:t>
        <w:br/>
        <w:t xml:space="preserve">     Данная работа проводится в отделении медико-социальной реабилитации, в  котором работают  врач-невропатолог, врач-окулист, медсестра ортоптистка, медсестра по массажу и другие медицинские работники. </w:t>
        <w:br/>
        <w:t xml:space="preserve">     В Центре проводится высококвалифицированное лечение по коррекции и улучшению зрения детям и подросткам с ограниченными возможностями. При лечении глазных патологий применяется такое оборудование как лазеро-стимуляция цилиарной мышцы «МАКДЭЛ09», лазер-спекл-засветы, аппарат цвето-импульсной терапии АСИР, компьютерные программы лечения амблиопии и косоглазия («Ай», «Паучок», «Контур», «Релакс» и др.). </w:t>
      </w:r>
    </w:p>
    <w:p>
      <w:pPr>
        <w:pStyle w:val="Normal"/>
        <w:rPr/>
      </w:pPr>
      <w:r>
        <w:rPr/>
      </w:r>
    </w:p>
    <w:p>
      <w:pPr>
        <w:pStyle w:val="Normal"/>
        <w:rPr>
          <w:color w:val="0000FF"/>
        </w:rPr>
      </w:pPr>
      <w:r>
        <w:rPr>
          <w:color w:val="0000FF"/>
        </w:rPr>
        <w:drawing>
          <wp:inline distT="0" distB="0" distL="0" distR="0">
            <wp:extent cx="2284730" cy="1714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39" r="-30" b="-39"/>
                    <a:stretch>
                      <a:fillRect/>
                    </a:stretch>
                  </pic:blipFill>
                  <pic:spPr bwMode="auto">
                    <a:xfrm>
                      <a:off x="0" y="0"/>
                      <a:ext cx="2284730" cy="1714500"/>
                    </a:xfrm>
                    <a:prstGeom prst="rect">
                      <a:avLst/>
                    </a:prstGeom>
                  </pic:spPr>
                </pic:pic>
              </a:graphicData>
            </a:graphic>
          </wp:inline>
        </w:drawing>
      </w:r>
    </w:p>
    <w:p>
      <w:pPr>
        <w:pStyle w:val="Normal"/>
        <w:jc w:val="center"/>
        <w:rPr/>
      </w:pPr>
      <w:r>
        <w:rPr/>
        <w:t>У врача-невропатолога</w:t>
      </w:r>
    </w:p>
    <w:p>
      <w:pPr>
        <w:pStyle w:val="Normal"/>
        <w:spacing w:before="280" w:after="280"/>
        <w:rPr/>
      </w:pPr>
      <w:r>
        <w:rPr/>
        <w:t xml:space="preserve">     </w:t>
      </w:r>
      <w:r>
        <w:rPr/>
        <w:t xml:space="preserve">Дополняют данное лечение физиопроцедуры - электромагнитная стимуляция на аппарате «Инфита» и электрофорез. </w:t>
        <w:br/>
        <w:t xml:space="preserve">     Для коррекции двигательных функций у детей с ДЦП применяется комплексное восстановительное лечение, которое  включает в себя применение специально подобранного оборудования: </w:t>
      </w:r>
      <w:r>
        <w:rPr>
          <w:i/>
          <w:iCs/>
        </w:rPr>
        <w:t>тренажёр Гросса,</w:t>
      </w:r>
      <w:r>
        <w:rPr/>
        <w:t xml:space="preserve"> лечебно-нагрузочные костюмы «Гравитон», грудные реклинаторы и пр. ортопедические изделия. Всё это сочетается с физиотерапией, проведением жемчужных ванн,  рефлексотерапией по биологически активным точкам, гидромассажными ваннами для стоп, лечебным массажем. </w:t>
      </w:r>
    </w:p>
    <w:p>
      <w:pPr>
        <w:pStyle w:val="Normal"/>
        <w:rPr/>
      </w:pPr>
      <w:r>
        <w:rPr/>
      </w:r>
    </w:p>
    <w:p>
      <w:pPr>
        <w:pStyle w:val="Normal"/>
        <w:rPr>
          <w:color w:val="0000FF"/>
        </w:rPr>
      </w:pPr>
      <w:r>
        <w:rPr>
          <w:color w:val="0000FF"/>
        </w:rPr>
        <w:drawing>
          <wp:inline distT="0" distB="0" distL="0" distR="0">
            <wp:extent cx="2286000" cy="1714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6" r="-12" b="-16"/>
                    <a:stretch>
                      <a:fillRect/>
                    </a:stretch>
                  </pic:blipFill>
                  <pic:spPr bwMode="auto">
                    <a:xfrm>
                      <a:off x="0" y="0"/>
                      <a:ext cx="2286000" cy="1714500"/>
                    </a:xfrm>
                    <a:prstGeom prst="rect">
                      <a:avLst/>
                    </a:prstGeom>
                  </pic:spPr>
                </pic:pic>
              </a:graphicData>
            </a:graphic>
          </wp:inline>
        </w:drawing>
      </w:r>
    </w:p>
    <w:p>
      <w:pPr>
        <w:pStyle w:val="Normal"/>
        <w:jc w:val="center"/>
        <w:rPr/>
      </w:pPr>
      <w:r>
        <w:rPr/>
        <w:t>Развитие речи с логопедом</w:t>
      </w:r>
    </w:p>
    <w:p>
      <w:pPr>
        <w:pStyle w:val="Normal"/>
        <w:spacing w:before="280" w:after="280"/>
        <w:rPr/>
      </w:pPr>
      <w:r>
        <w:rPr/>
        <w:t xml:space="preserve">     </w:t>
      </w:r>
      <w:r>
        <w:rPr/>
        <w:t xml:space="preserve">В кабинете </w:t>
      </w:r>
      <w:r>
        <w:rPr>
          <w:i/>
          <w:iCs/>
        </w:rPr>
        <w:t>«БОС Логотерапевтический»</w:t>
      </w:r>
      <w:r>
        <w:rPr/>
        <w:t xml:space="preserve"> применяется новая методика обучения с применением </w:t>
      </w:r>
      <w:r>
        <w:rPr>
          <w:i/>
          <w:iCs/>
        </w:rPr>
        <w:t>биологической обратной связи</w:t>
      </w:r>
      <w:r>
        <w:rPr/>
        <w:t xml:space="preserve">, в результате чего у детей с различной речевой патологией  быстро устраняются недостатки, мешающие им полноценно общаться. Эти результаты наблюдались и у детей с органическим поражением центральной нервной системы, которые трудно поддаются речевой коррекции. Помимо положительного влияния на речь, у всех детей нормализуется артериальное давление, понизился уровень тревожности. </w:t>
        <w:br/>
        <w:t xml:space="preserve">     Комплекс мероприятий по медико- социальной реабилитации, проводимых в центре создает условия каждому реабилитанту для реализации своих возможностей, способствует повышению уверенности в себе и в своих силах. </w:t>
      </w:r>
    </w:p>
    <w:p>
      <w:pPr>
        <w:pStyle w:val="Normal"/>
        <w:numPr>
          <w:ilvl w:val="0"/>
          <w:numId w:val="0"/>
        </w:numPr>
        <w:spacing w:before="280" w:after="280"/>
        <w:outlineLvl w:val="0"/>
        <w:rPr>
          <w:b/>
          <w:b/>
          <w:bCs/>
          <w:kern w:val="2"/>
          <w:sz w:val="48"/>
          <w:szCs w:val="48"/>
        </w:rPr>
      </w:pPr>
      <w:r>
        <w:rPr>
          <w:b/>
          <w:bCs/>
          <w:kern w:val="2"/>
          <w:sz w:val="48"/>
          <w:szCs w:val="48"/>
        </w:rPr>
        <w:t>Реабилитация посредством творческой деятельности</w:t>
      </w:r>
    </w:p>
    <w:p>
      <w:pPr>
        <w:pStyle w:val="Normal"/>
        <w:spacing w:before="280" w:after="280"/>
        <w:rPr/>
      </w:pPr>
      <w:r>
        <w:rPr>
          <w:b/>
          <w:bCs/>
        </w:rPr>
        <w:t>Одной из важных форм профилактической</w:t>
      </w:r>
      <w:r>
        <w:rPr/>
        <w:t xml:space="preserve"> работы является творческая реабилитация. Исходя из целей и задач, в Центре организуется такая реабилитационная среда, которая предоставляет каждому воспитаннику возможность выбора различных видов занятий и творческой деятельности, позволяющих дать воспитанникам знания для самостоятельной жизни, научить жизненно необходимым бытовым умениям и навыкам для самостоятельного ведения домашнего хозяйства, создания уютного и красивого дома.</w:t>
      </w:r>
    </w:p>
    <w:p>
      <w:pPr>
        <w:pStyle w:val="Normal"/>
        <w:spacing w:before="280" w:after="280"/>
        <w:rPr/>
      </w:pPr>
      <w:r>
        <w:rPr>
          <w:b/>
          <w:bCs/>
        </w:rPr>
        <w:t>Истоки творческих способностей</w:t>
      </w:r>
      <w:r>
        <w:rPr/>
        <w:t xml:space="preserve"> и дарования детей – на кончиках их пальцев. От пальцев идут тончайшие ручейки, которые питают ручейки творческой мысли. Чем больше уверенности в движении детской руки, тем глубже входит взаимодействие руки с природой в духовную жизнь ребенка. С этой целью в Центре разработана программа «Дорога в мир прекрасного».</w:t>
      </w:r>
    </w:p>
    <w:p>
      <w:pPr>
        <w:pStyle w:val="Normal"/>
        <w:spacing w:before="280" w:after="280"/>
        <w:rPr/>
      </w:pPr>
      <w:r>
        <w:rPr/>
        <w:t>Ручной художественный труд – это творческая работа ребенка с различными материалами: с бумагой, картоном, тканью, нитками, природным материалом, пластилином, соленым тестом.</w:t>
      </w:r>
    </w:p>
    <w:p>
      <w:pPr>
        <w:pStyle w:val="Normal"/>
        <w:spacing w:before="280" w:after="280"/>
        <w:rPr/>
      </w:pPr>
      <w:r>
        <w:rPr/>
        <w:t>Все это способствует развитию творческого мышления и эстетического вкуса у детей, воспитанию терпения, трудолюбия, усидчивости, бережного отношения к выполняемой работе, помогает выявить и раскрыть индивидуальные возможности каждого ребенка. Дети учатся своими руками создавать прекрасное, дарить свои поделки родственникам, сотрудникам, получать от этого огромную радость.</w:t>
      </w:r>
    </w:p>
    <w:p>
      <w:pPr>
        <w:pStyle w:val="Normal"/>
        <w:numPr>
          <w:ilvl w:val="0"/>
          <w:numId w:val="0"/>
        </w:numPr>
        <w:spacing w:before="280" w:after="280"/>
        <w:outlineLvl w:val="0"/>
        <w:rPr>
          <w:b/>
          <w:b/>
          <w:bCs/>
          <w:kern w:val="2"/>
          <w:sz w:val="48"/>
          <w:szCs w:val="48"/>
        </w:rPr>
      </w:pPr>
      <w:r>
        <w:rPr>
          <w:b/>
          <w:bCs/>
          <w:kern w:val="2"/>
          <w:sz w:val="48"/>
          <w:szCs w:val="48"/>
        </w:rPr>
        <w:t>Анализ работы по Проекту "Сохраним ребенка в семье и семью для ребенка"</w:t>
      </w:r>
    </w:p>
    <w:p>
      <w:pPr>
        <w:pStyle w:val="Normal"/>
        <w:spacing w:before="280" w:after="280"/>
        <w:jc w:val="center"/>
        <w:rPr>
          <w:b/>
          <w:b/>
          <w:bCs/>
        </w:rPr>
      </w:pPr>
      <w:r>
        <w:rPr>
          <w:b/>
          <w:bCs/>
        </w:rPr>
        <w:t>Анализ работы по Проекту</w:t>
      </w:r>
    </w:p>
    <w:p>
      <w:pPr>
        <w:pStyle w:val="Normal"/>
        <w:spacing w:before="280" w:after="280"/>
        <w:jc w:val="center"/>
        <w:rPr>
          <w:b/>
          <w:b/>
          <w:bCs/>
        </w:rPr>
      </w:pPr>
      <w:r>
        <w:rPr>
          <w:b/>
          <w:bCs/>
        </w:rPr>
        <w:t>Введение</w:t>
      </w:r>
    </w:p>
    <w:p>
      <w:pPr>
        <w:pStyle w:val="Normal"/>
        <w:spacing w:before="280" w:after="280"/>
        <w:rPr/>
      </w:pPr>
      <w:r>
        <w:rPr/>
        <w:t xml:space="preserve">Каждый новый виток экономического кризиса приводит к ухудшению положения детей в семье. Многие семьи оказываются не в состоянии одеть, обуть, прокормить своих детей, купить всё необходимое для обучения в школе или для развития ребёнка. В тоже время усиливается психолого-педагогическая неподготовленность родителей к воспитанию своих детей. Многие родители заполняют свой досуг беспробудным пьянством, что, в конечном итоге, приводит к полному отказу от родительских обязанностей. Это, как правило, заканчивается тем, что дети не получают должной медицинской помощи, голодают, бродяжничают, не посещают школу. Беспощадная реальность подталкивает таких детей к правонарушениям, алкоголю, наркотикам. </w:t>
      </w:r>
    </w:p>
    <w:p>
      <w:pPr>
        <w:pStyle w:val="Normal"/>
        <w:spacing w:before="280" w:after="280"/>
        <w:rPr/>
      </w:pPr>
      <w:r>
        <w:rPr/>
        <w:t>Эта проблема не обошла стороной и Наро-Фоминский район. Численность детей, оказавшихся в трудной жизненной ситуации, увеличивалась с каждым годом. В декабре 1992 года Администрацией Наро-Фоминского района в целях защиты прав и интересов детей и подростков, оказавшихся в трудной жизненной ситуации и оставшихся без попечения родителей, было принято решение открыть социальный приют для детей и подростков «Забота». С декабря 1992 года по декабрь 2002 года возглавлял приют Ярилин Михаил Константинович. Основной задачей приюта было оказание экстренной помощи детям, оказавшимся в трудной жизненной ситуации, – необходимо было их отмыть, накормить, обогреть, посадить за школьную парту.</w:t>
      </w:r>
    </w:p>
    <w:p>
      <w:pPr>
        <w:pStyle w:val="Normal"/>
        <w:spacing w:before="280" w:after="280"/>
        <w:rPr/>
      </w:pPr>
      <w:r>
        <w:rPr/>
        <w:t xml:space="preserve">Число детей, оказавшихся в трудной жизненной ситуации, резко возрастало </w:t>
      </w:r>
      <w:r>
        <w:rPr>
          <w:lang w:val="en-US"/>
        </w:rPr>
        <w:t>c</w:t>
      </w:r>
      <w:r>
        <w:rPr/>
        <w:t xml:space="preserve"> ростом семейного неблагополучия. Дети, в семьях которых отсутствуют ценностные ориентации, должный уход и контроль со стороны родителей, пополняли армию беспризорников. Необходимо было бороться не со следствием, а с причинами, порождающими детскую безнадзорность.</w:t>
      </w:r>
    </w:p>
    <w:p>
      <w:pPr>
        <w:pStyle w:val="Normal"/>
        <w:spacing w:before="280" w:after="280"/>
        <w:rPr/>
      </w:pPr>
      <w:r>
        <w:rPr/>
        <w:t>В целях комплексного осуществления мероприятий по профилактике беспризорности, безнадзорности и правонарушений несовершеннолетних, социальной реабилитации несовершеннолетних, оказавшихся в трудной жизненной ситуации, 31 января 2003 года, путем присоединения приюта «Забота», было создано Муниципальное учреждение социального обслуживания «Социально-реабилитационный центр для несовершеннолетних «Надежда», который возглавил Прохоров Михаил Петрович. С июня 2004 года учреждением руководит Волкова Лариса Петровна.</w:t>
      </w:r>
    </w:p>
    <w:p>
      <w:pPr>
        <w:pStyle w:val="Normal"/>
        <w:spacing w:before="280" w:after="280"/>
        <w:rPr/>
      </w:pPr>
      <w:r>
        <w:rPr/>
        <w:t xml:space="preserve">8 декабря 2005 года учреждение зарегистрировано как государственное учреждение социального обслуживания Московской области «Наро-Фоминский социально-реабилитационный центр для несовершеннолетних «Надежда». </w:t>
      </w:r>
    </w:p>
    <w:p>
      <w:pPr>
        <w:pStyle w:val="Normal"/>
        <w:spacing w:before="280" w:after="280"/>
        <w:rPr/>
      </w:pPr>
      <w:r>
        <w:rPr/>
        <w:t>Если в первые годы своего существования учреждение развивалось как спасательное, так как нужно было экстренно помогать детям, попавшим в социально-опасные условия, то теперь, наряду с этой задачей, акцент деятельности смещается в сторону профилактики детского неблагополучия.</w:t>
      </w:r>
    </w:p>
    <w:p>
      <w:pPr>
        <w:pStyle w:val="Normal"/>
        <w:spacing w:before="280" w:after="280"/>
        <w:rPr/>
      </w:pPr>
      <w:r>
        <w:rPr/>
        <w:t>Понимая необходимость изменений в деятельности Центра и выработки новых подходов к организации реабилитационного процесса, в 2004 году проведен проблемно-ориентированный анализ деятельности учреждения. Технология применения проблемно-ориентированного анализа позволяет наметить план предполагаемых изменений. При обычном анализе, сравнивая объективное состояние управляемого объекта с четким образом желаемого будущего, может возникнуть мнение о невозможности его достижения. Движение в обратном направлении от «желаемого будущего» ко дню сегодняшнему позволяет снять неуверенность и разработать четкий план с указанием контрольных точек, по которым можно судить о достижении промежуточного результата.</w:t>
      </w:r>
    </w:p>
    <w:p>
      <w:pPr>
        <w:pStyle w:val="Normal"/>
        <w:spacing w:before="280" w:after="280"/>
        <w:rPr/>
      </w:pPr>
      <w:r>
        <w:rPr/>
        <w:t>Реализуя свой план перехода учреждения в режим развития, мы наметили три важные составляющие, каждая из которых реализовывалась параллельно, поэтапно.</w:t>
      </w:r>
    </w:p>
    <w:p>
      <w:pPr>
        <w:pStyle w:val="Normal"/>
        <w:spacing w:before="280" w:after="280"/>
        <w:rPr/>
      </w:pPr>
      <w:r>
        <w:rPr/>
        <w:t>1 – развитие материально-технической базы учреждения;</w:t>
      </w:r>
    </w:p>
    <w:p>
      <w:pPr>
        <w:pStyle w:val="Normal"/>
        <w:spacing w:before="280" w:after="280"/>
        <w:rPr/>
      </w:pPr>
      <w:r>
        <w:rPr/>
        <w:t>2 – развитие кадрового потенциала учреждения;</w:t>
      </w:r>
    </w:p>
    <w:p>
      <w:pPr>
        <w:pStyle w:val="Normal"/>
        <w:spacing w:before="280" w:after="280"/>
        <w:rPr/>
      </w:pPr>
      <w:r>
        <w:rPr/>
        <w:t>3 –применение инновационных технологий в различных сферах деятельности учреждения.</w:t>
      </w:r>
    </w:p>
    <w:p>
      <w:pPr>
        <w:pStyle w:val="Normal"/>
        <w:spacing w:before="280" w:after="280"/>
        <w:rPr/>
      </w:pPr>
      <w:r>
        <w:rPr/>
        <w:t xml:space="preserve">В течение 5 лет мы работали над реализацией поставленных задач. </w:t>
      </w:r>
    </w:p>
    <w:p>
      <w:pPr>
        <w:pStyle w:val="Normal"/>
        <w:spacing w:before="280" w:after="280"/>
        <w:rPr/>
      </w:pPr>
      <w:r>
        <w:rPr/>
        <w:t xml:space="preserve">В 2004-2005 годах много внимания уделялось </w:t>
      </w:r>
      <w:r>
        <w:rPr>
          <w:b/>
          <w:bCs/>
        </w:rPr>
        <w:t xml:space="preserve">развитию материально- технической базы. </w:t>
      </w:r>
      <w:r>
        <w:rPr/>
        <w:t xml:space="preserve">Сегодня в учреждении созданы оптимальные условия для проживания несовершеннолетних, оказавшихся в трудной жизненной ситуации, соответствующие нормативным требованиям. Учреждение в достаточном количестве обеспечено необходимым оборудованием и техническими средствами. В 2008 году открытие отделения дневного пребывания (вместо одной из групп проживания воспитанников) потребовало переоснащения помещений, и с этой задачей мы справились. </w:t>
      </w:r>
    </w:p>
    <w:p>
      <w:pPr>
        <w:pStyle w:val="Normal"/>
        <w:spacing w:before="280" w:after="280"/>
        <w:rPr/>
      </w:pPr>
      <w:r>
        <w:rPr>
          <w:b/>
          <w:bCs/>
        </w:rPr>
        <w:t>Развитие кадрового потенциала учреждения</w:t>
      </w:r>
      <w:r>
        <w:rPr/>
        <w:t xml:space="preserve"> – задача, которая актуальна и сегодня, но пути ее решения тогда и сегодня полярно отличаются. В 2004 – 2006 годах основные усилия учреждения по решению данной задачи были направлены на два момента: 1. Получение сотрудниками высшего профессионального профильного образования; 2. Изменение подхода сотрудников к организации деятельности (прежде всего воспитателей, которые на тот момент составляли большую часть от общего числа). Сегодня большинство специалистов имеет высшее профессиональное профильное образование, 4 являются студентами. Занятия и тренинги, проведенные с воспитателями, позволили достичь главной цели – пересмотра профессиональной позиции. Сегодня в учреждении воспитатели реализуют как групповые, так и индивидуальные программы реабилитации воспитанников; участвуют в обучающих семинарах в «Областном социально-реабилитационном и научно-методическом центре «Семья». В рамках семинара «Восстановительная работа с семьями и детьми, находящимися в трудной жизненной ситуации (принципы, технологии, инновации)», проведенного на базе учреждения в мае 2009 года, провели мастер-классы для специалистов специализированных учреждений для несовершеннолетних Московской области </w:t>
      </w:r>
    </w:p>
    <w:p>
      <w:pPr>
        <w:pStyle w:val="Normal"/>
        <w:spacing w:before="280" w:after="280"/>
        <w:rPr/>
      </w:pPr>
      <w:r>
        <w:rPr/>
        <w:t>С открытием в 2005 году отделения участковой социальной службы и, впоследствии, отделения дневного пребывания, появились новые задачи по повышению квалификации сотрудников, непосредственно работающих с семьями: изучение существующих технологий по оказанию помощи семье по выходу из трудной жизненной ситуации. Мы отчетливо понимали, что участия в семинарах, проводимых в «Областном социально-реабилитационном и научно-методическом центре «Семья», недостаточно, и стимулировали сотрудников к поиску и обучению современным технологиям. За прошедший период специалисты прошли обучение:</w:t>
      </w:r>
    </w:p>
    <w:p>
      <w:pPr>
        <w:pStyle w:val="Normal"/>
        <w:numPr>
          <w:ilvl w:val="0"/>
          <w:numId w:val="6"/>
        </w:numPr>
        <w:spacing w:before="0" w:after="0"/>
        <w:rPr/>
      </w:pPr>
      <w:r>
        <w:rPr/>
        <w:t>повышение квалификации ГОУ Институт повышения квалификации специалистов профессионального образования по программе «Инновационные технологии социальной реабилитации несовершеннолетних в условиях социозащитных учреждений» Санкт-Петербург 2006г. – 1 чел.</w:t>
      </w:r>
    </w:p>
    <w:p>
      <w:pPr>
        <w:pStyle w:val="Normal"/>
        <w:numPr>
          <w:ilvl w:val="0"/>
          <w:numId w:val="6"/>
        </w:numPr>
        <w:spacing w:before="0" w:after="0"/>
        <w:rPr/>
      </w:pPr>
      <w:r>
        <w:rPr/>
        <w:t>профессиональная переподготовке по программе «Клиническая психология (патопсихологическая диагностика в клинике, образовательных учреждениях» - 2008г. – 1чел.;</w:t>
      </w:r>
    </w:p>
    <w:p>
      <w:pPr>
        <w:pStyle w:val="Normal"/>
        <w:numPr>
          <w:ilvl w:val="0"/>
          <w:numId w:val="6"/>
        </w:numPr>
        <w:spacing w:before="0" w:after="0"/>
        <w:rPr/>
      </w:pPr>
      <w:r>
        <w:rPr/>
        <w:t>профессиональная переподготовка по программе «Психологическое консультирование и психокоррекция» - 2008 г. – 2 чел.;</w:t>
      </w:r>
    </w:p>
    <w:p>
      <w:pPr>
        <w:pStyle w:val="Normal"/>
        <w:numPr>
          <w:ilvl w:val="0"/>
          <w:numId w:val="6"/>
        </w:numPr>
        <w:spacing w:before="0" w:after="0"/>
        <w:rPr/>
      </w:pPr>
      <w:r>
        <w:rPr/>
        <w:t>полный курс обучения гештальт-терапии – 2008 г. – 2 чел, в настоящее время обучаются 3 чел.;</w:t>
      </w:r>
    </w:p>
    <w:p>
      <w:pPr>
        <w:pStyle w:val="Normal"/>
        <w:numPr>
          <w:ilvl w:val="0"/>
          <w:numId w:val="6"/>
        </w:numPr>
        <w:spacing w:before="0" w:after="0"/>
        <w:rPr/>
      </w:pPr>
      <w:r>
        <w:rPr/>
        <w:t>обучение «Работа с сетью социальных контактов» - 2009 г. – 3 чел.;</w:t>
      </w:r>
    </w:p>
    <w:p>
      <w:pPr>
        <w:pStyle w:val="Normal"/>
        <w:numPr>
          <w:ilvl w:val="0"/>
          <w:numId w:val="6"/>
        </w:numPr>
        <w:spacing w:before="0" w:after="0"/>
        <w:rPr/>
      </w:pPr>
      <w:r>
        <w:rPr/>
        <w:t xml:space="preserve">обучение в Московском институте процессуальной терапии и консультирования (МИПТК) - 2009 г. – 1 чел., </w:t>
      </w:r>
    </w:p>
    <w:p>
      <w:pPr>
        <w:pStyle w:val="Normal"/>
        <w:numPr>
          <w:ilvl w:val="0"/>
          <w:numId w:val="6"/>
        </w:numPr>
        <w:spacing w:before="0" w:after="0"/>
        <w:rPr/>
      </w:pPr>
      <w:r>
        <w:rPr/>
        <w:t>авторская программа по детской психологии «Ребенковедение» - 2009 г. – 1 чел.;</w:t>
      </w:r>
    </w:p>
    <w:p>
      <w:pPr>
        <w:pStyle w:val="Normal"/>
        <w:numPr>
          <w:ilvl w:val="0"/>
          <w:numId w:val="6"/>
        </w:numPr>
        <w:spacing w:before="0" w:after="0"/>
        <w:rPr/>
      </w:pPr>
      <w:r>
        <w:rPr/>
        <w:t xml:space="preserve">по программе «Психосемантика» - 2010 г. – 3 чел.; </w:t>
      </w:r>
    </w:p>
    <w:p>
      <w:pPr>
        <w:pStyle w:val="Normal"/>
        <w:numPr>
          <w:ilvl w:val="0"/>
          <w:numId w:val="6"/>
        </w:numPr>
        <w:spacing w:before="0" w:after="0"/>
        <w:rPr/>
      </w:pPr>
      <w:r>
        <w:rPr/>
        <w:t xml:space="preserve">обучение в Московском институте процессуальной терапии и консультирования (МИПТК) по программе «Травмы развития» - 2010 г. – 2 чел.; </w:t>
      </w:r>
    </w:p>
    <w:p>
      <w:pPr>
        <w:pStyle w:val="Normal"/>
        <w:numPr>
          <w:ilvl w:val="0"/>
          <w:numId w:val="6"/>
        </w:numPr>
        <w:spacing w:before="0" w:after="0"/>
        <w:rPr/>
      </w:pPr>
      <w:r>
        <w:rPr/>
        <w:t>обучение «Инновационные технологии работы с кризисными семьями» (Интенсивная семейная терапия на дому» и «Активная поддержка родителей») – 2010 г. – 3 чел;</w:t>
      </w:r>
    </w:p>
    <w:p>
      <w:pPr>
        <w:pStyle w:val="Normal"/>
        <w:numPr>
          <w:ilvl w:val="0"/>
          <w:numId w:val="6"/>
        </w:numPr>
        <w:spacing w:before="0" w:after="280"/>
        <w:rPr/>
      </w:pPr>
      <w:r>
        <w:rPr/>
        <w:t>обучение «Технология раннего выявления семейного неблагополучия, связанного с риском жестокого обращения с детьми» - 2010 г. – 25 чел.</w:t>
      </w:r>
    </w:p>
    <w:p>
      <w:pPr>
        <w:pStyle w:val="Normal"/>
        <w:spacing w:before="280" w:after="280"/>
        <w:rPr/>
      </w:pPr>
      <w:r>
        <w:rPr/>
        <w:t>Обучение «Технологии раннего выявления семейного неблагополучия, связанного с риском жестокого обращения с детьми» такого количества специалистов позволило сформировать единый взгляд на проблемы семьи, единый подход к работе, определило значимость каждого специалиста и порядок взаимодействия в ходе оказания помощи семье. Совместная учеба администрации учреждения, заведующих отделениями, специалистов по социальной работе, педагогов-психологов позволила сформировать команду.</w:t>
      </w:r>
    </w:p>
    <w:p>
      <w:pPr>
        <w:pStyle w:val="Normal"/>
        <w:spacing w:before="280" w:after="280"/>
        <w:rPr/>
      </w:pPr>
      <w:r>
        <w:rPr>
          <w:b/>
          <w:bCs/>
        </w:rPr>
        <w:t>Применение инновационных технологий в различных сферах деятельности учреждения</w:t>
      </w:r>
      <w:r>
        <w:rPr/>
        <w:t xml:space="preserve"> – задача, к решению которой трудно приступать, не решив две предыдущие задачи, но можно постепенно наращивать потенциал учреждения в этой области. Сначала мы внедряли в деятельность учреждения локальные нововведения, которые затрагивают изменения в отдельных направлениях деятельности:</w:t>
      </w:r>
    </w:p>
    <w:p>
      <w:pPr>
        <w:pStyle w:val="Normal"/>
        <w:numPr>
          <w:ilvl w:val="0"/>
          <w:numId w:val="4"/>
        </w:numPr>
        <w:spacing w:before="0" w:after="0"/>
        <w:rPr/>
      </w:pPr>
      <w:r>
        <w:rPr/>
        <w:t xml:space="preserve">работа «Телефона доверия»; </w:t>
      </w:r>
    </w:p>
    <w:p>
      <w:pPr>
        <w:pStyle w:val="Normal"/>
        <w:numPr>
          <w:ilvl w:val="0"/>
          <w:numId w:val="4"/>
        </w:numPr>
        <w:spacing w:before="0" w:after="0"/>
        <w:rPr/>
      </w:pPr>
      <w:r>
        <w:rPr/>
        <w:t>Работа социальных педагогов (преодоление школьной дезадаптации);</w:t>
      </w:r>
    </w:p>
    <w:p>
      <w:pPr>
        <w:pStyle w:val="Normal"/>
        <w:numPr>
          <w:ilvl w:val="0"/>
          <w:numId w:val="4"/>
        </w:numPr>
        <w:spacing w:before="0" w:after="280"/>
        <w:rPr/>
      </w:pPr>
      <w:r>
        <w:rPr/>
        <w:t xml:space="preserve">Работа психологов. </w:t>
      </w:r>
    </w:p>
    <w:p>
      <w:pPr>
        <w:pStyle w:val="Normal"/>
        <w:spacing w:before="280" w:after="280"/>
        <w:rPr/>
      </w:pPr>
      <w:r>
        <w:rPr/>
        <w:t>Позже происходило внедрение структурных нововведений – нововведений, затрагивающих изменения в структурном подразделении. Примером является создание и систематизация деятельности новых отделений:</w:t>
      </w:r>
    </w:p>
    <w:p>
      <w:pPr>
        <w:pStyle w:val="Normal"/>
        <w:spacing w:before="280" w:after="280"/>
        <w:rPr/>
      </w:pPr>
      <w:r>
        <w:rPr/>
        <w:t>- отделения дневного пребывания;</w:t>
      </w:r>
    </w:p>
    <w:p>
      <w:pPr>
        <w:pStyle w:val="Normal"/>
        <w:spacing w:before="280" w:after="280"/>
        <w:rPr/>
      </w:pPr>
      <w:r>
        <w:rPr/>
        <w:t>- отделения социально-правовой помощи;</w:t>
      </w:r>
    </w:p>
    <w:p>
      <w:pPr>
        <w:pStyle w:val="Normal"/>
        <w:spacing w:before="280" w:after="280"/>
        <w:rPr/>
      </w:pPr>
      <w:r>
        <w:rPr/>
        <w:t>- отделения участковой социальной службы.</w:t>
      </w:r>
    </w:p>
    <w:p>
      <w:pPr>
        <w:pStyle w:val="Normal"/>
        <w:spacing w:before="280" w:after="280"/>
        <w:rPr/>
      </w:pPr>
      <w:r>
        <w:rPr/>
        <w:t>Системные изменения – изменения, затрагивающие деятельность всей организации (системы).</w:t>
      </w:r>
    </w:p>
    <w:p>
      <w:pPr>
        <w:pStyle w:val="Normal"/>
        <w:spacing w:before="280" w:after="280"/>
        <w:rPr/>
      </w:pPr>
      <w:r>
        <w:rPr/>
        <w:t xml:space="preserve">К разряду системных изменений следует отнести: </w:t>
      </w:r>
    </w:p>
    <w:p>
      <w:pPr>
        <w:pStyle w:val="Normal"/>
        <w:spacing w:before="280" w:after="280"/>
        <w:rPr/>
      </w:pPr>
      <w:r>
        <w:rPr/>
        <w:t>-разработка целевой Комплексной программы профилактики безнадзорности и беспризорности «Забота» - 2005 г.;</w:t>
      </w:r>
    </w:p>
    <w:p>
      <w:pPr>
        <w:pStyle w:val="Normal"/>
        <w:spacing w:before="280" w:after="280"/>
        <w:rPr/>
      </w:pPr>
      <w:r>
        <w:rPr/>
        <w:t>- разработка Программы развития учреждения – 2005 г.;</w:t>
      </w:r>
    </w:p>
    <w:p>
      <w:pPr>
        <w:pStyle w:val="Normal"/>
        <w:spacing w:before="280" w:after="280"/>
        <w:rPr/>
      </w:pPr>
      <w:r>
        <w:rPr/>
        <w:t>- разработка информационно-аналитической программы «Семья» - 2006 г.;</w:t>
      </w:r>
    </w:p>
    <w:p>
      <w:pPr>
        <w:pStyle w:val="Normal"/>
        <w:spacing w:before="280" w:after="280"/>
        <w:rPr/>
      </w:pPr>
      <w:r>
        <w:rPr/>
        <w:t>- разработка автоматизированной системы учета неблагополучных семей – 2006 г.;</w:t>
      </w:r>
    </w:p>
    <w:p>
      <w:pPr>
        <w:pStyle w:val="Normal"/>
        <w:spacing w:before="280" w:after="280"/>
        <w:rPr/>
      </w:pPr>
      <w:r>
        <w:rPr/>
        <w:t>- применение в деятельности учреждения программно-целевого подхода – 2007-2010 г.г.</w:t>
      </w:r>
    </w:p>
    <w:p>
      <w:pPr>
        <w:pStyle w:val="Normal"/>
        <w:spacing w:before="280" w:after="280"/>
        <w:rPr/>
      </w:pPr>
      <w:r>
        <w:rPr/>
        <w:t>Инновационные процессы позволяют активизировать как внутренние ресурсы учреждения, так и внешние – привлечение внимания всего общества к проблемам наших детей. Решение проблемы профилактики безнадзорности требует постоянного поиска новых форм и методов работы с семьями и детьми социального риска.</w:t>
      </w:r>
    </w:p>
    <w:p>
      <w:pPr>
        <w:pStyle w:val="Normal"/>
        <w:spacing w:before="280" w:after="280"/>
        <w:rPr/>
      </w:pPr>
      <w:r>
        <w:rPr/>
        <w:t>В поиске ответов на «трудные» вопросы учреждение приняло участие в конкурсе Проектов, проведенном в 2009 году Фондом поддержки детей, находящихся в трудной жизненной ситуации. Проект учреждения «Сохраним ребенка в семье и семью для ребенка» получил Грант Фонда.</w:t>
      </w:r>
    </w:p>
    <w:p>
      <w:pPr>
        <w:pStyle w:val="Normal"/>
        <w:spacing w:before="280" w:after="280"/>
        <w:jc w:val="center"/>
        <w:rPr>
          <w:b/>
          <w:b/>
          <w:bCs/>
        </w:rPr>
      </w:pPr>
      <w:r>
        <w:rPr>
          <w:b/>
          <w:bCs/>
        </w:rPr>
        <w:t>ХОД РЕАЛИЗАЦИИ ПРОЕКТА</w:t>
      </w:r>
    </w:p>
    <w:p>
      <w:pPr>
        <w:pStyle w:val="Normal"/>
        <w:spacing w:before="280" w:after="280"/>
        <w:rPr/>
      </w:pPr>
      <w:r>
        <w:rPr/>
        <w:t xml:space="preserve">Разрабатывая Проект, мы провели анализ состояния социальной ситуации в области семьи и детства в Наро-Фоминском муниципальном районе на основе статистических данных, используемых различными органами и учреждениями системы профилактики безнадзорности и правонарушений несовершеннолетних. По итогам анализа мы пришли к выводу: социальная ситуация в области семьи и детства в Наро-Фоминском муниципальном районе является неблагополучной. Мы определили причины такого состояния и разработали Проект «Сохраним ребенка в семье и семью для ребенка». Первым мероприятием стало </w:t>
      </w:r>
      <w:r>
        <w:rPr>
          <w:b/>
          <w:bCs/>
        </w:rPr>
        <w:t>изучение потребностей жителей Южного микрорайона г. Наро-Фоминска в социальных услугах, оказываемых семьям с детьми.</w:t>
      </w:r>
      <w:r>
        <w:rPr/>
        <w:t xml:space="preserve"> Мы ставили перед собой несколько задач: 1. Определить, какие услуги, предоставляемые семьям с детьми учреждением в ходе реализации Проекта, востребованы семьями. 2. Изучить потребности населения в социальных услугах, оказываемых семьям с детьми, в целях корректировки плана развития учреждения в соответствии с запросом населения. 3. Провести информирование населения о видах помощи, которые семьи с детьми могут получить в учреждении. 4.Формировать потребность населения в социальных услугах. Все эти задачи были решены в ходе проведения изучения потребностей жителей Южного микрорайона г. Наро-Фоминска в социальных услугах. Всего было опрошено 877 семей. Результаты опроса ставят перед учреждением ряд задач и подтверждают актуальность Проекта. </w:t>
      </w:r>
    </w:p>
    <w:p>
      <w:pPr>
        <w:pStyle w:val="Normal"/>
        <w:spacing w:before="280" w:after="280"/>
        <w:rPr/>
      </w:pPr>
      <w:r>
        <w:rPr/>
        <w:t xml:space="preserve">В целях координации деятельности соисполнителей Проекта в феврале 2010 года разработан и подписан руководителями всех органов профилактики безнадзорности и правонарушений несовершеннолетних Наро-Фоминского района, участвующих в реализации Проекта, </w:t>
      </w:r>
      <w:r>
        <w:rPr>
          <w:b/>
          <w:bCs/>
        </w:rPr>
        <w:t>ПЛАН совместных мероприятий по реализации Проекта «Сохраним ребенка в семье и семью для ребенка»</w:t>
      </w:r>
      <w:r>
        <w:rPr/>
        <w:t xml:space="preserve">. Это внесло ясность и определило участие каждого органа и учреждения в предстоящей реализации Проекта. </w:t>
      </w:r>
    </w:p>
    <w:p>
      <w:pPr>
        <w:pStyle w:val="Normal"/>
        <w:spacing w:before="280" w:after="280"/>
        <w:rPr/>
      </w:pPr>
      <w:r>
        <w:rPr/>
        <w:t xml:space="preserve">В целях решения задачи Проекта - Отработка системы межведомственного взаимодействия по раннему выявлению семейного неблагополучия с использованием технологии управления случаем - в марте проведен </w:t>
      </w:r>
      <w:r>
        <w:rPr>
          <w:b/>
          <w:bCs/>
        </w:rPr>
        <w:t>Проектный семинар «Формирование эффективной системы межведомственного взаимодействия по раннему</w:t>
      </w:r>
      <w:r>
        <w:rPr/>
        <w:t xml:space="preserve"> </w:t>
      </w:r>
      <w:r>
        <w:rPr>
          <w:b/>
          <w:bCs/>
        </w:rPr>
        <w:t>выявлению семейного неблагополучия и профилактике жестокого обращения с детьми»</w:t>
      </w:r>
      <w:r>
        <w:rPr/>
        <w:t xml:space="preserve">. Цель семинара: Разработка и согласование муниципальной модели взаимодействия по раннему выявлению семейного неблагополучия и профилактике жестокого обращения с детьми и путей ее внедрения. </w:t>
      </w:r>
      <w:r>
        <w:rPr>
          <w:i/>
          <w:iCs/>
        </w:rPr>
        <w:t xml:space="preserve">Ведущий семинара - </w:t>
      </w:r>
      <w:r>
        <w:rPr/>
        <w:t xml:space="preserve">Спивак Александр Михайлович, директор информационно-аналитических программ Национального фонда защиты детей от жестокого обращения, консультант по социальному проектированию. В семинаре приняли участие представители администрации Наро-Фоминского муниципального района, города Наро-Фоминска, органов управления социального обслуживания, образования, здравоохранения, внутренних дел, КДН и ЗП, опеки и попечительства, руководители образовательных учреждений и учреждений здравоохранения, принимающих участие в отработке технологии. Семинар носил рабочий, проектный характер. </w:t>
      </w:r>
    </w:p>
    <w:p>
      <w:pPr>
        <w:pStyle w:val="Normal"/>
        <w:spacing w:before="280" w:after="280"/>
        <w:rPr/>
      </w:pPr>
      <w:r>
        <w:rPr/>
        <w:t>На семинаре участники познакомились с технологией раннего выявления и работы со случаем.</w:t>
      </w:r>
    </w:p>
    <w:p>
      <w:pPr>
        <w:pStyle w:val="Normal"/>
        <w:spacing w:before="280" w:after="280"/>
        <w:jc w:val="center"/>
        <w:rPr>
          <w:b/>
          <w:b/>
          <w:bCs/>
        </w:rPr>
      </w:pPr>
      <w:r>
        <w:rPr>
          <w:b/>
          <w:bCs/>
        </w:rPr>
        <w:t>Алгоритм деятельности</w:t>
      </w:r>
    </w:p>
    <w:p>
      <w:pPr>
        <w:pStyle w:val="Normal"/>
        <w:spacing w:before="280" w:after="280"/>
        <w:jc w:val="center"/>
        <w:rPr>
          <w:b/>
          <w:b/>
          <w:bCs/>
        </w:rPr>
      </w:pPr>
      <w:r>
        <w:rPr>
          <w:b/>
          <w:bCs/>
        </w:rPr>
        <w:t>по раннему выявлению семейного неблагополучия и по работе со случаем</w:t>
      </w:r>
    </w:p>
    <w:p>
      <w:pPr>
        <w:pStyle w:val="Normal"/>
        <w:rPr/>
      </w:pPr>
      <w:r>
        <w:rPr/>
        <w:t xml:space="preserve">1.Прием информации </w:t>
      </w:r>
    </w:p>
    <w:p>
      <w:pPr>
        <w:pStyle w:val="Normal"/>
        <w:spacing w:before="280" w:after="280"/>
        <w:rPr/>
      </w:pPr>
      <w:r>
        <w:rPr/>
        <w:t>Факты, свидетельствующие о возможном нарушении прав ребенка, могут стать известны гражданам, специалистам организаций и учреждений различных ведомств, работающих с семьей и детьми. С целью организации раннего выявления нарушений прав ребенка необходимо проведение информационной и образовательной работы с гражданами и специалистами, разъяснение им признаков жестокого обращения с детьми или пренебрежения их нуждами, порядка действий в случае обнаружения таких признаков. Прием сигналов осуществляется централизованно уполномоченным на это органом (организацией).</w:t>
      </w:r>
    </w:p>
    <w:p>
      <w:pPr>
        <w:pStyle w:val="Normal"/>
        <w:spacing w:before="280" w:after="280"/>
        <w:rPr>
          <w:i/>
          <w:i/>
          <w:iCs/>
        </w:rPr>
      </w:pPr>
      <w:r>
        <w:rPr>
          <w:i/>
          <w:iCs/>
        </w:rPr>
        <w:t>2. Расследование</w:t>
      </w:r>
    </w:p>
    <w:p>
      <w:pPr>
        <w:pStyle w:val="Normal"/>
        <w:spacing w:before="280" w:after="280"/>
        <w:rPr/>
      </w:pPr>
      <w:r>
        <w:rPr/>
        <w:t>После получения информации необходимо проведение проверки, целью которой является определить: а) имело ли место нарушение прав ребенка, и б) безопасно ли ребенку оставаться в семье. Такую проверку могут проводить специалисты уполномоченных социальных учреждений на основе, с представлением информации по результатам проверки в орган опеки и попечительства.</w:t>
      </w:r>
    </w:p>
    <w:p>
      <w:pPr>
        <w:pStyle w:val="Normal"/>
        <w:spacing w:before="280" w:after="280"/>
        <w:rPr/>
      </w:pPr>
      <w:r>
        <w:rPr/>
        <w:t>В случае обнаружения определенной степени риска для безопасности нахождения ребенка в семье для его жизни и здоровья на этом этапе составляется план обеспечения безопасности ребенка, к реализации которого необходимо приступить незамедлительно.</w:t>
      </w:r>
    </w:p>
    <w:p>
      <w:pPr>
        <w:pStyle w:val="Normal"/>
        <w:spacing w:before="280" w:after="280"/>
        <w:rPr>
          <w:i/>
          <w:i/>
          <w:iCs/>
        </w:rPr>
      </w:pPr>
      <w:r>
        <w:rPr>
          <w:i/>
          <w:iCs/>
        </w:rPr>
        <w:t>3. Признание ребенка нуждающимся в государственной защите</w:t>
      </w:r>
    </w:p>
    <w:p>
      <w:pPr>
        <w:pStyle w:val="Normal"/>
        <w:spacing w:before="280" w:after="280"/>
        <w:rPr/>
      </w:pPr>
      <w:r>
        <w:rPr/>
        <w:t>В случае установления по результатам проверки фактов нарушений прав ребенка в семье орган опеки и попечительства признает его нуждающимся в государственной защите (в помощи государства), что влечет за собой обязанность принять необходимые меры по защите его прав.</w:t>
      </w:r>
    </w:p>
    <w:p>
      <w:pPr>
        <w:pStyle w:val="Normal"/>
        <w:spacing w:before="280" w:after="280"/>
        <w:rPr>
          <w:i/>
          <w:i/>
          <w:iCs/>
        </w:rPr>
      </w:pPr>
      <w:r>
        <w:rPr>
          <w:i/>
          <w:iCs/>
        </w:rPr>
        <w:t>4. Открытие случая</w:t>
      </w:r>
    </w:p>
    <w:p>
      <w:pPr>
        <w:pStyle w:val="Normal"/>
        <w:spacing w:before="280" w:after="280"/>
        <w:rPr/>
      </w:pPr>
      <w:r>
        <w:rPr/>
        <w:t>По каждому ребенку, признанному нуждающимся в государственной защите решением органа опеки и попечительства, открывается случай (дело), в рамках которого ведется вся дальнейшая работа с семьей и ребенком, направленная на обеспечение условий для соблюдения его прав.</w:t>
      </w:r>
    </w:p>
    <w:p>
      <w:pPr>
        <w:pStyle w:val="Normal"/>
        <w:spacing w:before="280" w:after="280"/>
        <w:rPr/>
      </w:pPr>
      <w:r>
        <w:rPr/>
        <w:t xml:space="preserve">5. </w:t>
      </w:r>
      <w:r>
        <w:rPr>
          <w:i/>
          <w:iCs/>
        </w:rPr>
        <w:t>Разработка и утверждение плана по защите прав ребенка</w:t>
      </w:r>
    </w:p>
    <w:p>
      <w:pPr>
        <w:pStyle w:val="Normal"/>
        <w:spacing w:before="280" w:after="280"/>
        <w:rPr/>
      </w:pPr>
      <w:r>
        <w:rPr/>
        <w:t>Все меры по защите прав ребенка в рамках открытого случая осуществляются на основе единого плана. План предусматривает назначение из числа специалистов куратора случая, которому поручается проведение диагностики семейной ситуации и разработка комплекса мер по защите прав ребенка. Если в соответствии с семейным законодательством будет выявлено, что ребенок остался без попечения родителей, план по защите прав ребенка будет включать в себя меры по его устройству. Во всех остальных случаях план по защите прав ребенка включает в себя меры по реабилитации семьи и ребенка. Такой план содержит реабилитационные задачи, которые ставятся по отношению к семье, и услуги, которые необходимо оказать семье и ребенку, из числа доступных на территории. С целью повышения эффективности профилактической работы, учета различных факторов семейной ситуации, разработанный план целесообразно рассмотреть на профессиональном консилиуме с участием междисциплинарной команды специалистов.</w:t>
      </w:r>
    </w:p>
    <w:p>
      <w:pPr>
        <w:pStyle w:val="Normal"/>
        <w:spacing w:before="280" w:after="280"/>
        <w:rPr>
          <w:i/>
          <w:i/>
          <w:iCs/>
        </w:rPr>
      </w:pPr>
      <w:r>
        <w:rPr>
          <w:i/>
          <w:iCs/>
        </w:rPr>
        <w:t>6. Выполнение плана по защите прав ребенка</w:t>
      </w:r>
    </w:p>
    <w:p>
      <w:pPr>
        <w:pStyle w:val="Normal"/>
        <w:spacing w:before="280" w:after="280"/>
        <w:rPr/>
      </w:pPr>
      <w:r>
        <w:rPr/>
        <w:t>План по защите прав ребенка утверждается органом опеки и попечительства. Координация действий по его реализации возлагается на куратора случая. Куратор случая постоянно взаимодействует с семьей, а также с государственными и муниципальными органами, организациями и учреждениями, оказывающими те или иные услуги семье и (или) ребенку.</w:t>
      </w:r>
    </w:p>
    <w:p>
      <w:pPr>
        <w:pStyle w:val="Normal"/>
        <w:spacing w:before="280" w:after="280"/>
        <w:rPr/>
      </w:pPr>
      <w:r>
        <w:rPr/>
        <w:t xml:space="preserve">7. </w:t>
      </w:r>
      <w:r>
        <w:rPr>
          <w:i/>
          <w:iCs/>
        </w:rPr>
        <w:t>Мониторинг</w:t>
      </w:r>
    </w:p>
    <w:p>
      <w:pPr>
        <w:pStyle w:val="Normal"/>
        <w:spacing w:before="280" w:after="280"/>
        <w:rPr/>
      </w:pPr>
      <w:r>
        <w:rPr/>
        <w:t>По итогам проведенных реабилитационных мероприятий необходимо осуществление профессионального мониторинга состояния семьи и ребенка. Задачей мониторинга является получение информации о решении поставленных реабилитационных задач, необходимости корректировки плана реабилитации семьи и ребенка, продолжения и перспектив реабилитационной работы с семьей.</w:t>
      </w:r>
    </w:p>
    <w:p>
      <w:pPr>
        <w:pStyle w:val="Normal"/>
        <w:spacing w:before="280" w:after="280"/>
        <w:rPr/>
      </w:pPr>
      <w:r>
        <w:rPr>
          <w:i/>
          <w:iCs/>
        </w:rPr>
        <w:t>8.</w:t>
      </w:r>
      <w:r>
        <w:rPr/>
        <w:t xml:space="preserve"> </w:t>
      </w:r>
      <w:r>
        <w:rPr>
          <w:i/>
          <w:iCs/>
        </w:rPr>
        <w:t>Закрытие случая.</w:t>
      </w:r>
    </w:p>
    <w:p>
      <w:pPr>
        <w:pStyle w:val="Normal"/>
        <w:spacing w:before="280" w:after="280"/>
        <w:rPr/>
      </w:pPr>
      <w:r>
        <w:rPr/>
        <w:t>Орган опеки и попечительства принимает решение о закрытии случая при достижении запланированных результатов, либо при установленном отсутствии перспективы дальнейшей работы по реабилитации. В последнем случае принимается решение о соответствующих мерах административного воздействия, при наличии оснований, предусмотренных законодательством об ограничении или лишении родительских прав.</w:t>
      </w:r>
    </w:p>
    <w:p>
      <w:pPr>
        <w:pStyle w:val="Normal"/>
        <w:spacing w:before="280" w:after="280"/>
        <w:rPr/>
      </w:pPr>
      <w:r>
        <w:rPr/>
        <w:t> </w:t>
      </w:r>
    </w:p>
    <w:p>
      <w:pPr>
        <w:pStyle w:val="Normal"/>
        <w:spacing w:before="280" w:after="280"/>
        <w:rPr/>
      </w:pPr>
      <w:r>
        <w:rPr/>
        <w:t xml:space="preserve">Участники семинара познакомились с основными подходами к построению межведомственной работы на базе технологии управления случаем, этапами работы по технологии раннего выявления; провели анализ имеющихся ресурсов для организации профилактической работы на территории Наро-Фоминского муниципального района; разработали проект организации деятельности по раннему выявлению и профилактике семейного неблагополучия, жестокого обращения с детьми на основе технологии «работы со случаем» с учетом территориальных особенностей. По итогам семинара определено участие каждой структуры в организации и осуществлении деятельности по раннему выявлению и профилактике семейного неблагополучия, жестокого обращения с детьми на территории, согласована концепция необходимых нормативных документов и регламентов взаимодействия, разработан план первоочередных шагов по закреплению системы взаимодействия. Все участники семинара получили раздаточный материал по раннему выявлению семейного неблагополучия и организации помощи семьям (работа со случаем). Интересна динамика изменений представлений и намерений в ходе проведения семинара. Требуется пояснить, что на семинар представители органов и учреждений системы профилактики безнадзорности и правонарушений несовершеннолетних Наро-Фоминского муниципального района пришли с общим мнением, что необходимо что-то менять в системе работы, но вот какие существуют технологии – узнали непосредственно на семинаре. Сначала дискутировали на тему: «Какой орган системы должен возглавить работу по раннему выявлению семейного неблагополучия с риском жестокого обращения с использованием технологии управления случаем?» Мнения на этот счет менялись в ходе семинара. Сначала представители КДНиЗП и органов опеки и попечительства оспаривали это право. Затем, когда обозначились этапы применения технологии, каждый из них пришел к выводу, что это не его компетенция. Мы считаем, что это связано с пониманием серьезности предстоящей работы и ее объемов, которые значительно увеличат напряженность труда сотрудников, а также потребуют от них проведения большой разъяснительной работы среди специалистов органов и учреждений системы профилактики безнадзорности и правонарушений несовершеннолетних. Кроме того, не все участники семинара признали необходимость работы по раннему выявлению жестокого обращения с детьми в семьях, полагая, что это дело семьи. Но в то же время все согласились, что технология перспективна с точки зрения повышения эффективности деятельности по профилактике социального сиротства. Позже состоялось несколько встреч по уточнению применения технологии. В итоге определено участие каждой структуры в организации и осуществлении деятельности по раннему выявлению и профилактике семейного неблагополучия, жестокого обращения с детьми на территории, согласована концепция необходимых нормативных документов и регламентов взаимодействия. Некоторая задержка произошла, на наш взгляд, вследствие постепенного осознания необходимости работы по профилактике жестокого обращения в семьях и выработки мотивации у специалистов на проведение такой работы. </w:t>
      </w:r>
    </w:p>
    <w:p>
      <w:pPr>
        <w:pStyle w:val="Normal"/>
        <w:spacing w:before="280" w:after="280"/>
        <w:rPr/>
      </w:pPr>
      <w:r>
        <w:rPr/>
        <w:t> </w:t>
      </w:r>
    </w:p>
    <w:p>
      <w:pPr>
        <w:pStyle w:val="Normal"/>
        <w:spacing w:before="280" w:after="280"/>
        <w:jc w:val="center"/>
        <w:rPr/>
      </w:pPr>
      <w:r>
        <w:rPr/>
        <w:t> </w:t>
      </w:r>
    </w:p>
    <w:p>
      <w:pPr>
        <w:pStyle w:val="Normal"/>
        <w:spacing w:before="280" w:after="280"/>
        <w:jc w:val="center"/>
        <w:rPr>
          <w:b/>
          <w:b/>
          <w:bCs/>
        </w:rPr>
      </w:pPr>
      <w:r>
        <w:rPr>
          <w:b/>
          <w:bCs/>
        </w:rPr>
        <w:t>Документы</w:t>
      </w:r>
    </w:p>
    <w:p>
      <w:pPr>
        <w:pStyle w:val="Normal"/>
        <w:spacing w:before="280" w:after="280"/>
        <w:jc w:val="center"/>
        <w:rPr>
          <w:b/>
          <w:b/>
          <w:bCs/>
        </w:rPr>
      </w:pPr>
      <w:r>
        <w:rPr>
          <w:b/>
          <w:bCs/>
        </w:rPr>
        <w:t>по раннему выявлению детей, нуждающихся в помощи государства, и оказанию помощи семьям в вопросах защиты прав и законных интересов детей на территории Наро-Фоминского муниципального района Московской области</w:t>
      </w:r>
    </w:p>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b/>
          <w:b/>
          <w:bCs/>
        </w:rPr>
      </w:pPr>
      <w:r>
        <w:rPr>
          <w:b/>
          <w:bCs/>
        </w:rPr>
        <w:t>ПОЛОЖЕНИЕ</w:t>
      </w:r>
    </w:p>
    <w:p>
      <w:pPr>
        <w:pStyle w:val="Normal"/>
        <w:spacing w:before="280" w:after="280"/>
        <w:jc w:val="center"/>
        <w:rPr>
          <w:b/>
          <w:b/>
          <w:bCs/>
        </w:rPr>
      </w:pPr>
      <w:r>
        <w:rPr>
          <w:b/>
          <w:bCs/>
        </w:rPr>
        <w:t>о межведомственном взаимодействии органов и учреждений системы профилактики безнадзорности и правонарушений несовершеннолетних</w:t>
      </w:r>
    </w:p>
    <w:p>
      <w:pPr>
        <w:pStyle w:val="Normal"/>
        <w:spacing w:before="280" w:after="280"/>
        <w:jc w:val="center"/>
        <w:rPr>
          <w:b/>
          <w:b/>
          <w:bCs/>
        </w:rPr>
      </w:pPr>
      <w:r>
        <w:rPr>
          <w:b/>
          <w:bCs/>
        </w:rPr>
        <w:t>по раннему выявлению детей, нуждающихся в помощи государства, и оказанию помощи семьям в вопросах защиты прав и законных интересов детей на территории Наро-Фоминского муниципального района Московской области</w:t>
      </w:r>
    </w:p>
    <w:p>
      <w:pPr>
        <w:pStyle w:val="Normal"/>
        <w:spacing w:before="280" w:after="280"/>
        <w:jc w:val="center"/>
        <w:rPr/>
      </w:pPr>
      <w:r>
        <w:rPr/>
        <w:t> </w:t>
      </w:r>
    </w:p>
    <w:p>
      <w:pPr>
        <w:pStyle w:val="Normal"/>
        <w:spacing w:before="280" w:after="280"/>
        <w:jc w:val="center"/>
        <w:rPr/>
      </w:pPr>
      <w:r>
        <w:rPr/>
        <w:t>1.Общие положения</w:t>
      </w:r>
    </w:p>
    <w:p>
      <w:pPr>
        <w:pStyle w:val="Normal"/>
        <w:spacing w:before="280" w:after="280"/>
        <w:jc w:val="center"/>
        <w:rPr/>
      </w:pPr>
      <w:r>
        <w:rPr/>
        <w:t> </w:t>
      </w:r>
    </w:p>
    <w:p>
      <w:pPr>
        <w:pStyle w:val="Normal"/>
        <w:spacing w:before="280" w:after="280"/>
        <w:rPr/>
      </w:pPr>
      <w:r>
        <w:rPr/>
        <w:t>1.1. Настоящее Положение о межведомственном взаимодействии органов и учреждений системы профилактики безнадзорности и правонарушений несовершеннолетних по раннему выявлению детей, нуждающихся в помощи государства и оказанию помощи семьям в вопросах защиты прав и законных интересов детей (далее – Положение о взаимодействии) разработано в целях обеспечения своевременного выявления нарушений прав несовершеннолетних и принятия мер по их защите, профилактики жестокого обращения с детьми, безнадзорности и правонарушений несовершеннолетних, социального сиротства на территории Наро-Фоминского муниципального района Московской области.</w:t>
      </w:r>
    </w:p>
    <w:p>
      <w:pPr>
        <w:pStyle w:val="Normal"/>
        <w:spacing w:before="280" w:after="280"/>
        <w:rPr/>
      </w:pPr>
      <w:r>
        <w:rPr/>
        <w:t xml:space="preserve">1.2. Положение о взаимодействии разработано в соответствии с положениями Конституции Российской Федерации, Семейного кодекса Российской Федерации, Федерального закона от 22.06.1999 № 120 «Об основах системы профилактики безнадзорности и правонарушений несовершеннолетних», Федеральным законом от 06.10.2003 № 131 «Об общих принципах оргнизации местного самоуправления в РФ», Федеральным законом от 24.04.2008 № 48 «Об опеке и попечительстве», иными федеральными законами, постановлениями Правительства Российской Федерации, законами и нормативными актами Московской области, муниципальными правовыми актами. </w:t>
      </w:r>
    </w:p>
    <w:p>
      <w:pPr>
        <w:pStyle w:val="Normal"/>
        <w:spacing w:before="280" w:after="280"/>
        <w:rPr/>
      </w:pPr>
      <w:r>
        <w:rPr/>
        <w:t>1.3. Деятельность органов и учреждений системы профилактики безнадзорности и правонарушений по раннему выявлению детей, нуждающихся в помощи государства, и оказанию помощи семьям в вопросах защиты прав и законных интересов детей, осуществляется на основе принципов:</w:t>
      </w:r>
    </w:p>
    <w:p>
      <w:pPr>
        <w:pStyle w:val="Normal"/>
        <w:spacing w:before="280" w:after="280"/>
        <w:rPr/>
      </w:pPr>
      <w:r>
        <w:rPr/>
        <w:t>раннего (своевременного) выявления нуждаемости ребенка в помощи государства - выявления случаев, в которых трудная жизненная ситуация родителей или их недостаточная родительская компетентность стала причиной нарушения прав и законных интересов ребенка, до возникновения ситуации систематического не исполнения родителями своих обязанностей по воспитанию, обучению и (или) содержанию ребенка, отрицательного влияния на его поведение либо жестокого обращения с ним, угрозы его жизни и здоровью;</w:t>
      </w:r>
    </w:p>
    <w:p>
      <w:pPr>
        <w:pStyle w:val="Normal"/>
        <w:spacing w:before="280" w:after="280"/>
        <w:rPr/>
      </w:pPr>
      <w:r>
        <w:rPr/>
        <w:t xml:space="preserve">индивидуального подхода – оказания помощи семье в восстановлении ее основных функций по воспитанию ребенка с учетом выявленных индивидуальных особенностей семьи; </w:t>
      </w:r>
    </w:p>
    <w:p>
      <w:pPr>
        <w:pStyle w:val="Normal"/>
        <w:spacing w:before="280" w:after="280"/>
        <w:rPr/>
      </w:pPr>
      <w:r>
        <w:rPr/>
        <w:t>межведомственного взаимодействия – совместной с органами и учреждениями системы профилактики безнадзорности и правонарушений несовершеннолетних организации адресной социально-психолого-педагогической работы с детьми и их семьями на основе единого плана реабилитационных мероприятий;</w:t>
      </w:r>
    </w:p>
    <w:p>
      <w:pPr>
        <w:pStyle w:val="Normal"/>
        <w:spacing w:before="280" w:after="280"/>
        <w:rPr/>
      </w:pPr>
      <w:r>
        <w:rPr/>
        <w:t xml:space="preserve">конфиденциальности информации – неразглашения специалистами органов и учреждений системы профилактики безнадзорности и правонарушений несовершеннолетних сведений, ставших им известными в ходе осуществления деятельности по раннему выявлению детей, нуждающихся в помощи государства, и оказанию помощи семьям в вопросах защиты прав и законных интересов детей, за исключением случаев, предусмотренных действующим законодательством. </w:t>
      </w:r>
    </w:p>
    <w:p>
      <w:pPr>
        <w:pStyle w:val="Normal"/>
        <w:spacing w:before="280" w:after="280"/>
        <w:rPr/>
      </w:pPr>
      <w:r>
        <w:rPr/>
        <w:t> </w:t>
      </w:r>
    </w:p>
    <w:p>
      <w:pPr>
        <w:pStyle w:val="Normal"/>
        <w:spacing w:before="280" w:after="280"/>
        <w:jc w:val="center"/>
        <w:rPr/>
      </w:pPr>
      <w:r>
        <w:rPr/>
        <w:t>2. Органы и организации, участвующие в деятельности по раннему выявлению детей, нуждающихся в помощи государства и оказанию помощи семьям в вопросах защиты прав и законных интересов детей</w:t>
      </w:r>
    </w:p>
    <w:p>
      <w:pPr>
        <w:pStyle w:val="Normal"/>
        <w:spacing w:before="280" w:after="280"/>
        <w:rPr/>
      </w:pPr>
      <w:r>
        <w:rPr/>
        <w:t> </w:t>
      </w:r>
    </w:p>
    <w:p>
      <w:pPr>
        <w:pStyle w:val="Normal"/>
        <w:spacing w:before="280" w:after="280"/>
        <w:rPr/>
      </w:pPr>
      <w:r>
        <w:rPr/>
        <w:t>2.1. В деятельности по раннему выявлению нарушения прав и законных интересов несовершеннолетних и оказанию оказанию помощи семьям в вопросах защиты прав и законных интересов несовершеннолетних участвуют:</w:t>
      </w:r>
    </w:p>
    <w:p>
      <w:pPr>
        <w:pStyle w:val="Normal"/>
        <w:spacing w:before="280" w:after="280"/>
        <w:rPr/>
      </w:pPr>
      <w:r>
        <w:rPr/>
        <w:t>органы опеки и попечительства;</w:t>
      </w:r>
    </w:p>
    <w:p>
      <w:pPr>
        <w:pStyle w:val="Normal"/>
        <w:spacing w:before="280" w:after="280"/>
        <w:rPr/>
      </w:pPr>
      <w:r>
        <w:rPr/>
        <w:t>комиссия по делам несовершеннолетних и защите их прав;</w:t>
      </w:r>
    </w:p>
    <w:p>
      <w:pPr>
        <w:pStyle w:val="Normal"/>
        <w:spacing w:before="280" w:after="280"/>
        <w:rPr/>
      </w:pPr>
      <w:r>
        <w:rPr/>
        <w:t xml:space="preserve">образовательные учреждения и организации, учреждения социальной защиты населения, учреждения здравоохранения, культуры и спорта, органы внутренних дел; </w:t>
      </w:r>
    </w:p>
    <w:p>
      <w:pPr>
        <w:pStyle w:val="Normal"/>
        <w:spacing w:before="280" w:after="280"/>
        <w:rPr/>
      </w:pPr>
      <w:r>
        <w:rPr/>
        <w:t>иные органы, учреждения и организации, действующие на территории Наро-Фоминского муниципального района (по согласованию).</w:t>
      </w:r>
    </w:p>
    <w:p>
      <w:pPr>
        <w:pStyle w:val="Normal"/>
        <w:spacing w:before="280" w:after="280"/>
        <w:rPr/>
      </w:pPr>
      <w:r>
        <w:rPr/>
        <w:t xml:space="preserve">2.2. Взаимодействие органов опеки и попечительства с учреждениями и организациями по проведению первичного обследования ребенка и его семьи, по оказанию семье адресной социально-психолого-педагогической и иной помощи осуществляется органом опеки и попечительства в соответствии с действующим законодательством. </w:t>
      </w:r>
    </w:p>
    <w:p>
      <w:pPr>
        <w:pStyle w:val="Normal"/>
        <w:spacing w:before="280" w:after="280"/>
        <w:rPr/>
      </w:pPr>
      <w:r>
        <w:rPr/>
        <w:t> </w:t>
      </w:r>
    </w:p>
    <w:p>
      <w:pPr>
        <w:pStyle w:val="Normal"/>
        <w:spacing w:before="280" w:after="280"/>
        <w:rPr/>
      </w:pPr>
      <w:r>
        <w:rPr/>
        <w:t> </w:t>
      </w:r>
    </w:p>
    <w:p>
      <w:pPr>
        <w:pStyle w:val="Normal"/>
        <w:spacing w:before="280" w:after="280"/>
        <w:jc w:val="center"/>
        <w:rPr/>
      </w:pPr>
      <w:r>
        <w:rPr/>
        <w:t>3. Основные этапы взаимодействия</w:t>
      </w:r>
    </w:p>
    <w:p>
      <w:pPr>
        <w:pStyle w:val="Normal"/>
        <w:spacing w:before="280" w:after="280"/>
        <w:rPr/>
      </w:pPr>
      <w:r>
        <w:rPr/>
        <w:t> </w:t>
      </w:r>
    </w:p>
    <w:p>
      <w:pPr>
        <w:pStyle w:val="Normal"/>
        <w:spacing w:before="280" w:after="280"/>
        <w:rPr/>
      </w:pPr>
      <w:r>
        <w:rPr/>
        <w:t>3.1. Выявление детей, нуждающихся в помощи государства, осуществляется органами и учреждениями системы профилактики безнадзорности и правонарушений несовершеннолетних:</w:t>
      </w:r>
    </w:p>
    <w:p>
      <w:pPr>
        <w:pStyle w:val="Normal"/>
        <w:spacing w:before="280" w:after="280"/>
        <w:rPr/>
      </w:pPr>
      <w:r>
        <w:rPr/>
        <w:t>- в ходе исполнения основной деятельности,</w:t>
      </w:r>
    </w:p>
    <w:p>
      <w:pPr>
        <w:pStyle w:val="Normal"/>
        <w:spacing w:before="280" w:after="280"/>
        <w:rPr/>
      </w:pPr>
      <w:r>
        <w:rPr/>
        <w:t>- в ходе проведения комплексных межведомственных мероприятий по профилактике безнадзорности, правонарушений несовершеннолетних и социального сиротства,</w:t>
      </w:r>
    </w:p>
    <w:p>
      <w:pPr>
        <w:pStyle w:val="Normal"/>
        <w:spacing w:before="280" w:after="280"/>
        <w:rPr/>
      </w:pPr>
      <w:r>
        <w:rPr/>
        <w:t>а также иными физическими и юридическими лицами.</w:t>
      </w:r>
    </w:p>
    <w:p>
      <w:pPr>
        <w:pStyle w:val="Normal"/>
        <w:spacing w:before="280" w:after="280"/>
        <w:rPr/>
      </w:pPr>
      <w:r>
        <w:rPr/>
        <w:t>3.2. Должностные лица органов и учреждений:</w:t>
      </w:r>
    </w:p>
    <w:p>
      <w:pPr>
        <w:pStyle w:val="Normal"/>
        <w:spacing w:before="280" w:after="280"/>
        <w:rPr/>
      </w:pPr>
      <w:r>
        <w:rPr/>
        <w:t>в случае, если им стало известно о нарушении прав и законных интересов ребенка, обязаны направить информацию об этом в Комиссиию по раннему выявлению детей, нуждающихся в помощи государства, и оказанию помощи семьям в вопросах защиты прав и законных интересов детей, созданную при Управлении опеки и попечительства Министерства образования Московской области по Наро-Фоминскому муниципальному району (далее – Управление опеки и попечительства) в соответствии с установленной формой служебного сообщения (Приложения 1.1. и 1.2.).</w:t>
      </w:r>
    </w:p>
    <w:p>
      <w:pPr>
        <w:pStyle w:val="Normal"/>
        <w:spacing w:before="280" w:after="280"/>
        <w:rPr/>
      </w:pPr>
      <w:r>
        <w:rPr/>
        <w:t>3.3. Комиссия по раннему выявлению детей, нуждающихся в помощи государства и оказанию помощи семьям в вопросах защиты прав и законных интересов детей, регистрирует поступившие сведения в Журнале регистрации поступивших сведений о нарушении прав и законных интересов детей (Приложение 2).</w:t>
      </w:r>
    </w:p>
    <w:p>
      <w:pPr>
        <w:pStyle w:val="Normal"/>
        <w:spacing w:before="280" w:after="280"/>
        <w:rPr/>
      </w:pPr>
      <w:r>
        <w:rPr/>
        <w:t>3.4. Комиссия по раннему выявлению детей, нуждающихся в помощи государства и оказанию помощи семьям в вопросах защиты прав и законных интересов детей во взаимодействии с учреждениями социальной защиты населения, иными учреждениями и организациями в течение 1-3 дней (в зависимости от содержания поступивших сведений) организует первичное обследование ребенка и его семьи с целью проверки поступившей информации, наличия нарушений прав и законных интересов ребенка, оценку риска жестокого обращения с ребенком и его безопасности а также наличия условий, представляющих угрозу его здоровью, жизни либо препятствующих его нормальному воспитанию и развитию; и оформляет предварительное заключение по результатам обследования (Приложение 3).</w:t>
      </w:r>
    </w:p>
    <w:p>
      <w:pPr>
        <w:pStyle w:val="Normal"/>
        <w:spacing w:before="280" w:after="280"/>
        <w:rPr/>
      </w:pPr>
      <w:r>
        <w:rPr/>
        <w:t>В случае выявления в ходе первичного обследования обстановки, представляющей угрозу жизни и здоровья ребенка, незамедлительно принимаются меры по обеспечению его безопасности в установленном порядке. В случае обнаружения непосредственной угрозы жизни и здоровью ребенка Управление опеки и попечительства может принять решение о немедленном отобрании ребенка у родителей (лиц, их заменяющих) в соответствии с действующим законодательством.</w:t>
      </w:r>
    </w:p>
    <w:p>
      <w:pPr>
        <w:pStyle w:val="Normal"/>
        <w:spacing w:before="280" w:after="280"/>
        <w:rPr/>
      </w:pPr>
      <w:r>
        <w:rPr/>
        <w:t>В случае, если установлены факты систематического неисполнения родителями (иными законными представителями) несовершеннолетнего обязанностей по его воспитанию, обучению и (или) содержанию, и (или) отрицательного влияния на его поведение, жестокого обращения с ним, Управление опеки и попечительства направляет информацию о социально опасном положении семьи (ребенка) в Комиссию по делам несовершеннолетних и защите их прав в установленном порядке.</w:t>
      </w:r>
    </w:p>
    <w:p>
      <w:pPr>
        <w:pStyle w:val="Normal"/>
        <w:spacing w:before="280" w:after="280"/>
        <w:rPr/>
      </w:pPr>
      <w:r>
        <w:rPr/>
        <w:t>В случае выявления детей, оставшихся без попечения родителей, орган опеки и попечительства принимает меры по их устройству в соответствии с действующим законодательством.</w:t>
      </w:r>
    </w:p>
    <w:p>
      <w:pPr>
        <w:pStyle w:val="Normal"/>
        <w:spacing w:before="280" w:after="280"/>
        <w:rPr/>
      </w:pPr>
      <w:r>
        <w:rPr/>
        <w:t>3.5. При установлении в ходе первичного обследования фактов нарушения прав и законных интересов ребенка Управление опеки и попечительства, в течение 7 дней, принимает решение о признании его нуждающимся в помощи государства, утверждает План по защите прав ребенка (Приложение 4) и передает его вместе с предварительным заключением по результатам первичного обследования в государственное бюджетное учреждение социального обслуживания Московской области «Наро-Фоминский социально-реабилитационный центр для несовершеннолетних «Надежда» (далее Центр «Надежда») для организации работы по оказанию семье и ребенку адресной социально-психолого-педагогической и иной помощи с целью защиты прав и законных интересов детей.</w:t>
      </w:r>
    </w:p>
    <w:p>
      <w:pPr>
        <w:pStyle w:val="Normal"/>
        <w:spacing w:before="280" w:after="280"/>
        <w:rPr/>
      </w:pPr>
      <w:r>
        <w:rPr/>
        <w:t>Центр «Надежда» осуществляет, в рамках своей компетенции, деятельность по оказанию семье и ребенку адресной социально-психолого-педагогической и иной помощи с целью защиты прав и законных интересов детей на основании соглашения, заключаемого с Управлением опеки и попечительства.</w:t>
      </w:r>
    </w:p>
    <w:p>
      <w:pPr>
        <w:pStyle w:val="Normal"/>
        <w:spacing w:before="280" w:after="280"/>
        <w:rPr/>
      </w:pPr>
      <w:r>
        <w:rPr/>
        <w:t xml:space="preserve">3.6. На основании Плана по защите прав ребенка из числа специалистов Центра «Надежда» назначается куратор случая (Приложение 5). </w:t>
      </w:r>
    </w:p>
    <w:p>
      <w:pPr>
        <w:pStyle w:val="Normal"/>
        <w:spacing w:before="280" w:after="280"/>
        <w:rPr/>
      </w:pPr>
      <w:r>
        <w:rPr/>
        <w:t>Куратор случая в срок до 2 недель устанавливает контакт с семьей, собирает информацию о семье, проводит диагностику ситуации в семье, анализ ресурсов семьи, совместно с семьей разрабатывает проект плана реабилитационных мероприятий (Приложение 6) на период от 3 до 9 месяцев и представляет его на согласование в Консилиум специалистов не позднее, чем в 30-дневный срок со дня утверждения Плана по защите прав ребенка.</w:t>
      </w:r>
    </w:p>
    <w:p>
      <w:pPr>
        <w:pStyle w:val="Normal"/>
        <w:spacing w:before="280" w:after="280"/>
        <w:rPr/>
      </w:pPr>
      <w:r>
        <w:rPr/>
        <w:t>3.7. План реабилитационных мероприятий, согласованный Консилиумом специалистов (Приложение 7), направляется Центром «Надежда» на утверждение в Управление опеки и попечительства.</w:t>
      </w:r>
    </w:p>
    <w:p>
      <w:pPr>
        <w:pStyle w:val="Normal"/>
        <w:spacing w:before="280" w:after="280"/>
        <w:rPr/>
      </w:pPr>
      <w:r>
        <w:rPr/>
        <w:t>3.8. Организация и координация выполнения плана реабилитационных мероприятий возлагается на куратора случая. С целью обеспечения выполнения плана реабилитационных мероприятий куратор случая осуществляет взаимодействие с руководителями и специалистами органов и учреждений системы профилактики безнадзорности и правонарушений несовершеннолетних.</w:t>
      </w:r>
    </w:p>
    <w:p>
      <w:pPr>
        <w:pStyle w:val="Normal"/>
        <w:spacing w:before="280" w:after="280"/>
        <w:rPr/>
      </w:pPr>
      <w:r>
        <w:rPr/>
        <w:t>3.9. Контроль за осуществлением плана реабилитационных мероприятий осуществляется Управлением опеки и попечительства.</w:t>
      </w:r>
    </w:p>
    <w:p>
      <w:pPr>
        <w:pStyle w:val="Normal"/>
        <w:spacing w:before="280" w:after="280"/>
        <w:rPr/>
      </w:pPr>
      <w:r>
        <w:rPr/>
        <w:t xml:space="preserve">3.10. По завершении реабилитационных мероприятий Управление опеки и попечительства во взаимодействии с Центром «Надежда» осуществляет мониторинг ситуации семьи и ребенка и принимает решение по результатам реализации Плана по защите прав ребенка. </w:t>
      </w:r>
    </w:p>
    <w:p>
      <w:pPr>
        <w:pStyle w:val="Normal"/>
        <w:spacing w:before="280" w:after="280"/>
        <w:rPr/>
      </w:pPr>
      <w:r>
        <w:rPr/>
        <w:t xml:space="preserve">Одной из задач проекта является </w:t>
      </w:r>
      <w:r>
        <w:rPr>
          <w:b/>
          <w:bCs/>
        </w:rPr>
        <w:t xml:space="preserve">обучение специалистов Центра «Надежда», органов и учреждений системы профилактики безнадзорности и правонарушений несовершеннолетних методам раннего выявления жестокого обращения с детьми и технологии управление случаем. </w:t>
      </w:r>
      <w:r>
        <w:rPr/>
        <w:t>Без решения этой задачи невозможно достичь цели Проекта. В целях повышения квалификации специалистов органов и учреждений системы профилактики безнадзорности и правонарушений несовершеннолетних в рамках Проекта проведены:</w:t>
      </w:r>
    </w:p>
    <w:p>
      <w:pPr>
        <w:pStyle w:val="Normal"/>
        <w:spacing w:before="280" w:after="280"/>
        <w:rPr/>
      </w:pPr>
      <w:r>
        <w:rPr/>
        <w:t xml:space="preserve">- </w:t>
      </w:r>
      <w:r>
        <w:rPr>
          <w:b/>
          <w:bCs/>
        </w:rPr>
        <w:t xml:space="preserve">обучающий семинар-тренинг для специалистов учреждений системы профилактики безнадзорности и правонарушений несовершеннолетних по раннему выявлению семейного неблагополучия, связанного с риском жестокого обращения с детьми. </w:t>
      </w:r>
      <w:r>
        <w:rPr/>
        <w:t>Целью семинара является активизация работы управлений и учреждений образования, здравоохранения, культуры и спорта по выявлению семейного неблагополучия, случаев жестокого обращения с детьми. Для проведения семинара были привлечены квалифицированные тренеры Национального фонда защиты детей от жестокого обращения. Участники семинара проработали ценностные аспекты отношения к жестокому обращению с детьми, получили знания и навыки по распознаванию признаков жестокого обращения, способах реагирования на ситуации жестокого обращения и его последствий, информацию о порядке действий в случаях выявления фактов жестокого обращения в соответствии с согласованными документами по межведомственному взаимодействию, обсудили имевшиеся в их практике случаи. В семинаре приняли участие 30 специалистов, в основном это представители образовательных учреждений города Наро-Фоминск, а так же представители учреждений здравоохранения, культуры, молодежных центров, учреждений социальной защиты. Все участники семинара получили раздаточный материал по раннему выявлению семейного неблагополучия, связанного с риском жестокого обращения с детьми и организации помощи семьям (работа со случаем). В начале специалисты не принимали необходимость работы по раннему выявлению жестокого обращения с детьми, обосновывая это неправомерностью вмешательства в дела семьи. В ходе проработки ценностных аспектов отношения к жестокому обращению позиция большинства изменилась, но и тогда не было единства в ответе на вопрос: «Следует ли сообщать о выявленных случаях жестокого обращения с детьми на раннем этапе? Не является ли это нарушением прав взрослых членов семьи?». В итоге все участники признали необходимость проведения работы по раннему выявлению семейного неблагополучия, связанного с риском жестокого обращения с детьми;</w:t>
      </w:r>
    </w:p>
    <w:p>
      <w:pPr>
        <w:pStyle w:val="Normal"/>
        <w:spacing w:before="280" w:after="280"/>
        <w:rPr/>
      </w:pPr>
      <w:r>
        <w:rPr/>
        <w:t xml:space="preserve">- </w:t>
      </w:r>
      <w:r>
        <w:rPr>
          <w:b/>
          <w:bCs/>
        </w:rPr>
        <w:t xml:space="preserve">обучающие семинары-тренинги для специалистов Центра «Надежда» - кураторов случая </w:t>
      </w:r>
      <w:r>
        <w:rPr/>
        <w:t>- «Внедрение технологий раннего выявления и работы со случаем и технологий работы с семьей». Для проведения семинара были привлечены квалифицированные тренеры Национального фонда защиты детей от жестокого обращения. Цели семинара:</w:t>
      </w:r>
    </w:p>
    <w:p>
      <w:pPr>
        <w:pStyle w:val="Normal"/>
        <w:spacing w:before="280" w:after="280"/>
        <w:rPr/>
      </w:pPr>
      <w:r>
        <w:rPr/>
        <w:t>1. Познакомить слушателей с семейно-ориентированным подходом в практике защиты прав детей, технологиями работой со случаем и раннего выявления фактов жестокого обращения.</w:t>
      </w:r>
    </w:p>
    <w:p>
      <w:pPr>
        <w:pStyle w:val="Normal"/>
        <w:spacing w:before="280" w:after="280"/>
        <w:rPr/>
      </w:pPr>
      <w:r>
        <w:rPr/>
        <w:t>2. Дать представление о ценностях социальной работы и семейно-ориентированного подхода, их роли в обеспечении эффективной защиты прав детей и профилактике эмоционального сгорания.</w:t>
      </w:r>
    </w:p>
    <w:p>
      <w:pPr>
        <w:pStyle w:val="Normal"/>
        <w:spacing w:before="280" w:after="280"/>
        <w:rPr/>
      </w:pPr>
      <w:r>
        <w:rPr/>
        <w:t>3. Дать знания и потренировать навыки в установлении контакта с семьями группы риска.</w:t>
      </w:r>
    </w:p>
    <w:p>
      <w:pPr>
        <w:pStyle w:val="Normal"/>
        <w:spacing w:before="280" w:after="280"/>
        <w:rPr/>
      </w:pPr>
      <w:r>
        <w:rPr/>
        <w:t>4. Обеспечить участников необходимыми знаниями о принципах и правилах планирования работы с семьями группы риска жестокого обращения с детьми.</w:t>
      </w:r>
    </w:p>
    <w:p>
      <w:pPr>
        <w:pStyle w:val="Normal"/>
        <w:spacing w:before="280" w:after="280"/>
        <w:rPr/>
      </w:pPr>
      <w:r>
        <w:rPr/>
        <w:t>5. Изменить отношение участников к семьям группы риска, расширив представление о ресурсах семей.</w:t>
      </w:r>
    </w:p>
    <w:p>
      <w:pPr>
        <w:pStyle w:val="Normal"/>
        <w:spacing w:before="280" w:after="280"/>
        <w:rPr/>
      </w:pPr>
      <w:r>
        <w:rPr/>
        <w:t>6. Сформировать у участников навыки применения технологии работы со случаем.</w:t>
      </w:r>
    </w:p>
    <w:p>
      <w:pPr>
        <w:pStyle w:val="Normal"/>
        <w:spacing w:before="280" w:after="280"/>
        <w:rPr/>
      </w:pPr>
      <w:r>
        <w:rPr/>
        <w:t>7. Предоставить участникам практическую возможность моделирования деятельности работника по алгоритму работы со случаем, включая разработку плана реабилитации.</w:t>
      </w:r>
    </w:p>
    <w:p>
      <w:pPr>
        <w:pStyle w:val="Normal"/>
        <w:spacing w:before="280" w:after="280"/>
        <w:rPr/>
      </w:pPr>
      <w:r>
        <w:rPr/>
        <w:t>В ходе семинара-тренинга специалисты проработали ценностные аспекты отношения к жестокому обращению с детьми, получили знания и навыки по распознаванию признаков жестокого обращения с детьми, познакомились с процессом оценки в технологии раннего выявления и работы со случаем, процедурой оценки безопасности и оценки риска возможного жестокого обращения с ребёнком в семье, тренировали навыки проведения оценки безопасности, оценки риска жестокого обращения, заполнения рабочих документов, учились понимать сопротивление родителей, проработали основные приёмы преодоления сопротивления, приёмы аргументации. Все участники семинара получили раздаточный материал по раннему выявлению семейного неблагополучия, связанного с риском жестокого обращения с детьми и организации помощи семьям (работа со случаем).</w:t>
      </w:r>
    </w:p>
    <w:p>
      <w:pPr>
        <w:pStyle w:val="Normal"/>
        <w:spacing w:before="280" w:after="280"/>
        <w:rPr/>
      </w:pPr>
      <w:r>
        <w:rPr/>
        <w:t>Ожидаемые и достигнутые результаты семинаров:</w:t>
      </w:r>
    </w:p>
    <w:p>
      <w:pPr>
        <w:pStyle w:val="Normal"/>
        <w:spacing w:before="280" w:after="280"/>
        <w:rPr/>
      </w:pPr>
      <w:r>
        <w:rPr/>
        <w:t xml:space="preserve">· Участники тренинга получили представление и могут объяснить свою роль в организации деятельности по раннему выявлению и работе со случаем. </w:t>
      </w:r>
    </w:p>
    <w:p>
      <w:pPr>
        <w:pStyle w:val="Normal"/>
        <w:spacing w:before="280" w:after="280"/>
        <w:rPr/>
      </w:pPr>
      <w:r>
        <w:rPr/>
        <w:t xml:space="preserve">· Участники знают, как применять полученные знания в своей практической деятельности. </w:t>
      </w:r>
    </w:p>
    <w:p>
      <w:pPr>
        <w:pStyle w:val="Normal"/>
        <w:spacing w:before="280" w:after="280"/>
        <w:rPr/>
      </w:pPr>
      <w:r>
        <w:rPr/>
        <w:t>· Участники получили представление о разнице подходов в организации работы с семьями.</w:t>
      </w:r>
    </w:p>
    <w:p>
      <w:pPr>
        <w:pStyle w:val="Normal"/>
        <w:spacing w:before="280" w:after="280"/>
        <w:rPr/>
      </w:pPr>
      <w:r>
        <w:rPr/>
        <w:t>· Участники получили методическую поддержку и повысили профессиональную компетентность в актуальных для них вопросах работы с детьми и семьями группы риска: идентификации случаев жестокого обращения с детьми, установлении контакта с клиентами, вовлечении в совместную работу родителей.</w:t>
      </w:r>
    </w:p>
    <w:p>
      <w:pPr>
        <w:pStyle w:val="Normal"/>
        <w:spacing w:before="280" w:after="280"/>
        <w:rPr/>
      </w:pPr>
      <w:r>
        <w:rPr/>
        <w:t>· Участники получили знания о принципах и правилах планирования работы с семьями группы риска жестокого обращения с детьми.</w:t>
      </w:r>
    </w:p>
    <w:p>
      <w:pPr>
        <w:pStyle w:val="Normal"/>
        <w:spacing w:before="280" w:after="280"/>
        <w:rPr/>
      </w:pPr>
      <w:r>
        <w:rPr/>
        <w:t xml:space="preserve">· Участники сформировали партнерское отношение к семьям группы риска. </w:t>
      </w:r>
    </w:p>
    <w:p>
      <w:pPr>
        <w:pStyle w:val="Normal"/>
        <w:spacing w:before="280" w:after="280"/>
        <w:rPr/>
      </w:pPr>
      <w:r>
        <w:rPr/>
        <w:t>· Участники сформировали навыки применения технологии работы со случаем.</w:t>
      </w:r>
    </w:p>
    <w:p>
      <w:pPr>
        <w:pStyle w:val="Normal"/>
        <w:spacing w:before="280" w:after="280"/>
        <w:rPr/>
      </w:pPr>
      <w:r>
        <w:rPr/>
        <w:t>· Участники отработали на практике деятельность по алгоритму работы со случаем, включая разработку плана реабилитации.</w:t>
      </w:r>
    </w:p>
    <w:p>
      <w:pPr>
        <w:pStyle w:val="Normal"/>
        <w:spacing w:before="280" w:after="280"/>
        <w:rPr/>
      </w:pPr>
      <w:r>
        <w:rPr/>
        <w:t>· Участники получили навыки анализа реализации плана реабилитации, проведения мониторинга достигнутых результатов.</w:t>
      </w:r>
    </w:p>
    <w:p>
      <w:pPr>
        <w:pStyle w:val="Normal"/>
        <w:spacing w:before="280" w:after="280"/>
        <w:rPr/>
      </w:pPr>
      <w:r>
        <w:rPr/>
        <w:t xml:space="preserve">В семинарах приняли участие 21 специалист Центра «Надежда», и так как сопротивление специалистов системы профилактики безнадзорности и правонарушений несовершеннолетних было достаточно высоко, мы приняли решение об участии в цикле обучающих семинаров для специалистов Центра представителей школ Южного микрорайона, опеки и попечительства, КДН и ЗП – 4 специалиста. Семинары-тренинги прошли успешно, цели семинаров достигнуты. Проведенные занятия вызвали большой интерес у специалистов. Значительным достижением обучения специалистов Центра, по-нашему мнению, является формирование единого подхода в работе с семьей, осознание специалистами ценностей социальной работы, формирование коллектива единомышленников. </w:t>
      </w:r>
    </w:p>
    <w:p>
      <w:pPr>
        <w:pStyle w:val="Normal"/>
        <w:spacing w:before="280" w:after="280"/>
        <w:rPr/>
      </w:pPr>
      <w:r>
        <w:rPr/>
        <w:t xml:space="preserve">При реализации мероприятий Проекта мы столкнулись с непониманием, а потому и непризнанием необходимости проведения работы по раннему выявлению семейного неблагополучия, связанного с риском жестокого обращения с детьми. Никто не оспаривает необходимость работы с семьями в стадии глубокого кризиса, хотя и понимают неэффективность такой помощи, но работа с самой обычной семьей с риском жестокого обращения, хоть и по выявленному случаю, вызывает сопротивление. Сам термин «жестокое обращение» неприятен не только общественности, но и специалистам, работающим в системе защиты прав детства. Особенно негативно реагируют представители учреждений здравоохранения, отказываясь передавать сообщения, ссылаясь на врачебную этику и тайну. Представители образовательных учреждений, особенно дошкольных, тоже высказывают сомнения по поводу раннего выявления и передачи информации в уполномоченный орган. Мы пришли к мнению, что быстро измениться общественное мнение не может и направили свои усилия на проведение </w:t>
      </w:r>
      <w:r>
        <w:rPr>
          <w:b/>
          <w:bCs/>
        </w:rPr>
        <w:t>информационной компании по противодействию жестокому обращению с детьми,</w:t>
      </w:r>
      <w:r>
        <w:rPr/>
        <w:t xml:space="preserve"> полагая, что эта работа окажет влияние и на изменение позиции специалистов субъектов профилактики безнадзорности и правонарушений несовершеннолетних. В этих целях специалисты Центра:</w:t>
      </w:r>
    </w:p>
    <w:p>
      <w:pPr>
        <w:pStyle w:val="Normal"/>
        <w:spacing w:before="280" w:after="280"/>
        <w:rPr/>
      </w:pPr>
      <w:r>
        <w:rPr/>
        <w:t>- провели организационную встречу с представителями Управления по образованию и образовательных учреждений города Наро-Фоминска по взаимодействию в ходе реализации Проекта;</w:t>
      </w:r>
    </w:p>
    <w:p>
      <w:pPr>
        <w:pStyle w:val="Normal"/>
        <w:spacing w:before="280" w:after="280"/>
        <w:rPr/>
      </w:pPr>
      <w:r>
        <w:rPr/>
        <w:t xml:space="preserve">- совместно с Комитетом по здравоохранению Администрации Наро-Фоминского муниципального района провели Конференцию «Взаимодействие медицинских работников </w:t>
      </w:r>
      <w:r>
        <w:rPr>
          <w:lang w:val="en-US"/>
        </w:rPr>
        <w:t>c</w:t>
      </w:r>
      <w:r>
        <w:rPr/>
        <w:t xml:space="preserve"> субъектами профилактики безнадзорности и правонарушений несовершеннолетних Наро-Фоминского муниципального района в целях оказания помощи семьям, находящимся в трудной жизненной ситуации. Синдром жестокого обращения с детьми. Раннее выявление»;</w:t>
      </w:r>
    </w:p>
    <w:p>
      <w:pPr>
        <w:pStyle w:val="Normal"/>
        <w:spacing w:before="280" w:after="280"/>
        <w:rPr/>
      </w:pPr>
      <w:r>
        <w:rPr/>
        <w:t>- совместно с Управлением по образованию Администрации Наро-Фоминского муниципального района провели родительские собрания на тему «Защитим детей от насилия» в образовательных учреждениях города Наро-Фоминска;</w:t>
      </w:r>
    </w:p>
    <w:p>
      <w:pPr>
        <w:pStyle w:val="Normal"/>
        <w:spacing w:before="280" w:after="280"/>
        <w:rPr/>
      </w:pPr>
      <w:r>
        <w:rPr/>
        <w:t>- выступление на тему «Профилактика жестокого обращения с детьми» перед личным составом УВД по Наро-Фоминскому муниципальному району;</w:t>
      </w:r>
    </w:p>
    <w:p>
      <w:pPr>
        <w:pStyle w:val="Normal"/>
        <w:spacing w:before="280" w:after="280"/>
        <w:rPr/>
      </w:pPr>
      <w:r>
        <w:rPr/>
        <w:t>- провели семинар с участием представителей субъектов профилактики безнадзорности и правонарушений несовершеннолетних Наро-Фоминского муниципального района по внедрению технологии раннего выявления и работы со случаем;</w:t>
      </w:r>
    </w:p>
    <w:p>
      <w:pPr>
        <w:pStyle w:val="Normal"/>
        <w:spacing w:before="280" w:after="280"/>
        <w:rPr/>
      </w:pPr>
      <w:r>
        <w:rPr/>
        <w:t>- провели анкетирование родителей и детей по вопросам «семейного насилия»;</w:t>
      </w:r>
    </w:p>
    <w:p>
      <w:pPr>
        <w:pStyle w:val="Normal"/>
        <w:spacing w:before="280" w:after="280"/>
        <w:rPr/>
      </w:pPr>
      <w:r>
        <w:rPr/>
        <w:t>- провели круглый стол «Детство без насилия» с участием представителей всех субъектов профилактики безнадзорности и правонарушений несовершеннолетних города Наро-Фоминск;</w:t>
      </w:r>
    </w:p>
    <w:p>
      <w:pPr>
        <w:pStyle w:val="Normal"/>
        <w:spacing w:before="280" w:after="280"/>
        <w:rPr/>
      </w:pPr>
      <w:r>
        <w:rPr/>
        <w:t xml:space="preserve">- выступили по Наро-Фоминскому телеканалу с разъяснениями для родителей о том, как организована работа по оказанию помощи семьям с риском жестокого обращения с детьми. </w:t>
      </w:r>
    </w:p>
    <w:p>
      <w:pPr>
        <w:pStyle w:val="Normal"/>
        <w:spacing w:before="280" w:after="280"/>
        <w:rPr/>
      </w:pPr>
      <w:r>
        <w:rPr/>
        <w:t xml:space="preserve">Вся эта работа дала положительный результат – в июне начали поступать первые служебные сообщения о выявлении факта возможного нарушения прав ребенка, случая жестокого обращения. На момент публикации методических материалов – сообщение поступают регулярно, изо всех субъектов профилактики и от частных лиц. После проведения вышеуказанных мероприятий, где, в том числе, велась работа по информированию населения о предоставляемых услугах, а, в частности, о работе Телефона доверия и консультативного пункта по проблемам семьи, количество звонков на Телефон доверия значительно увеличилось. </w:t>
      </w:r>
    </w:p>
    <w:p>
      <w:pPr>
        <w:pStyle w:val="Normal"/>
        <w:spacing w:before="280" w:after="280"/>
        <w:rPr/>
      </w:pPr>
      <w:r>
        <w:rPr/>
        <w:t xml:space="preserve">В связи с обоснованными отклонениями в проведении мероприятий Проекта, работа по раннему выявлению семейного неблагополучия началась позже. На тот период, когда работа должна была уже вестись (апрель-июнь), но сообщения не поступали, в Центре принято решение опробировать технологию работы со случаем на ранее выявленных семьях, с которыми уже работают специалисты. Это возможно в части отработки навыков заполнения первичных документов, проведения оценки случая, составления плана безопасности, разработки программы реабилитации. </w:t>
      </w:r>
    </w:p>
    <w:p>
      <w:pPr>
        <w:pStyle w:val="Normal"/>
        <w:spacing w:before="280" w:after="280"/>
        <w:rPr/>
      </w:pPr>
      <w:r>
        <w:rPr/>
        <w:t xml:space="preserve">Что дали нам знания, полученные на семинарах-тренингах? Изменилось отношение специалистов к проблемам семей, анализ семейной ситуации стал более глубок, выявляются не только проблемные, но и сильные стороны семей. При составлении Плана реабилитации на них делается основной упор; члены семьи привлекаются не только к обсуждению проблем, но и к составлению Плана. Привлекается к решению проблем семьи ее ближайшее окружение. Специалисты стали более грамотно высказывать свое мнение и мотивировать не только саму семью к изменениям, но и окружение, которое уже потеряло надежду. При составлении Программы реабилитации специалисты продумывают, какую помощь семье могут оказать органы и учреждения системы профилактики данной территории, ведут работу по вовлечению этих специалистов в реализацию Программы. Ранее мы сами составляли Программу реабилитации семьи и сами реализовывали, привлечь специалистов других учреждений было достаточно проблематично. </w:t>
      </w:r>
    </w:p>
    <w:p>
      <w:pPr>
        <w:pStyle w:val="Normal"/>
        <w:spacing w:before="280" w:after="280"/>
        <w:rPr/>
      </w:pPr>
      <w:r>
        <w:rPr/>
        <w:t>Семьи целевой группы Проекта сильно отличаются от привычных в работе специалистов семей, и требуют реализации новых подходов к работе, решения новых задач. Трудности возникающие на первом этапе - нежелание семьи идти на контакт со специалистом, отрицание наличия проблем, сокрытие информации и в то же время это семьи имеющие большой реабилитационный потенциал. Специалисты, прошедшие обучение технологии, разделены на две группы: 1. организующие первичное обследование ребенка и его семьи с целью проверки поступившей информации о нарушении прав и законных интересов ребенка; 2. кураторы случая, организующие деятельность по оказанию семье и ребенку адресной социально-психолого-педагогической и иной помощи с целью защиты прав и законных интересов детей.</w:t>
      </w:r>
    </w:p>
    <w:p>
      <w:pPr>
        <w:pStyle w:val="Normal"/>
        <w:spacing w:before="280" w:after="280"/>
        <w:rPr/>
      </w:pPr>
      <w:r>
        <w:rPr/>
        <w:t xml:space="preserve">Специалист, проводящий оценку риска жестокого обращения начиная работу с семьей, знает о возможных трудностях и готов к этому. Первый этап в работе – это установление контакта с семьей, при этом специалист не избегает «трудных вопросов», а работает по преодолению сопротивления семьи, применяя полученных в ходе обучения знания и навыки. </w:t>
      </w:r>
    </w:p>
    <w:p>
      <w:pPr>
        <w:pStyle w:val="Normal"/>
        <w:spacing w:before="280" w:after="280"/>
        <w:rPr/>
      </w:pPr>
      <w:r>
        <w:rPr/>
        <w:t>Специалист-куратор случая начинает работу после признания ребенка нуждающимся в помощи государства. Если родители согласились с необходимостью совместной деятельности по защите прав и законных интересов ребенка, то куратор случая начинает работу по сбору информации о семье; проводит диагностику ситуации семьи и ребенка, анализ ресурсов семьи; разрабатывает, совместно с семьей, проект плана реабилитационных мероприятий на период от 3 до 9 месяцев. Если родители отрицают наличие проблем, то все начинается с начала. Особое значение, в сязи с вышеизложенным, приобретают умения специалиста устанавливать контакт с семьей, аргументировано излагать свою профессиональную позицию, донести до родителей последствия жестокого обращения с ребенком и необходимость совместной деятельности.</w:t>
      </w:r>
    </w:p>
    <w:p>
      <w:pPr>
        <w:pStyle w:val="Normal"/>
        <w:spacing w:before="280" w:after="280"/>
        <w:rPr/>
      </w:pPr>
      <w:r>
        <w:rPr/>
        <w:t>План реабилитационных мероприятий согласовывается консилиумом и затем утверждается органом опеки и попечительства.</w:t>
      </w:r>
    </w:p>
    <w:p>
      <w:pPr>
        <w:pStyle w:val="Normal"/>
        <w:spacing w:before="280" w:after="280"/>
        <w:rPr/>
      </w:pPr>
      <w:r>
        <w:rPr/>
        <w:t xml:space="preserve">Поскольку семьи целевой группы Проекта находятся на ранней стации семейного неблагополучия, то одним из мотивов отказа от сотрудничества является боязнь разглашения информации. В связи с этим, конфиденциальности информации – неразглашения специалистами органов и учреждений системы профилактики безнадзорности и правонарушений несовершеннолетних сведений, ставших им известными в ходе осуществления деятельности по раннему выявлению детей, нуждающихся в помощи государства, и оказанию помощи семьям в вопросах защиты прав и законных интересов детей, за исключением случаев, предусмотренных действующим законодательством, является обязательным условием осуществления деятельности. </w:t>
      </w:r>
    </w:p>
    <w:p>
      <w:pPr>
        <w:pStyle w:val="Normal"/>
        <w:spacing w:before="280" w:after="280"/>
        <w:rPr/>
      </w:pPr>
      <w:r>
        <w:rPr/>
        <w:t xml:space="preserve">Часто жестокое обращение с детьми происходит в алкоголизированных семьях. Оказывать помощь и поддержку этим семьям наиболее сложно. Первое с чего мы начинаем – это обеспечение безопасности ребенка, а затем переходим к формированию мотивированного отказа родителей от употребления ПАВ. Это очень сложная задача, решение которой может растянуться на неопределенный срок, но в случае согласия родителей возникает надежда на сохранение ребенка в семье. Центр давно и системно проводит такую работу, сотрудничает с наркологическим диспансером Наро-Фоминской психиатрической больницы №23 и наркологическими отделениями. За период реализации Проекта при нашем непосредственном участии курс </w:t>
      </w:r>
      <w:r>
        <w:rPr>
          <w:b/>
          <w:bCs/>
        </w:rPr>
        <w:t>лечения от алкогольной зависимости</w:t>
      </w:r>
      <w:r>
        <w:rPr/>
        <w:t xml:space="preserve"> прошли 32 родителей: 20 – в наркологическом диспансере Наро-Фоминской психиатрической больницы №23 и 12 – в Центре лечения и профилактики зависимости «НОД», расположенном в городе Москва. Центр лечения и профилактики зависимости «НОД» производит лечение психотерапевтическими методами. Мы и раньше сотрудничали с ними, но не понимали какую пользу это сотрудничество может дать специалистам в работе с семьями. Мы прекрасно осознаем, что такая помощь необходима семьям, имеющим алкоголезависящего члена семьи, и проводили работу по формированию мотива к отказу от употребления алкоголя. Но во многих семьях эта работа не давала результата и мы, хоть и знали о возможном влиянии на этот процесс членов семьи, в свою очередь, не знали как с ними работать. В ходе сотрудничества врачи психотерапевты-наркологи провели встречи с родителями и их родственниками на которых присутствовали и специалисты нашего Центра. Нам стало понятно, как работает Центр «НОД» и родители, присутствующие на встрече (все) пожелали пройти лечение. Много дало общение и родственникам. А нас специалистов побудило пересмотреть свою работу по оказанию помощи алкоголизированным семьям. Мы поняли, что часто строили работу как созависимые члены семьи и опускали руки перед явной болезнью. Дополнительно прочитав предложенную литературу ("Мой алкоголизм", "Созависимость - умение любить", "Совершеноствование методов лечения алкоголизма без желания пациента" - автор врач - психотерапевт, психиатр - нарколог С.Н.Зайцев) мы утвердились в необходимости проводить работу по формированию мотива на обращение родителей на консультацию и привлечению к этому процессу родственников, а главное - мы теперь знаем, как это делать. Сотрудничество с Центром «НОД» мы будем осуществлять на постоянной основе. </w:t>
      </w:r>
    </w:p>
    <w:p>
      <w:pPr>
        <w:pStyle w:val="Normal"/>
        <w:spacing w:before="280" w:after="280"/>
        <w:rPr/>
      </w:pPr>
      <w:r>
        <w:rPr/>
        <w:t xml:space="preserve">После прохождения курса лечения работа с семьей продолжается и носит устойчивый характер. В целях эмоциональной поддержки пролечившихся родителей и родителей, самостоятельно отказавшихся от употребления алкоголя, достигнута устная договоренность с группой, работающей по программе «12 шагов» на базе наркологического диспансера Наро-Фоминской психиатрической больницы №23, об участии в групповых занятиях родителей по их желанию. </w:t>
      </w:r>
    </w:p>
    <w:p>
      <w:pPr>
        <w:pStyle w:val="Normal"/>
        <w:spacing w:before="280" w:after="280"/>
        <w:rPr/>
      </w:pPr>
      <w:r>
        <w:rPr>
          <w:b/>
          <w:bCs/>
        </w:rPr>
        <w:t>Телефон доверия</w:t>
      </w:r>
      <w:r>
        <w:rPr/>
        <w:t xml:space="preserve"> работает в Центре не первый год. В ходе реализации Проекта проведено информирование населения о видах помощи предоставляемой Центром. Школьникам города вручена информация о работе Телефона доверия, родителям – о работе Телефона доверия и Консультативного пункта. Номер Телефона доверия указан на плакатах, буклетах и памятках. В результате количество обращений увеличилось. За период реализации Проекта на телефон доверия за помощью обратилось 707 человек. Из них: дети – 445, взрослые- 262.</w:t>
      </w:r>
    </w:p>
    <w:p>
      <w:pPr>
        <w:pStyle w:val="Normal"/>
        <w:spacing w:before="280" w:after="280"/>
        <w:jc w:val="center"/>
        <w:rPr/>
      </w:pPr>
      <w:r>
        <w:rPr/>
        <w:t> </w:t>
      </w:r>
    </w:p>
    <w:p>
      <w:pPr>
        <w:pStyle w:val="Normal"/>
        <w:spacing w:before="280" w:after="280"/>
        <w:jc w:val="center"/>
        <w:rPr/>
      </w:pPr>
      <w:r>
        <w:rPr/>
        <w:t>Основные проблемы с которыми обращались абоненты:</w:t>
      </w:r>
    </w:p>
    <w:p>
      <w:pPr>
        <w:pStyle w:val="Normal"/>
        <w:spacing w:before="280" w:after="280"/>
        <w:rPr/>
      </w:pPr>
      <w:r>
        <w:rPr/>
        <w:t> </w:t>
      </w:r>
    </w:p>
    <w:p>
      <w:pPr>
        <w:pStyle w:val="Normal"/>
        <w:spacing w:before="280" w:after="280"/>
        <w:rPr/>
      </w:pPr>
      <w:r>
        <w:rPr/>
        <w:t>1. Семейные отношения: 218 звонков</w:t>
      </w:r>
    </w:p>
    <w:p>
      <w:pPr>
        <w:pStyle w:val="Normal"/>
        <w:spacing w:before="280" w:after="280"/>
        <w:rPr/>
      </w:pPr>
      <w:r>
        <w:rPr/>
        <w:t>детско-родительские - 218 звонков</w:t>
      </w:r>
    </w:p>
    <w:p>
      <w:pPr>
        <w:pStyle w:val="Normal"/>
        <w:spacing w:before="280" w:after="280"/>
        <w:rPr/>
      </w:pPr>
      <w:r>
        <w:rPr/>
        <w:t>Из них: девочки- 164 человека; мальчиков – 30 человек; женщин – 24.</w:t>
      </w:r>
    </w:p>
    <w:p>
      <w:pPr>
        <w:pStyle w:val="Normal"/>
        <w:spacing w:before="280" w:after="280"/>
        <w:rPr/>
      </w:pPr>
      <w:r>
        <w:rPr/>
        <w:t>Основная масса конфликтов: конфликты дети-родители; гиперопека; нарушение коммуникации дети-родители; супружеские конфликты, как семейная проблема из детей; проблема взаимопонимания дети-родители.</w:t>
      </w:r>
    </w:p>
    <w:p>
      <w:pPr>
        <w:pStyle w:val="Normal"/>
        <w:spacing w:before="280" w:after="280"/>
        <w:rPr/>
      </w:pPr>
      <w:r>
        <w:rPr/>
        <w:t> </w:t>
      </w:r>
    </w:p>
    <w:p>
      <w:pPr>
        <w:pStyle w:val="Normal"/>
        <w:spacing w:before="280" w:after="280"/>
        <w:rPr/>
      </w:pPr>
      <w:r>
        <w:rPr/>
        <w:t>2. Взаимоотношения в диаде: 61 звонок.</w:t>
      </w:r>
    </w:p>
    <w:p>
      <w:pPr>
        <w:pStyle w:val="Normal"/>
        <w:spacing w:before="280" w:after="280"/>
        <w:rPr/>
      </w:pPr>
      <w:r>
        <w:rPr/>
        <w:t>Из них женщины- 54 человек, мужчины- 7 человек.</w:t>
      </w:r>
    </w:p>
    <w:p>
      <w:pPr>
        <w:pStyle w:val="Normal"/>
        <w:spacing w:before="280" w:after="280"/>
        <w:rPr/>
      </w:pPr>
      <w:r>
        <w:rPr/>
        <w:t>Это: супружеские конфликты; проблема взаимоотношений родители - дети; беспокойство по поводу соматического и психического здоровья детей.</w:t>
      </w:r>
    </w:p>
    <w:p>
      <w:pPr>
        <w:pStyle w:val="Normal"/>
        <w:spacing w:before="280" w:after="280"/>
        <w:rPr/>
      </w:pPr>
      <w:r>
        <w:rPr/>
        <w:t> </w:t>
      </w:r>
    </w:p>
    <w:p>
      <w:pPr>
        <w:pStyle w:val="Normal"/>
        <w:spacing w:before="280" w:after="280"/>
        <w:rPr/>
      </w:pPr>
      <w:r>
        <w:rPr/>
        <w:t>3. Социальные проблемы: 193 звонка.</w:t>
      </w:r>
    </w:p>
    <w:p>
      <w:pPr>
        <w:pStyle w:val="Normal"/>
        <w:spacing w:before="280" w:after="280"/>
        <w:rPr/>
      </w:pPr>
      <w:r>
        <w:rPr/>
        <w:t>Из них: взрослые – 82 звонка (женщины); 1(мужчина)</w:t>
      </w:r>
    </w:p>
    <w:p>
      <w:pPr>
        <w:pStyle w:val="Normal"/>
        <w:spacing w:before="280" w:after="280"/>
        <w:rPr/>
      </w:pPr>
      <w:r>
        <w:rPr/>
        <w:t>Это: профессиональные проблемы; консультации о предоставлении мер социальной поддержки.</w:t>
      </w:r>
    </w:p>
    <w:p>
      <w:pPr>
        <w:pStyle w:val="Normal"/>
        <w:spacing w:before="280" w:after="280"/>
        <w:rPr/>
      </w:pPr>
      <w:r>
        <w:rPr/>
        <w:t>Дети- 110 звонков.</w:t>
      </w:r>
    </w:p>
    <w:p>
      <w:pPr>
        <w:pStyle w:val="Normal"/>
        <w:spacing w:before="280" w:after="280"/>
        <w:rPr/>
      </w:pPr>
      <w:r>
        <w:rPr/>
        <w:t>Из них: девочки-92 звонка, мальчики-18 звонков.</w:t>
      </w:r>
    </w:p>
    <w:p>
      <w:pPr>
        <w:pStyle w:val="Normal"/>
        <w:spacing w:before="280" w:after="280"/>
        <w:rPr/>
      </w:pPr>
      <w:r>
        <w:rPr/>
        <w:t>Проблемы в отсутствии и поисках друзей; конфликты с другом и группой ровесников; трудности в учете; конфликты с преподавателями; выбор профессии и самоопределение.</w:t>
      </w:r>
    </w:p>
    <w:p>
      <w:pPr>
        <w:pStyle w:val="Normal"/>
        <w:spacing w:before="280" w:after="280"/>
        <w:rPr/>
      </w:pPr>
      <w:r>
        <w:rPr/>
        <w:t> </w:t>
      </w:r>
    </w:p>
    <w:p>
      <w:pPr>
        <w:pStyle w:val="Normal"/>
        <w:spacing w:before="280" w:after="280"/>
        <w:rPr/>
      </w:pPr>
      <w:r>
        <w:rPr/>
        <w:t>4. Личностные проблемы: 202 звонка.</w:t>
      </w:r>
    </w:p>
    <w:p>
      <w:pPr>
        <w:pStyle w:val="Normal"/>
        <w:spacing w:before="280" w:after="280"/>
        <w:rPr/>
      </w:pPr>
      <w:r>
        <w:rPr/>
        <w:t>Из них: дети- 141 звонков (120-девочки; 21-мальчики)</w:t>
      </w:r>
    </w:p>
    <w:p>
      <w:pPr>
        <w:pStyle w:val="Normal"/>
        <w:spacing w:before="280" w:after="280"/>
        <w:rPr/>
      </w:pPr>
      <w:r>
        <w:rPr/>
        <w:t>Это: депрессивность; психические расстройства, ипохондрия; неприятие себя; застенчивость; чувство неполноценности.</w:t>
      </w:r>
    </w:p>
    <w:p>
      <w:pPr>
        <w:pStyle w:val="Normal"/>
        <w:spacing w:before="280" w:after="280"/>
        <w:rPr/>
      </w:pPr>
      <w:r>
        <w:rPr/>
        <w:t>Взрослые: 61 звонок (женщины)</w:t>
      </w:r>
    </w:p>
    <w:p>
      <w:pPr>
        <w:pStyle w:val="Normal"/>
        <w:spacing w:before="280" w:after="280"/>
        <w:rPr/>
      </w:pPr>
      <w:r>
        <w:rPr/>
        <w:t>Это: депрессия, психические расстройства.</w:t>
      </w:r>
    </w:p>
    <w:p>
      <w:pPr>
        <w:pStyle w:val="Normal"/>
        <w:spacing w:before="280" w:after="280"/>
        <w:rPr/>
      </w:pPr>
      <w:r>
        <w:rPr/>
        <w:t> </w:t>
      </w:r>
    </w:p>
    <w:p>
      <w:pPr>
        <w:pStyle w:val="Normal"/>
        <w:spacing w:before="280" w:after="280"/>
        <w:rPr/>
      </w:pPr>
      <w:r>
        <w:rPr/>
        <w:t>5. Жестокое обращение – 2 звонка.</w:t>
      </w:r>
    </w:p>
    <w:p>
      <w:pPr>
        <w:pStyle w:val="Normal"/>
        <w:spacing w:before="280" w:after="280"/>
        <w:rPr/>
      </w:pPr>
      <w:r>
        <w:rPr/>
        <w:t>Из них: девочка -1, мальчик- 1.</w:t>
      </w:r>
    </w:p>
    <w:p>
      <w:pPr>
        <w:pStyle w:val="Normal"/>
        <w:spacing w:before="280" w:after="280"/>
        <w:rPr/>
      </w:pPr>
      <w:r>
        <w:rPr/>
        <w:t>Это: мальчика (11 лет) избила возле школы группа подростков.</w:t>
      </w:r>
    </w:p>
    <w:p>
      <w:pPr>
        <w:pStyle w:val="Normal"/>
        <w:spacing w:before="280" w:after="280"/>
        <w:rPr/>
      </w:pPr>
      <w:r>
        <w:rPr/>
        <w:t>девочку (14 лет) мама за непослушание наказала физически, при этом нанесла и психическую травму, обзывая непристойными словами.</w:t>
      </w:r>
    </w:p>
    <w:p>
      <w:pPr>
        <w:pStyle w:val="Normal"/>
        <w:spacing w:before="280" w:after="280"/>
        <w:rPr/>
      </w:pPr>
      <w:r>
        <w:rPr/>
        <w:t> </w:t>
      </w:r>
    </w:p>
    <w:p>
      <w:pPr>
        <w:pStyle w:val="Normal"/>
        <w:spacing w:before="280" w:after="280"/>
        <w:rPr/>
      </w:pPr>
      <w:r>
        <w:rPr/>
        <w:t>6. Употребление ПАВ: 1 звонок.</w:t>
      </w:r>
    </w:p>
    <w:p>
      <w:pPr>
        <w:pStyle w:val="Normal"/>
        <w:spacing w:before="280" w:after="280"/>
        <w:rPr/>
      </w:pPr>
      <w:r>
        <w:rPr/>
        <w:t>Обращался 1 мальчик</w:t>
      </w:r>
    </w:p>
    <w:p>
      <w:pPr>
        <w:pStyle w:val="Normal"/>
        <w:spacing w:before="280" w:after="280"/>
        <w:rPr/>
      </w:pPr>
      <w:r>
        <w:rPr/>
        <w:t>Проблема в злоупотреблении отцом алкоголя.</w:t>
      </w:r>
    </w:p>
    <w:p>
      <w:pPr>
        <w:pStyle w:val="Normal"/>
        <w:spacing w:before="280" w:after="280"/>
        <w:rPr/>
      </w:pPr>
      <w:r>
        <w:rPr/>
        <w:t> </w:t>
      </w:r>
    </w:p>
    <w:p>
      <w:pPr>
        <w:pStyle w:val="Normal"/>
        <w:spacing w:before="280" w:after="280"/>
        <w:rPr/>
      </w:pPr>
      <w:r>
        <w:rPr/>
        <w:t>7. Информирование – 149 звонков.</w:t>
      </w:r>
    </w:p>
    <w:p>
      <w:pPr>
        <w:pStyle w:val="Normal"/>
        <w:spacing w:before="280" w:after="280"/>
        <w:rPr/>
      </w:pPr>
      <w:r>
        <w:rPr/>
        <w:t>Консультации о работе ГБУСО МО СРЦН «Надежда», о работе консультативного пункта, о предварительной записи к психологу и юристу.</w:t>
      </w:r>
    </w:p>
    <w:p>
      <w:pPr>
        <w:pStyle w:val="Normal"/>
        <w:spacing w:before="280" w:after="280"/>
        <w:rPr/>
      </w:pPr>
      <w:r>
        <w:rPr/>
        <w:t> </w:t>
      </w:r>
    </w:p>
    <w:p>
      <w:pPr>
        <w:pStyle w:val="Normal"/>
        <w:spacing w:before="280" w:after="280"/>
        <w:rPr/>
      </w:pPr>
      <w:r>
        <w:rPr/>
        <w:t>Анализируя обращения на телефон доверия можно сделать вывод о том, что информационная компания о недопустимости жестокого обращения с детьми дала свои результаты и это не только увеличение количества звонков и появление этой темы в обращениях, но и увеличение количества обращений с целью получения информации о Центре и о видах помощи, которые здесь можно получить. Происходит формирование мнения о возможности обращения за помощью самостоятельно, пересмотр родительской позиции.</w:t>
      </w:r>
    </w:p>
    <w:p>
      <w:pPr>
        <w:pStyle w:val="Normal"/>
        <w:spacing w:before="280" w:after="280"/>
        <w:rPr/>
      </w:pPr>
      <w:r>
        <w:rPr/>
        <w:t xml:space="preserve">Исходя из отзывов и слов благодарности поступающих от клиентов, оценка эффективности работы телефона доверия, является положительной. Клиенты получают эмоциональное облегчение, помощь в решении проблемы, разговор со специалистом повышает их самооценку, уверенность в своих силах. </w:t>
      </w:r>
    </w:p>
    <w:p>
      <w:pPr>
        <w:pStyle w:val="Normal"/>
        <w:spacing w:before="280" w:after="280"/>
        <w:rPr/>
      </w:pPr>
      <w:r>
        <w:rPr/>
        <w:t xml:space="preserve">С февраля в рамках реализации Проекта в учреждении работает </w:t>
      </w:r>
      <w:r>
        <w:rPr>
          <w:b/>
          <w:bCs/>
        </w:rPr>
        <w:t>Консультативный пункт по проблемам семьи</w:t>
      </w:r>
      <w:r>
        <w:rPr/>
        <w:t xml:space="preserve">, посетить который может любая семья, имеющая детей и проживающая на территории Наро-Фоминского района. Целью открытия Консультативного пункта является обеспечение доступности социальных услуг семьям на ранней стадии семейного неблагополучия, связанного с риском жестокого обращения. Ранее учреждение консультировало только семьи, находящиеся на патронаже. В начале работы Консультативного пункта услуги были востребованы в первую очередь юридические, но постепенно количество посетителей увеличилось, и все время работы Консультативного пункта стало заранее расписываться. Несколько снизилось посещение в летние месяцы. Всего, на момент публикации, по различным вопросам проведено 137 консультаций. Запланированный результат работы Консультативного пункта - оказание своевременной помощи по обращениям – достигнут. </w:t>
      </w:r>
    </w:p>
    <w:p>
      <w:pPr>
        <w:pStyle w:val="Normal"/>
        <w:spacing w:before="280" w:after="280"/>
        <w:rPr/>
      </w:pPr>
      <w:r>
        <w:rPr/>
        <w:t xml:space="preserve">Социальная реабилитация детей целевой группы Проекта в условиях отделения дневного пребывания Центра «Надежда» по </w:t>
      </w:r>
      <w:r>
        <w:rPr>
          <w:b/>
          <w:bCs/>
        </w:rPr>
        <w:t xml:space="preserve">комплексной программе реабилитации несовершеннолетних «Счастливы вместе» </w:t>
      </w:r>
      <w:r>
        <w:rPr/>
        <w:t xml:space="preserve">осуществлялась с февраля по декабрь 2010 года включительно. На момент публикации реабилитацию в условиях отделения дневного пребывания прошли 90 воспитанников. В основном это дети из семей в стадии глубокого кризиса, которые не в полной мере обеспечивают необходимые условия развития ребенку, практически в каждой из этих семей присутствует жестокое обращение в том или ином виде. Основная задача отделения дневного пребывания – создание безопасного пространства для детей, проживающих в семьях, куда они могут прийти в случае трудной ситуации и получить поддержку. </w:t>
      </w:r>
    </w:p>
    <w:p>
      <w:pPr>
        <w:pStyle w:val="Normal"/>
        <w:spacing w:before="280" w:after="280"/>
        <w:rPr/>
      </w:pPr>
      <w:r>
        <w:rPr/>
        <w:t xml:space="preserve">Целью комплексной программы реабилитации несовершеннолетних «Счастливы вместе» является профилактика безнадзорности несовершеннолетних, семейного неблагополучия, оказание помощи семье в преодолении школьной дезадаптации детей, повышение родительской компетентности, организация свободного времени воспитанников, как важной составляющей процесса реабилитации. В рамках Проекта родители воспитанников отделения дневного пребывания занимались по Программе «Родительский клуб», подпрограмма «Ответственное родительство». Проведено 12 занятий. </w:t>
      </w:r>
    </w:p>
    <w:p>
      <w:pPr>
        <w:pStyle w:val="Normal"/>
        <w:spacing w:before="280" w:after="280"/>
        <w:rPr/>
      </w:pPr>
      <w:r>
        <w:rPr>
          <w:b/>
          <w:bCs/>
        </w:rPr>
        <w:t>Реализация программы психолого-педагогической реабилитации «Открой новый мир»</w:t>
      </w:r>
      <w:r>
        <w:rPr/>
        <w:t xml:space="preserve"> для родителей с детьми в возрасте от 3 до 5 лет направлена на профилактику социального сиротства путем налаживания детско-родительских отношений за счет повышения функциональной грамотности родителей, стимулирования родительской рефлексии и переосмысления родительских позиций в отношении своего ребенка и его воспитания; гармоничное, всестороннее психическое развитие ребенка. Эта программа изначально нацелена на оказание помощи семьям на ранней стадии семейного неблагополучия, связанного с риском жестокого обращения. Только при разработке Программы «Открой новый мир» мы поясняли, что реабилитацию по программе будут проходить семьи с детьми, проходившие через заседание КДН и ЗП и в отношении которых были составлены протоколы за ненадлежащее исполнение родителями обязанностей по воспитанию детей. Сейчас мы понимаем, что это один из видов жестокого обращения – пренебрежение нуждами ребенка. Занятия по данной Программе посещали 11 мам с детьми. Работало 2 группы: 1 – возраст детей 3- 4 года; 2 – возраст детей 4-5 лет. Проведено 24 занятия. </w:t>
      </w:r>
    </w:p>
    <w:p>
      <w:pPr>
        <w:pStyle w:val="Normal"/>
        <w:spacing w:before="280" w:after="280"/>
        <w:rPr/>
      </w:pPr>
      <w:r>
        <w:rPr>
          <w:b/>
          <w:bCs/>
        </w:rPr>
        <w:t>Реализация программы социально-педагогической реабилитации «В здоровом теле – здоровый дух»</w:t>
      </w:r>
      <w:r>
        <w:rPr/>
        <w:t xml:space="preserve"> для детей с девиантным поведением направлена на смену морально-нравственных установок подростков по отношению к своему поведению и здоровью, привитие необходимых знаний, умений, навыков. Эта программа параллельно реализовывалась в отделении социальной реабилитации (круглосуточный стационар) для детей, проживающих в Наро-Фоминском районе (15 человек), и в отделении дневного пребывания для детей, проживающих в городе Наро-Фоминск (13 человек). Для реабилитации по данной программе принимаются подростки в возрасте от 12 до 16 лет с девиантным поведением, имеющие опыт употребления ПАВ. Расписание занятий составляется так, чтобы дети были заняты максимальное количество времени и интересными для них видами деятельности. Досуг воспитанников строится на основе овладения навыками туристической деятельности, где можно проявить такие положительные качества как взаимовыручка, коллективная деятельность, конструктивное взаимодействие, ответственность и другие. Отработка полученных знаний, тренировка навыков происходит в походе (за время реабилитации – 21 день – 3 похода разной продолжительности и удаленности, 2 выезда на экскурсии). Все это позволило сделать жизнь воспитанников насыщенной и открыть перед ними широкий мир увлечений, который способствует реализации разнообразных качеств личности, делает жизнь интереснее. Погода в начале июня не способствовала данному виду деятельности, но План реализован в полном объеме. </w:t>
      </w:r>
    </w:p>
    <w:p>
      <w:pPr>
        <w:pStyle w:val="Normal"/>
        <w:spacing w:before="280" w:after="280"/>
        <w:rPr/>
      </w:pPr>
      <w:r>
        <w:rPr>
          <w:b/>
          <w:bCs/>
        </w:rPr>
        <w:t>Реализация программы социально-педагогической реабилитации «Доброе начало»</w:t>
      </w:r>
      <w:r>
        <w:rPr/>
        <w:t xml:space="preserve"> ориентирована на профилактику школьной дезадаптации у детей из семей находящихся в трудной жизненной ситуации 6-7 лет, она помогает ребятам открыть удивительный мир познания. Среди многих важных задач обучения и воспитания детей дошкольного возраста обучение родному языку, развитие речи, речевого общения, развитие математических способностей как инструмент интеллектуального развития – одни из самых главных. Программа включает в себя: утреннюю зарядку, закаливающие мероприятия, занятия, прогулки, развивающие игры на свежем воздухе, походы, бассейн, а также шестиразовое питание с фруктами, овощами, фиточаем. С ребятами работают психологи, которые определяют уровень их индивидуального и психического развития; дети проходят консультацию узких специалистов. Опытные воспитатели и педагоги дополнительного образования учат их рисовать, лепить, вышивать, петь, танцевать, знакомят их с окружающим миром. В реализации программы участвовали: 12 детей из отделения дневного пребывания и 4 – из отделения социальной реабилитации. Радостные переживания укрепили в детях стремление к доброму, желание пойти в школу и хорошо учиться. </w:t>
      </w:r>
    </w:p>
    <w:p>
      <w:pPr>
        <w:pStyle w:val="Normal"/>
        <w:spacing w:before="280" w:after="280"/>
        <w:rPr/>
      </w:pPr>
      <w:r>
        <w:rPr>
          <w:b/>
          <w:bCs/>
        </w:rPr>
        <w:t>Реализация инновационных возрастных программ групповой реабилитации</w:t>
      </w:r>
      <w:r>
        <w:rPr/>
        <w:t xml:space="preserve"> осуществлялась в течение года, согласно плану мероприятий Проекта. Проводя реабилитационную работу с семьями воспитанников, мы часто сталкиваемся с полным отсутствием жизненных устремлений не только у родителей, но и у детей. Преодолеть такой барьер часто не представляется возможным. В Центре приято решение проводить работу по формированию мотивационно-ценностных устремлений детей и подростков системно.</w:t>
      </w:r>
    </w:p>
    <w:p>
      <w:pPr>
        <w:pStyle w:val="Normal"/>
        <w:spacing w:before="280" w:after="280"/>
        <w:rPr/>
      </w:pPr>
      <w:r>
        <w:rPr/>
        <w:t>Система ценностных ориентаций является важнейшей характеристикой личности и показателем ее сформированности. От раскрытия особенностей процесса развития и специфики воздействия ценностных ориентаций, составляющих содержательную часть характеристики личности, зависят определение путей ее формирования, мотивы деятельности, в том числе утверждения активной социальной позиции. Работа в данном направлении осуществляется по инновационным возрастным программам социальной реабилитации: «Я и мои ценности», «Уроки о себе», «Я и мое будущее»; программе профилактики наркозависимости «Сталкер». Каждая из программ преследует конкретные цели, имеет свои задачи, тренирует определенные навыки и опирается на научные концепции.</w:t>
      </w:r>
    </w:p>
    <w:p>
      <w:pPr>
        <w:pStyle w:val="Normal"/>
        <w:spacing w:before="280" w:after="280"/>
        <w:rPr/>
      </w:pPr>
      <w:r>
        <w:rPr/>
        <w:t xml:space="preserve">Реабилитация воспитанников по Программе профилактики наркозависимости </w:t>
      </w:r>
      <w:r>
        <w:rPr>
          <w:b/>
          <w:bCs/>
        </w:rPr>
        <w:t>«Сталкер».</w:t>
      </w:r>
      <w:r>
        <w:rPr/>
        <w:t xml:space="preserve"> Это первый опыт работы Центра в данном направлении. Несмотря на большое количество детей и подростков, рассматриваемых на заседаниях КДН и ЗП в связи с употреблением спиртных напитков (реже наркотических средств), сформировать группу было достаточно сложно. Имело место и нежелание самих подростков посещать занятия и нежелание, а иногда и невозможность, родителей контролировать этот процесс. В результате подростки, имеющие значительный опыт употребления, хотя и повысили уровень информированности о воздействии ПАВ на организм, своего мнения, в отношении употребления, практически не изменили, а подростки, только начавшие приобщаться к пагубной привычке, уверенно говорят об изменении своего отношения. В результате мы пришли к выводу, что в дальнейшем для реабилитации по данной программе будем привлекать подростков в возрасте от 12 лет, как имеющих опыт употребления, так и не имеющих, в целях профилактики.</w:t>
      </w:r>
    </w:p>
    <w:p>
      <w:pPr>
        <w:pStyle w:val="Normal"/>
        <w:spacing w:before="280" w:after="280"/>
        <w:rPr/>
      </w:pPr>
      <w:r>
        <w:rPr/>
        <w:t xml:space="preserve">Реабилитация воспитанников по Программе </w:t>
      </w:r>
      <w:r>
        <w:rPr>
          <w:b/>
          <w:bCs/>
        </w:rPr>
        <w:t xml:space="preserve">«Я и мои ценности». </w:t>
      </w:r>
      <w:r>
        <w:rPr/>
        <w:t xml:space="preserve">Программа предназначена для создания пространства, которое обеспечивало бы условия для наполнения внутреннего мира подростка ценностным содержанием. Обучение социально-психологическим навыкам взаимодействия в условиях тренинговой работы, расширение ролевого репертуара, позволяет подросткам эффективно существовать в меняющемся мире. </w:t>
      </w:r>
    </w:p>
    <w:p>
      <w:pPr>
        <w:pStyle w:val="Normal"/>
        <w:spacing w:before="280" w:after="280"/>
        <w:rPr/>
      </w:pPr>
      <w:r>
        <w:rPr/>
        <w:t>Подбор группы осуществлялся во взаимодействии с социальными педагогами школ города, каждый участник группы имел определенные трудности в общении со сверстниками и взрослыми, которые выражались в девиантном поведении. Участие в реабилитации по программе принимали подростки в возрасте от 14 до 16 лет в количестве 15 человек</w:t>
      </w:r>
    </w:p>
    <w:p>
      <w:pPr>
        <w:pStyle w:val="Normal"/>
        <w:spacing w:before="280" w:after="280"/>
        <w:rPr/>
      </w:pPr>
      <w:r>
        <w:rPr/>
        <w:t>У подростков с осложненным поведением вследствие значительного негативного социального опыта формируется позиция активного неприятия окружающего мира, других людей, своей собственной жизни. Поэтому на занятиях ребята развивали психологическую наблюдательность, учились объяснять поведение других людей, смотрели на ситуацию глазами партнёра. Особое внимание уделялось активизации собственных ресурсов, знакомству с телесностью.</w:t>
      </w:r>
    </w:p>
    <w:p>
      <w:pPr>
        <w:pStyle w:val="Normal"/>
        <w:spacing w:before="280" w:after="280"/>
        <w:rPr/>
      </w:pPr>
      <w:r>
        <w:rPr/>
        <w:t>Во время занятий использовались различные методы: проводились ролевые игры, телесные упражнения, обсуждения и дискуссии.</w:t>
      </w:r>
    </w:p>
    <w:p>
      <w:pPr>
        <w:pStyle w:val="Normal"/>
        <w:spacing w:before="280" w:after="280"/>
        <w:rPr/>
      </w:pPr>
      <w:r>
        <w:rPr/>
        <w:t>В данную программу входили информационные блоки. Сообщение в доступной форме о закономерностях, феноменах, свойственных людям вообще, с одной стороны, помогало снять страхи, волнения, тревогу подростков без прямого обсуждения их собственных переживаний, а с другой – повышало чувство уверенности в себе, если теория подтверждала догадки и предположения самого подростка.</w:t>
      </w:r>
    </w:p>
    <w:p>
      <w:pPr>
        <w:pStyle w:val="Normal"/>
        <w:spacing w:before="280" w:after="280"/>
        <w:rPr/>
      </w:pPr>
      <w:r>
        <w:rPr/>
        <w:t xml:space="preserve">Участие в тренинге позволило ребятам получить новый опыт во взаимоотношениях со сверстниками, с новыми моделями поведения. Они узнали адекватные способы реагирования в проблемных ситуациях, научились высказывать свое мнение и слушать других, получили представление о своих ценностях. </w:t>
      </w:r>
    </w:p>
    <w:p>
      <w:pPr>
        <w:pStyle w:val="Normal"/>
        <w:spacing w:before="280" w:after="280"/>
        <w:rPr/>
      </w:pPr>
      <w:r>
        <w:rPr/>
        <w:t xml:space="preserve">Реабилитация воспитанников по Программе </w:t>
      </w:r>
      <w:r>
        <w:rPr>
          <w:b/>
          <w:bCs/>
        </w:rPr>
        <w:t>«Уроки о себе».</w:t>
      </w:r>
      <w:r>
        <w:rPr/>
        <w:t xml:space="preserve"> </w:t>
      </w:r>
    </w:p>
    <w:p>
      <w:pPr>
        <w:pStyle w:val="Normal"/>
        <w:spacing w:before="280" w:after="280"/>
        <w:rPr/>
      </w:pPr>
      <w:r>
        <w:rPr/>
        <w:t>Дети, воспитывающиеся в социально-неблагополучных семьях, имеют недостаточный уровень развития эмоциональной сферы. Дети не всегда правильно понимают даже простые эмоции, тем более трудно осознавать те разнообразные переживания, которые возникают по мере расширения их связи с окружающим миром.</w:t>
      </w:r>
    </w:p>
    <w:p>
      <w:pPr>
        <w:pStyle w:val="Normal"/>
        <w:spacing w:before="280" w:after="280"/>
        <w:rPr/>
      </w:pPr>
      <w:r>
        <w:rPr/>
        <w:t xml:space="preserve">Программа «Уроки о себе» направлена на повышение эмоциональной грамотности, позволяет расширить представление о мире чувств, обучает выражению эмоций и их распознаванию, не только у себя, но и у других людей. </w:t>
      </w:r>
    </w:p>
    <w:p>
      <w:pPr>
        <w:pStyle w:val="Normal"/>
        <w:spacing w:before="280" w:after="280"/>
        <w:rPr/>
      </w:pPr>
      <w:r>
        <w:rPr/>
        <w:t>Участие в реабилитации по программе принимали подростки в возрасте от 11 до 13 лет в количестве 10 человек.</w:t>
      </w:r>
    </w:p>
    <w:p>
      <w:pPr>
        <w:pStyle w:val="Normal"/>
        <w:spacing w:before="280" w:after="280"/>
        <w:rPr/>
      </w:pPr>
      <w:r>
        <w:rPr/>
        <w:t>Работа с подростками была организована таким образом, чтобы они становились активными участниками занятий. В темы включены такие эмоциональные состояния, как радость, страх, обида и гнев, любовь.</w:t>
      </w:r>
    </w:p>
    <w:p>
      <w:pPr>
        <w:pStyle w:val="Normal"/>
        <w:spacing w:before="280" w:after="280"/>
        <w:rPr/>
      </w:pPr>
      <w:r>
        <w:rPr/>
        <w:t>Участие в программе позволяет увидеть положительную динамику в развитии основных параметров эмоциональной сферы ребят: у них появляется адекватная реакция на различные явления окружающей действительности, широта диапазона понимаемых и переживаемых эмоций, а также адекватное проявление эмоционального состояния в коммуникативной сфере.</w:t>
      </w:r>
    </w:p>
    <w:p>
      <w:pPr>
        <w:pStyle w:val="Normal"/>
        <w:spacing w:before="280" w:after="280"/>
        <w:rPr/>
      </w:pPr>
      <w:r>
        <w:rPr/>
        <w:t xml:space="preserve">Реабилитация воспитанников по Программе </w:t>
      </w:r>
      <w:r>
        <w:rPr>
          <w:b/>
          <w:bCs/>
        </w:rPr>
        <w:t>«Я и мое будущее».</w:t>
      </w:r>
      <w:r>
        <w:rPr/>
        <w:t xml:space="preserve"> Программа направлена на формирование понимания своей личности и ответственности за собственные мысли и поступки, а также позволяет выявить у детей их наклонности и способности, представления о своем прошлом, настоящем и будущем в контексте саморазвития личности. </w:t>
      </w:r>
    </w:p>
    <w:p>
      <w:pPr>
        <w:pStyle w:val="Normal"/>
        <w:spacing w:before="280" w:after="280"/>
        <w:rPr/>
      </w:pPr>
      <w:r>
        <w:rPr/>
        <w:t xml:space="preserve">Формирование группы осуществлялось посредством набора детей на базе отделения дневного пребывания. В реабилитации по программе принимали участие дети младшего школьного возраста в количестве 12 человек. </w:t>
      </w:r>
    </w:p>
    <w:p>
      <w:pPr>
        <w:pStyle w:val="Normal"/>
        <w:spacing w:before="280" w:after="280"/>
        <w:rPr/>
      </w:pPr>
      <w:r>
        <w:rPr/>
        <w:t>Во время занятий использовались различные методы: ролевые игры, дискуссии, игры на интенсивное физическое взаимодействие.</w:t>
      </w:r>
    </w:p>
    <w:p>
      <w:pPr>
        <w:pStyle w:val="Normal"/>
        <w:spacing w:before="280" w:after="280"/>
        <w:rPr/>
      </w:pPr>
      <w:r>
        <w:rPr/>
        <w:t>На занятиях широко раскрываются темы раннего детства, взгляда в будущее, особенности взаимоотношений со сверстниками и взрослыми. Теоретический материал в доступной увлекательной форме, связанный с планированием своего жизненного пути, позволял повысить ощущение самоценности и расширить представления детей о самих себе.</w:t>
      </w:r>
    </w:p>
    <w:p>
      <w:pPr>
        <w:pStyle w:val="Normal"/>
        <w:spacing w:before="280" w:after="280"/>
        <w:rPr/>
      </w:pPr>
      <w:r>
        <w:rPr/>
        <w:t xml:space="preserve">Участие в тренинге позволило детям получить позитивный опыт взаимоотношений со сверстниками, осознать свои права и обязанности, а также ответственность за свои поступки, приобрести адекватные конструктивные способы реагирования в стрессовых ситуациях, представление о жизненном пути и научиться не только планировать, но достигать поставленных целей. </w:t>
      </w:r>
    </w:p>
    <w:p>
      <w:pPr>
        <w:pStyle w:val="Normal"/>
        <w:spacing w:before="280" w:after="280"/>
        <w:rPr/>
      </w:pPr>
      <w:r>
        <w:rPr/>
        <w:t xml:space="preserve">В феврале 2010 года Центр приступил к разработке </w:t>
      </w:r>
      <w:r>
        <w:rPr>
          <w:b/>
          <w:bCs/>
        </w:rPr>
        <w:t>Программы по повышению родительской компетентности и ответственности «Родительский клуб»</w:t>
      </w:r>
      <w:r>
        <w:rPr/>
        <w:t xml:space="preserve">. Это тема, над которой мы размышляли в течение продолжительного времени, но только в этом году, в рамках реализации Проекта, мы приступили к ее реализации. Что нас останавливало? Мы искали ответы на вопросы: кто будет посещать занятия, какие темы выбрать для занятий, каких специалистов привлечь, сможем ли мы привлечь родителей к участию в Программе? Подпрограммы «Маленькая мама», «Молодая семья», «Трудный ребенок в семье», «Ответственное родительство» определены нами, исходя из анализа социальной ситуации в области семьи и детства в Наро-Фоминском муниципальном районе. Мы приняли решение о поэтапной реализации подпрограмм. </w:t>
      </w:r>
    </w:p>
    <w:p>
      <w:pPr>
        <w:pStyle w:val="Normal"/>
        <w:spacing w:before="280" w:after="280"/>
        <w:rPr/>
      </w:pPr>
      <w:r>
        <w:rPr/>
        <w:t xml:space="preserve">Занятия по Программе </w:t>
      </w:r>
      <w:r>
        <w:rPr>
          <w:b/>
          <w:bCs/>
        </w:rPr>
        <w:t>«Маленькая мама»</w:t>
      </w:r>
      <w:r>
        <w:rPr/>
        <w:t xml:space="preserve"> посещали две несовершеннолетние будущие мамы, не состоящие в браке. Работа с ними проводилась: на начальном этапе по сохранению беременности и предупреждению абортов, по профилактике отказа от ребенка, выработки мотивации к созданию полноценной семьи; после рождения ребенка – оказание комплексной помощи по сопровождению данной категории семей, повышению родительской компетентности, распределению семейных ролей.</w:t>
      </w:r>
    </w:p>
    <w:p>
      <w:pPr>
        <w:pStyle w:val="Normal"/>
        <w:spacing w:before="280" w:after="280"/>
        <w:rPr/>
      </w:pPr>
      <w:r>
        <w:rPr/>
        <w:t>На момент публикации проведено 12 занятий. Иногда на занятиях присутствовал будущий отец одного из детей. Проводят занятия социальный педагог, педагог-психолог и медицинская сестра, привлекаются к проведению занятий врачи-педиатры. Занятия проходят интересно, девочки получают необходимые навыки и знания. Иногда занятия проводились раздельно из-за самочувствия будущих мам. Обе девочки приняли решение рожать и воспитывать детей. На данный момент одна из девочек родила сына, вторая - дочь. Работа с ними продолжается по преодолению послеродовой депрессии, обучению навыкам, необходимым для полноценной заботы о ребенке.</w:t>
      </w:r>
    </w:p>
    <w:p>
      <w:pPr>
        <w:pStyle w:val="Normal"/>
        <w:spacing w:before="280" w:after="280"/>
        <w:rPr/>
      </w:pPr>
      <w:r>
        <w:rPr/>
        <w:t xml:space="preserve">Занятия по Программе </w:t>
      </w:r>
      <w:r>
        <w:rPr>
          <w:b/>
          <w:bCs/>
        </w:rPr>
        <w:t>«Ответственное родительство»</w:t>
      </w:r>
      <w:r>
        <w:rPr/>
        <w:t xml:space="preserve"> проходят регулярно, состав группы постоянен, пропуски бывают редко. Родительский клуб посещают родители из 21 семьи. К участию в работе по данной подпрограмме привлечены семьи из самой сложной категории - социально-неблагополучные. Усилия специалистов направлены главным образом на то, чтобы возродить в семье позитивный психологический климат и обеспечить ребенку достаточно комфортные условия существования. Проводят занятия педагог-психолог, социальный педагог, специалист по социальной работе, юрисконсульт. Занятия проходят в соответствии с расписанием. Для проведения занятий применяются мифы, легенды, сказки, пословицы. Это дает возможность обсуждать острые темы более спокойно, и в то же время формирует необходимые навыки конструктивного общения, помогает восстанавливать детско-родительские отношения. </w:t>
      </w:r>
    </w:p>
    <w:p>
      <w:pPr>
        <w:pStyle w:val="Normal"/>
        <w:spacing w:before="280" w:after="280"/>
        <w:rPr/>
      </w:pPr>
      <w:r>
        <w:rPr/>
        <w:t xml:space="preserve">Занятия по Программе </w:t>
      </w:r>
      <w:r>
        <w:rPr>
          <w:b/>
          <w:bCs/>
        </w:rPr>
        <w:t>«Молодая семья»</w:t>
      </w:r>
      <w:r>
        <w:rPr/>
        <w:t xml:space="preserve"> посещали родители детей из отделения дневного пребывания, родители детей, находящихся в отделении социальной реабилитации, а также родители, узнавшие о программе в результате опроса населения. В реализации тренинга участвовало 12 семейных пар, в возрасте от 22 до 35 лет, программа состояла из 12 занятий, которые проходили раз в неделю, согласно расписанию. Целью программы является развитие семейной системы ценностей у молодых родителей. С начала проведения тренинга многие родители несколько агрессивно были настроены по отношению к ведущему, чувствовалось сопротивление, многие пары высказывали нежелание присутствовать на занятиях. На этом этапе работы понадобилось выделить целое занятие на преодоление страхов и семейных мифов. После того, как сопротивление родителей было преодолено, постепенно стал появляться интерес к занятиям. Тренинг посещали, как правило, одни и те же родители, сформировалась группа. В работе использовались различные методы работы, но наиболее результативными оказались дискуссии и обсуждения, так же ролевые игры и вопросы-ситуации. Не менее интересным оказался для родителей и этап диагностики, который проводился в начале и конце реализации программы. Все подобранные тесты для родителей оказались информативными и позволяли увидеть себя и своего партнера с разных сторон. Окончанием тренинга было занятие «Образ моей семьи в будущем», у всех родителей, без исключения, сложился позитивный образ своей семьи и себя отдельно в будущем. После реализации программы улучшились не только взаимоотношения между супругами, но и появились внутрисемейные ресурсы.</w:t>
      </w:r>
    </w:p>
    <w:p>
      <w:pPr>
        <w:pStyle w:val="Normal"/>
        <w:spacing w:before="280" w:after="280"/>
        <w:rPr/>
      </w:pPr>
      <w:r>
        <w:rPr/>
        <w:t xml:space="preserve">Занятия по Программе </w:t>
      </w:r>
      <w:r>
        <w:rPr>
          <w:b/>
          <w:bCs/>
        </w:rPr>
        <w:t>«Трудный ребенок в семье»</w:t>
      </w:r>
      <w:r>
        <w:rPr/>
        <w:t xml:space="preserve"> нацелены на решение следующих задач: повышение родительского авторитета в глазах подростков, налаживание эмоциональной близости между родителями и ребенком, повышение родительской компетентности. В реализации программы необходимо участие, как родителей, так и подростков.</w:t>
      </w:r>
    </w:p>
    <w:p>
      <w:pPr>
        <w:pStyle w:val="Normal"/>
        <w:spacing w:before="280" w:after="280"/>
        <w:rPr/>
      </w:pPr>
      <w:r>
        <w:rPr/>
        <w:t xml:space="preserve">Скомплектовать группу участников для проведения занятий оказалось проблематичным, многие родители отказывались посещать группу, а подростки, глядя на своих родителей, также проявляли негативизм. На занятиях присутствовало постоянно разное количество родителей и разный состав участников, по этой причине не удалось добиться групповой динамики. Анализируя причины такого сопротивления, мы сделали вывод о том, что многие родители не осознают, что причиной девиантного поведения подростков являются они сами, у многих есть запрос на изменение ребенка, но без участия самого родителя в этом процессе. Так же родители зачастую уже «опустили руки» и не готовы к пересмотру и изменению своих родительских установок. </w:t>
      </w:r>
    </w:p>
    <w:p>
      <w:pPr>
        <w:pStyle w:val="Normal"/>
        <w:spacing w:before="280" w:after="280"/>
        <w:rPr/>
      </w:pPr>
      <w:r>
        <w:rPr/>
        <w:t xml:space="preserve">В будущем для решения этих проблем, важно перед началом тренинга, провести личные индивидуальные беседы ведущего с каждым из родителей и подростков, и помочь увидеть положительные и выгодные стороны посещения занятий. </w:t>
      </w:r>
    </w:p>
    <w:p>
      <w:pPr>
        <w:pStyle w:val="Normal"/>
        <w:spacing w:before="280" w:after="280"/>
        <w:rPr/>
      </w:pPr>
      <w:r>
        <w:rPr/>
        <w:t> </w:t>
      </w:r>
    </w:p>
    <w:p>
      <w:pPr>
        <w:pStyle w:val="Normal"/>
        <w:spacing w:before="280" w:after="280"/>
        <w:rPr/>
      </w:pPr>
      <w:r>
        <w:rPr>
          <w:b/>
          <w:bCs/>
        </w:rPr>
        <w:t>Технология «Сеть социальных контактов»</w:t>
      </w:r>
      <w:r>
        <w:rPr/>
        <w:t xml:space="preserve"> применяется как средство терапевтического воздействия на семью. Особенностью сетевого метода, как терапевтической технологии, является, прежде всего, что он одновременно и системно, и динамически ориентирован. Сетевой подход ориентирован на принятие решений и достижение конкретного результата за одну сессию. Проведены 4 сетевые встречи с участием семей целевой группы Проекта, их ближайшего окружения, специалистов Центра «Надежда» и представителей органов и учреждений системы профилактики безнадзорности и правонарушений несовершеннолетних в целях мобилизации семейного окружения. Дети остались проживать с родителями. Родственники оказывают помощь семьям. </w:t>
      </w:r>
    </w:p>
    <w:p>
      <w:pPr>
        <w:pStyle w:val="Normal"/>
        <w:spacing w:before="280" w:after="280"/>
        <w:rPr/>
      </w:pPr>
      <w:r>
        <w:rPr/>
        <w:t> </w:t>
      </w:r>
    </w:p>
    <w:p>
      <w:pPr>
        <w:pStyle w:val="Normal"/>
        <w:spacing w:before="280" w:after="280"/>
        <w:rPr/>
      </w:pPr>
      <w:r>
        <w:rPr>
          <w:b/>
          <w:bCs/>
        </w:rPr>
        <w:t>В целях обобщения и распространения опыта работы Центра по реализации Проекта, начиная с марта 2010 года, велась съемка основных мероприятий Проекта.</w:t>
      </w:r>
      <w:r>
        <w:rPr/>
        <w:t xml:space="preserve"> Проводя эту работу, мы хотели проследить, как меняется отношение к раннему выявлению семейного неблагополучия связанного с риском жестокого обращения у специалистов органов и учреждений системы профилактики безнадзорности и правонарушений несовершеннолетних, в т.ч. специалистов Центра; определить ценностные аспекты работы специалистов; ответить на вопросы: «Что дало специалистам обучение технологии раннего выявления и работы со случаем?», «Удалось ли оптимизировать межведомственное взаимодействие на основе технологии?»; отметить успехи, выявить трудности; и все это провести через оказание помощи детям и семьям из целевой группы Проекта (учесть их мнение об участии в различных мероприятиях Проекта, определить эффективность проведенных мероприятий через удовлетворенность семей, оказанной им помощью). На момент публикации отснято большое количество видеоматериала, съемки будут продолжены. Разрабатывается сценарный план видеофильма.</w:t>
      </w:r>
    </w:p>
    <w:p>
      <w:pPr>
        <w:pStyle w:val="Normal"/>
        <w:spacing w:before="280" w:after="280"/>
        <w:rPr/>
      </w:pPr>
      <w:r>
        <w:rPr/>
        <w:t> </w:t>
      </w:r>
    </w:p>
    <w:p>
      <w:pPr>
        <w:pStyle w:val="Normal"/>
        <w:spacing w:before="280" w:after="280"/>
        <w:rPr/>
      </w:pPr>
      <w:r>
        <w:rPr>
          <w:b/>
          <w:bCs/>
        </w:rPr>
        <w:t>Информационное обеспечение реализации проекта</w:t>
      </w:r>
      <w:r>
        <w:rPr/>
        <w:t xml:space="preserve"> осуществлялось с целью повышение информированности населения о предоставляемых видах социальных услуг, распространения опыта работы. За отчетный период опубликовано 12 статей и заметок в районных средствах массовой информации и 1 статья в журнале «Социальная защита. Подмосковье». С начала реализации, мероприятия Проекта освещались на сайте Центра </w:t>
      </w:r>
      <w:hyperlink r:id="rId6">
        <w:r>
          <w:rPr>
            <w:rStyle w:val="InternetLink"/>
            <w:color w:val="0000FF"/>
            <w:u w:val="single"/>
            <w:lang w:val="en-US"/>
          </w:rPr>
          <w:t>www</w:t>
        </w:r>
        <w:r>
          <w:rPr>
            <w:rStyle w:val="InternetLink"/>
            <w:color w:val="0000FF"/>
            <w:u w:val="single"/>
          </w:rPr>
          <w:t xml:space="preserve"> .</w:t>
        </w:r>
        <w:r>
          <w:rPr>
            <w:rStyle w:val="InternetLink"/>
            <w:color w:val="0000FF"/>
            <w:u w:val="single"/>
            <w:lang w:val="en-US"/>
          </w:rPr>
          <w:t>centrnadejda</w:t>
        </w:r>
        <w:r>
          <w:rPr>
            <w:rStyle w:val="InternetLink"/>
            <w:color w:val="0000FF"/>
            <w:u w:val="single"/>
          </w:rPr>
          <w:t xml:space="preserve"> .</w:t>
        </w:r>
        <w:r>
          <w:rPr>
            <w:rStyle w:val="InternetLink"/>
            <w:color w:val="0000FF"/>
            <w:u w:val="single"/>
            <w:lang w:val="en-US"/>
          </w:rPr>
          <w:t>ru</w:t>
        </w:r>
      </w:hyperlink>
      <w:r>
        <w:rPr/>
        <w:t xml:space="preserve">. </w:t>
      </w:r>
    </w:p>
    <w:p>
      <w:pPr>
        <w:pStyle w:val="Normal"/>
        <w:spacing w:before="280" w:after="280"/>
        <w:rPr/>
      </w:pPr>
      <w:r>
        <w:rPr/>
        <w:t> </w:t>
      </w:r>
    </w:p>
    <w:p>
      <w:pPr>
        <w:pStyle w:val="Normal"/>
        <w:spacing w:before="280" w:after="280"/>
        <w:rPr/>
      </w:pPr>
      <w:r>
        <w:rPr>
          <w:b/>
          <w:bCs/>
        </w:rPr>
        <w:t>В рамках Проекта осуществлялось изготовление информационных материалов</w:t>
      </w:r>
      <w:r>
        <w:rPr/>
        <w:t xml:space="preserve">: </w:t>
      </w:r>
    </w:p>
    <w:p>
      <w:pPr>
        <w:pStyle w:val="Normal"/>
        <w:spacing w:before="280" w:after="280"/>
        <w:rPr/>
      </w:pPr>
      <w:r>
        <w:rPr/>
        <w:t xml:space="preserve">- видеоролики и видеорепортажи – за отчетный период изготовлены и транслируются по Наро-Фоминскому телеканалу 3 видеоролика по противодействию жестокому обращению с детьми; сняты и показаны по Наро-Фоминскому телеканалу 5 видеорепортажей о ходе реализации Проекта; </w:t>
      </w:r>
    </w:p>
    <w:p>
      <w:pPr>
        <w:pStyle w:val="Normal"/>
        <w:spacing w:before="280" w:after="280"/>
        <w:rPr/>
      </w:pPr>
      <w:r>
        <w:rPr/>
        <w:t xml:space="preserve">- Плакаты «Ребенок без насилия», «Эмоциональное насилие», «Защити ребенка от насилия», «Нет насилию в семье» и буклеты «Как справиться со стрессом», «Как помочь детям» размещены в управлениях и учреждениях субъектов профилактики безнадзорности и правонарушений несовершеннолетних. </w:t>
      </w:r>
    </w:p>
    <w:p>
      <w:pPr>
        <w:pStyle w:val="Normal"/>
        <w:spacing w:before="280" w:after="280"/>
        <w:rPr/>
      </w:pPr>
      <w:r>
        <w:rPr/>
        <w:t>Специалисты учреждения разработали памятки и буклеты для детей и родителей целевой группы Проекта по повышению родительской компетентности и ответственности в целях противодействия жестокому обращению с детьми:</w:t>
      </w:r>
    </w:p>
    <w:p>
      <w:pPr>
        <w:pStyle w:val="Normal"/>
        <w:spacing w:before="280" w:after="280"/>
        <w:rPr/>
      </w:pPr>
      <w:r>
        <w:rPr/>
        <w:t>- буклеты «Защитим детей от насилия» (физическое насилие, сексуальное насилие, психологическое насилие, пренебрежение нуждами);</w:t>
      </w:r>
    </w:p>
    <w:p>
      <w:pPr>
        <w:pStyle w:val="Normal"/>
        <w:spacing w:before="280" w:after="280"/>
        <w:rPr/>
      </w:pPr>
      <w:r>
        <w:rPr/>
        <w:t>- памятки для родителей:</w:t>
      </w:r>
    </w:p>
    <w:p>
      <w:pPr>
        <w:pStyle w:val="Normal"/>
        <w:spacing w:before="280" w:after="280"/>
        <w:rPr/>
      </w:pPr>
      <w:r>
        <w:rPr/>
        <w:t>· «Накипело или агрессия»;</w:t>
      </w:r>
    </w:p>
    <w:p>
      <w:pPr>
        <w:pStyle w:val="Normal"/>
        <w:spacing w:before="280" w:after="280"/>
        <w:rPr/>
      </w:pPr>
      <w:r>
        <w:rPr/>
        <w:t>· «Дети и экран: чего больше - пользы ли вреда»;</w:t>
      </w:r>
    </w:p>
    <w:p>
      <w:pPr>
        <w:pStyle w:val="Normal"/>
        <w:spacing w:before="280" w:after="280"/>
        <w:rPr/>
      </w:pPr>
      <w:r>
        <w:rPr/>
        <w:t>· «Обиды»;</w:t>
      </w:r>
    </w:p>
    <w:p>
      <w:pPr>
        <w:pStyle w:val="Normal"/>
        <w:spacing w:before="280" w:after="280"/>
        <w:rPr/>
      </w:pPr>
      <w:r>
        <w:rPr/>
        <w:t>· «Школьная травля (буллинг)»;</w:t>
      </w:r>
    </w:p>
    <w:p>
      <w:pPr>
        <w:pStyle w:val="Normal"/>
        <w:spacing w:before="280" w:after="280"/>
        <w:rPr/>
      </w:pPr>
      <w:r>
        <w:rPr/>
        <w:t>· «Как говорить с детьми о сексуальности?»;</w:t>
      </w:r>
    </w:p>
    <w:p>
      <w:pPr>
        <w:pStyle w:val="Normal"/>
        <w:spacing w:before="280" w:after="280"/>
        <w:rPr/>
      </w:pPr>
      <w:r>
        <w:rPr/>
        <w:t>· «Психологическая безопасность или каких детей не любят в школе?»;</w:t>
      </w:r>
    </w:p>
    <w:p>
      <w:pPr>
        <w:pStyle w:val="Normal"/>
        <w:spacing w:before="280" w:after="280"/>
        <w:rPr/>
      </w:pPr>
      <w:r>
        <w:rPr/>
        <w:t>· «Детская мастурбация: забава, распущенность или болезнь?»;</w:t>
      </w:r>
    </w:p>
    <w:p>
      <w:pPr>
        <w:pStyle w:val="Normal"/>
        <w:spacing w:before="280" w:after="280"/>
        <w:rPr/>
      </w:pPr>
      <w:r>
        <w:rPr/>
        <w:t>· «Почему ребенок непослушен?»;</w:t>
      </w:r>
    </w:p>
    <w:p>
      <w:pPr>
        <w:pStyle w:val="Normal"/>
        <w:spacing w:before="280" w:after="280"/>
        <w:rPr/>
      </w:pPr>
      <w:r>
        <w:rPr/>
        <w:t>· «Ребенок как жертва развода»;</w:t>
      </w:r>
    </w:p>
    <w:p>
      <w:pPr>
        <w:pStyle w:val="Normal"/>
        <w:spacing w:before="280" w:after="280"/>
        <w:rPr/>
      </w:pPr>
      <w:r>
        <w:rPr/>
        <w:t>· «Физические наказания».</w:t>
      </w:r>
    </w:p>
    <w:p>
      <w:pPr>
        <w:pStyle w:val="Normal"/>
        <w:spacing w:before="280" w:after="280"/>
        <w:rPr/>
      </w:pPr>
      <w:r>
        <w:rPr/>
        <w:t>- информация об услугах детям, оказываемых в Центре «Надежда»;</w:t>
      </w:r>
    </w:p>
    <w:p>
      <w:pPr>
        <w:pStyle w:val="Normal"/>
        <w:spacing w:before="280" w:after="280"/>
        <w:rPr/>
      </w:pPr>
      <w:r>
        <w:rPr/>
        <w:t>- информация о работе Телефона доверия;</w:t>
      </w:r>
    </w:p>
    <w:p>
      <w:pPr>
        <w:pStyle w:val="Normal"/>
        <w:spacing w:before="280" w:after="280"/>
        <w:rPr/>
      </w:pPr>
      <w:r>
        <w:rPr/>
        <w:t>- информация о работе Консультативного пункта по проблемам семьи.</w:t>
      </w:r>
    </w:p>
    <w:p>
      <w:pPr>
        <w:pStyle w:val="Normal"/>
        <w:spacing w:before="280" w:after="280"/>
        <w:rPr/>
      </w:pPr>
      <w:r>
        <w:rPr/>
        <w:t>Раздаточный материал распространяется среди родителей на собраниях в образовательных учреждениях, муниципальных образованиях, круглых столах, учреждениях здравоохранения, при посещении социально-реабилитационного центра для несовершеннолетних «Надежда».</w:t>
      </w:r>
    </w:p>
    <w:p>
      <w:pPr>
        <w:pStyle w:val="Normal"/>
        <w:spacing w:before="280" w:after="280"/>
        <w:rPr/>
      </w:pPr>
      <w:r>
        <w:rPr/>
        <w:t> </w:t>
      </w:r>
    </w:p>
    <w:p>
      <w:pPr>
        <w:pStyle w:val="Normal"/>
        <w:spacing w:before="280" w:after="280"/>
        <w:rPr>
          <w:b/>
          <w:b/>
          <w:bCs/>
        </w:rPr>
      </w:pPr>
      <w:r>
        <w:rPr>
          <w:b/>
          <w:bCs/>
        </w:rPr>
        <w:t>Организация и проведение обследования семей.</w:t>
      </w:r>
    </w:p>
    <w:p>
      <w:pPr>
        <w:pStyle w:val="Normal"/>
        <w:spacing w:before="280" w:after="280"/>
        <w:rPr/>
      </w:pPr>
      <w:r>
        <w:rPr/>
        <w:t xml:space="preserve">По проекту планировалось оказать помощь по восстановлению благоприятной для воспитания ребенка семейной среды 150 семьям, находящиеся в трудной жизненной ситуации, в т.ч. социально неблагополучным семьям. В связи с необходимостью увеличения временных затрат на формирование системы раннего выявления семейного неблагополучия связанного с риском жестокого обращения первоначально элементы технологии отрабатывались на семьях, состоящих на учете в отделении участковой социальной службы и с июня 2010 на семьях, выявленных в ходе проекта. Всего, по данной технологии, оказана помощь 129 семьям, из них 27 семей, находящихся на ранней стадии семейного неблагополучия, выявленные в ходе проекта. </w:t>
      </w:r>
    </w:p>
    <w:p>
      <w:pPr>
        <w:pStyle w:val="Normal"/>
        <w:spacing w:before="280" w:after="280"/>
        <w:rPr/>
      </w:pPr>
      <w:r>
        <w:rPr>
          <w:b/>
          <w:bCs/>
        </w:rPr>
        <w:t>102 семьи – это семьи находящиеся в стадии среднего и глубокого семейного кризиса</w:t>
      </w:r>
      <w:r>
        <w:rPr/>
        <w:t xml:space="preserve"> южного микрорайона города Наро-Фоминск, с которыми Центр работал на момент начала реализации Проекта. За время работы по технологии в семьях наблюдалась следующая динамика:</w:t>
      </w:r>
    </w:p>
    <w:p>
      <w:pPr>
        <w:pStyle w:val="Normal"/>
        <w:spacing w:before="280" w:after="280"/>
        <w:rPr/>
      </w:pPr>
      <w:r>
        <w:rPr/>
        <w:t>- 3 семьи – лишены родительских прав;</w:t>
      </w:r>
    </w:p>
    <w:p>
      <w:pPr>
        <w:pStyle w:val="Normal"/>
        <w:spacing w:before="280" w:after="280"/>
        <w:rPr/>
      </w:pPr>
      <w:r>
        <w:rPr/>
        <w:t>- 5 семей – нет изменений;</w:t>
      </w:r>
    </w:p>
    <w:p>
      <w:pPr>
        <w:pStyle w:val="Normal"/>
        <w:spacing w:before="280" w:after="280"/>
        <w:rPr/>
      </w:pPr>
      <w:r>
        <w:rPr/>
        <w:t>- 94 семей – наблюдается положительная динамика, из них 33 семей снято с патронажа в связи с выходом из трудной жизненной ситуации в результате проведенной индивидуальной социально-психолого-педагогоческой и иной работы, остальные семьи находятся на текущем и контрольном патронаже.</w:t>
      </w:r>
    </w:p>
    <w:p>
      <w:pPr>
        <w:pStyle w:val="Normal"/>
        <w:spacing w:before="280" w:after="280"/>
        <w:rPr/>
      </w:pPr>
      <w:r>
        <w:rPr/>
        <w:t>В каждой семье специалисты провели Оценку семьи на момент начала работы по технологии и на момент принятия решения о завершении работы с семьей.</w:t>
      </w:r>
    </w:p>
    <w:p>
      <w:pPr>
        <w:pStyle w:val="Normal"/>
        <w:rPr/>
      </w:pPr>
      <w:r>
        <w:rPr>
          <w:b/>
          <w:bCs/>
        </w:rPr>
        <w:t xml:space="preserve">27 семей, находящихся на ранней стадии семейного неблагополучия, выявленные в ходе проекта. </w:t>
      </w:r>
      <w:r>
        <w:rPr/>
        <w:t>6 семей по информации органов внутренних дел, 5 – органов образования, 4 – органов здравоохранения, 9 – органов социальной защиты, 1 – КДНиЗП, 2 – по информации физических лиц. Анализируя количество поданных сообщений различными субъектами профилактики безнадзорности и правонарушений несовершеннолетних можно сделать вывод о том, что система раннего выявления находится в стадии формирования, так как при сформированной системе большая часть сообщений поступает от учреждений здравоохранения и образования. Это актуализирует работу Центра с этими учреждениями по завершению Проекта.</w:t>
      </w:r>
    </w:p>
    <w:p>
      <w:pPr>
        <w:pStyle w:val="Normal"/>
        <w:spacing w:before="280" w:after="280"/>
        <w:rPr/>
      </w:pPr>
      <w:r>
        <w:rPr/>
        <w:t>Служебные сообщения разделяются по видам насилия:</w:t>
      </w:r>
    </w:p>
    <w:p>
      <w:pPr>
        <w:pStyle w:val="Normal"/>
        <w:spacing w:before="280" w:after="280"/>
        <w:rPr/>
      </w:pPr>
      <w:r>
        <w:rPr/>
        <w:t xml:space="preserve">6 </w:t>
      </w:r>
      <w:r>
        <w:rPr>
          <w:b/>
          <w:bCs/>
        </w:rPr>
        <w:t>–</w:t>
      </w:r>
      <w:r>
        <w:rPr/>
        <w:t xml:space="preserve"> физическое насилие;</w:t>
      </w:r>
    </w:p>
    <w:p>
      <w:pPr>
        <w:pStyle w:val="Normal"/>
        <w:spacing w:before="280" w:after="280"/>
        <w:rPr/>
      </w:pPr>
      <w:r>
        <w:rPr/>
        <w:t>18 – пренебрежение нуждами;</w:t>
      </w:r>
    </w:p>
    <w:p>
      <w:pPr>
        <w:pStyle w:val="Normal"/>
        <w:spacing w:before="280" w:after="280"/>
        <w:rPr/>
      </w:pPr>
      <w:r>
        <w:rPr/>
        <w:t>2 – эмоциональное насилие;</w:t>
      </w:r>
    </w:p>
    <w:p>
      <w:pPr>
        <w:pStyle w:val="Normal"/>
        <w:spacing w:before="280" w:after="280"/>
        <w:rPr/>
      </w:pPr>
      <w:r>
        <w:rPr/>
        <w:t>1 – сексуальное насилие.</w:t>
      </w:r>
    </w:p>
    <w:p>
      <w:pPr>
        <w:pStyle w:val="Normal"/>
        <w:spacing w:before="280" w:after="280"/>
        <w:rPr/>
      </w:pPr>
      <w:r>
        <w:rPr/>
        <w:t xml:space="preserve">По 7 сообщениям случаи не были открыты, т.к. в ходе оценки семьи был установлен низкий уровень риска жестокого обращения с ребенком. 20 семьям оказывалась адресная социально-психолого-педагогическая и иная помощь. 3 выявленные случая закрыты по результатам мониторинга. Работа в 17 семьях не завершена в связи с тем, что большинство случаев открыто в октябре-ноябре 2010 года. </w:t>
      </w:r>
    </w:p>
    <w:p>
      <w:pPr>
        <w:pStyle w:val="Normal"/>
        <w:spacing w:before="280" w:after="280"/>
        <w:rPr/>
      </w:pPr>
      <w:r>
        <w:rPr/>
        <w:t xml:space="preserve">Приведенные диаграммы наглядно отражают результаты мониторинга и свидетельствуют о произошедших в семье изменениях. </w:t>
      </w:r>
    </w:p>
    <w:p>
      <w:pPr>
        <w:pStyle w:val="Normal"/>
        <w:spacing w:before="280" w:after="280"/>
        <w:rPr/>
      </w:pPr>
      <w:r>
        <w:rPr/>
        <w:t> </w:t>
      </w:r>
    </w:p>
    <w:p>
      <w:pPr>
        <w:pStyle w:val="Normal"/>
        <w:spacing w:before="280" w:after="280"/>
        <w:rPr/>
      </w:pPr>
      <w:r>
        <w:rPr/>
        <w:t xml:space="preserve">Достижение одной из задач Проекта - Нормативное закрепление и распространение отработанной модели профилактики жестокого обращения с детьми на всей территории Наро-Фоминского района будет обсуждено на Районной конференции субъектов профилактики безнадзорности и правонарушений несовершеннолетних «Создание единого реабилитационного пространства на территории Наро-Фоминского района», которая состоится в конце ноября 2010г. Но и сегодня можно сказать о результативности работы по Проекту, но мы предполагаем распространить применение технологии сначала на территорию города, а в последствии на территорию Наро-Фоминского района. </w:t>
      </w:r>
    </w:p>
    <w:p>
      <w:pPr>
        <w:pStyle w:val="Normal"/>
        <w:spacing w:before="280" w:after="280"/>
        <w:rPr/>
      </w:pPr>
      <w:r>
        <w:rPr/>
        <w:t> </w:t>
      </w:r>
    </w:p>
    <w:p>
      <w:pPr>
        <w:pStyle w:val="Normal"/>
        <w:spacing w:before="280" w:after="280"/>
        <w:jc w:val="center"/>
        <w:rPr>
          <w:b/>
          <w:b/>
          <w:bCs/>
        </w:rPr>
      </w:pPr>
      <w:r>
        <w:rPr>
          <w:b/>
          <w:bCs/>
        </w:rPr>
        <w:t>ЗАКЛЮЧЕНИЕ.</w:t>
      </w:r>
    </w:p>
    <w:p>
      <w:pPr>
        <w:pStyle w:val="Normal"/>
        <w:spacing w:before="280" w:after="280"/>
        <w:rPr/>
      </w:pPr>
      <w:r>
        <w:rPr/>
        <w:t>В результате проведенных мероприятий, удалось организовать активное обсуждение состояния дел в области профилактики безнадзорности и правонарушений несовершеннолетних Наро-Фоминского муниципального района представителями органов и учреждений системы профилактики безнадзорности и правонарушений несовершеннолетних, отработана система межведомственном взаимодействии органов и учреждений системы профилактики безнадзорности и правонарушений несовершеннолетних по раннему выявлению детей, нуждающихся в помощи государства, и оказанию помощи семьям в вопросах защиты прав и законных интересов детей на территории южного микрорайона города Наро-Фоминск Московской области.</w:t>
      </w:r>
    </w:p>
    <w:p>
      <w:pPr>
        <w:pStyle w:val="Normal"/>
        <w:spacing w:before="280" w:after="280"/>
        <w:rPr/>
      </w:pPr>
      <w:r>
        <w:rPr/>
        <w:t>Совместное обучение представителей субъектов профилактики позволило выработать единый подход к организации помощи семьям, сформировать единый взгляд на проблемы семей.</w:t>
      </w:r>
    </w:p>
    <w:p>
      <w:pPr>
        <w:pStyle w:val="Normal"/>
        <w:spacing w:before="280" w:after="280"/>
        <w:rPr/>
      </w:pPr>
      <w:r>
        <w:rPr/>
        <w:t>Специалисты Центра, участвуя в обучающих семинарах, получили представление о ценностях социальной работы и семейно-ориентированного подхода, их роли в обеспечении эффективной защиты прав детей, сформировали отношение к жестокому обращению, признали необходимость работы на ранней стадии семейного неблагополучия, получили необходимые навыки и отработали их на практике.</w:t>
      </w:r>
    </w:p>
    <w:p>
      <w:pPr>
        <w:pStyle w:val="Normal"/>
        <w:spacing w:before="280" w:after="280"/>
        <w:rPr/>
      </w:pPr>
      <w:r>
        <w:rPr/>
        <w:t>Семьи целевой группы Проекта получили своевременную, адресную социально-психолого-педагогическую и иную помощь с целью защиты прав и законных интересов детей.</w:t>
      </w:r>
    </w:p>
    <w:p>
      <w:pPr>
        <w:pStyle w:val="Normal"/>
        <w:spacing w:before="280" w:after="280"/>
        <w:rPr/>
      </w:pPr>
      <w:r>
        <w:rPr/>
        <w:t>Проведение информационной компании по противодействию жестокому обращению с детьми позволило изменить отношение общественности и родителей к применению насильственных методов в воспитании детей.</w:t>
      </w:r>
    </w:p>
    <w:p>
      <w:pPr>
        <w:pStyle w:val="Normal"/>
        <w:spacing w:before="280" w:after="280"/>
        <w:rPr/>
      </w:pPr>
      <w:r>
        <w:rPr/>
        <w:t>Работа по оптимизации системы межведомственного взаимодействия органов и учреждений системы профилактики безнадзорности и правонарушений несовершеннолетних по раннему выявлению детей, нуждающихся в помощи государства, и оказанию помощи семьям в вопросах защиты прав и законных интересов детей на территории Наро-Фоминского муниципального района Московской области будет продолжена и в последствии повлияет на снижение количества семей с риском социального сиротства.</w:t>
      </w:r>
    </w:p>
    <w:p>
      <w:pPr>
        <w:pStyle w:val="Normal"/>
        <w:numPr>
          <w:ilvl w:val="0"/>
          <w:numId w:val="0"/>
        </w:numPr>
        <w:spacing w:before="280" w:after="280"/>
        <w:outlineLvl w:val="0"/>
        <w:rPr>
          <w:b/>
          <w:b/>
          <w:bCs/>
          <w:kern w:val="2"/>
          <w:sz w:val="48"/>
          <w:szCs w:val="48"/>
        </w:rPr>
      </w:pPr>
      <w:r>
        <w:rPr>
          <w:b/>
          <w:bCs/>
          <w:kern w:val="2"/>
          <w:sz w:val="48"/>
          <w:szCs w:val="48"/>
        </w:rPr>
        <w:t>Балагуры</w:t>
      </w:r>
    </w:p>
    <w:p>
      <w:pPr>
        <w:pStyle w:val="Normal"/>
        <w:spacing w:before="280" w:after="280"/>
        <w:rPr/>
      </w:pPr>
      <w:r>
        <w:rPr/>
        <w:t>Многогранна и разнообразна деятельность специалистов социально-реабилитационных центров по преодолению социальной дезадаптации детей, профилактике безнадзорности и беспризорности несовершеннолетних. Реализуя программы групповой и индивидуальной реабилитации мы стремимся компенсировать пробелы в воспитании, помочь детям успешно реализовать себя в жизни, вселить в них уверенность в своих силах и завтрашнем дне.</w:t>
      </w:r>
    </w:p>
    <w:p>
      <w:pPr>
        <w:pStyle w:val="Normal"/>
        <w:spacing w:before="280" w:after="280"/>
        <w:rPr/>
      </w:pPr>
      <w:r>
        <w:rPr/>
        <w:t>В современном обществе огромное значение имеет разностороннее развитие личности. В век компьютерных технологий и информационных систем требуются коммуникабельные и высококвалифицированные специалисты. Даже простой рабочий должен владеть определенными навыками. На любую работу принимают только с аттестатами о среднем образовании.</w:t>
      </w:r>
    </w:p>
    <w:p>
      <w:pPr>
        <w:pStyle w:val="Normal"/>
        <w:spacing w:before="280" w:after="280"/>
        <w:rPr/>
      </w:pPr>
      <w:r>
        <w:rPr/>
        <w:t>Дети, поступающие в наш Центр, имеют проблемы в образовании, общении, дезадаптированы в социальной сфере. Эти проблемы решаются специалистами нашего Центра.</w:t>
      </w:r>
    </w:p>
    <w:p>
      <w:pPr>
        <w:pStyle w:val="Normal"/>
        <w:rPr/>
      </w:pPr>
      <w:r>
        <w:rPr/>
        <w:t>Наша программа была задумана, чтобы облегчить социальную адаптацию ребенка. Программа позволит детям избавиться от многих комплексов, раскрыть наиболее полно свои творческие способности и возможности. Одновременно с этим дети обогатят свой внутренний мир, более уверенно учатся ориентироваться в окружающей действительности. Они найдут себе много друзей, что очень важно для них, так как они никогда не пользовались авторитетом у сверстников. Опыт театральной деятельности поможет им в дальнейшем участвовать в общественной жизни общества.</w:t>
      </w:r>
    </w:p>
    <w:p>
      <w:pPr>
        <w:pStyle w:val="Normal"/>
        <w:spacing w:before="280" w:after="280"/>
        <w:rPr/>
      </w:pPr>
      <w:r>
        <w:rPr/>
        <w:t>В реализации программы принимали участие многие сотрудники Центра: воспитатели, социальные педагоги, педагоги дополнительного образования, музыкальные руководители.</w:t>
      </w:r>
    </w:p>
    <w:p>
      <w:pPr>
        <w:pStyle w:val="Normal"/>
        <w:rPr/>
      </w:pPr>
      <w:r>
        <w:rPr/>
        <w:t xml:space="preserve">Понимая важность данной программы, мы решили продолжить работу над программой на 2007 – 2008 год: </w:t>
      </w:r>
    </w:p>
    <w:p>
      <w:pPr>
        <w:pStyle w:val="Normal"/>
        <w:numPr>
          <w:ilvl w:val="0"/>
          <w:numId w:val="5"/>
        </w:numPr>
        <w:spacing w:before="0" w:after="0"/>
        <w:rPr/>
      </w:pPr>
      <w:r>
        <w:rPr/>
        <w:t>Подготовить новый репертуар;</w:t>
      </w:r>
    </w:p>
    <w:p>
      <w:pPr>
        <w:pStyle w:val="Normal"/>
        <w:numPr>
          <w:ilvl w:val="0"/>
          <w:numId w:val="5"/>
        </w:numPr>
        <w:spacing w:before="0" w:after="0"/>
        <w:rPr/>
      </w:pPr>
      <w:r>
        <w:rPr/>
        <w:t>Организовать большее сотрудничество взрослых и детей в подготовке и показе произведений;</w:t>
      </w:r>
    </w:p>
    <w:p>
      <w:pPr>
        <w:pStyle w:val="Normal"/>
        <w:numPr>
          <w:ilvl w:val="0"/>
          <w:numId w:val="5"/>
        </w:numPr>
        <w:spacing w:before="0" w:after="0"/>
        <w:rPr/>
      </w:pPr>
      <w:r>
        <w:rPr/>
        <w:t>Развивать интерес детей к оформлению костюмов и атрибутов;</w:t>
      </w:r>
    </w:p>
    <w:p>
      <w:pPr>
        <w:pStyle w:val="Normal"/>
        <w:numPr>
          <w:ilvl w:val="0"/>
          <w:numId w:val="5"/>
        </w:numPr>
        <w:spacing w:before="0" w:after="280"/>
        <w:rPr/>
      </w:pPr>
      <w:r>
        <w:rPr/>
        <w:t>Организовать выступления детей в других учреждениях: детских садах, школах.</w:t>
      </w:r>
    </w:p>
    <w:p>
      <w:pPr>
        <w:pStyle w:val="Normal"/>
        <w:spacing w:before="280" w:after="280"/>
        <w:rPr/>
      </w:pPr>
      <w:r>
        <w:rPr/>
        <w:t>Реализация данной программы делает жизнь воспитанников более интересной и насыщенной, разнообразит их досуг.</w:t>
      </w:r>
    </w:p>
    <w:p>
      <w:pPr>
        <w:pStyle w:val="Normal"/>
        <w:jc w:val="center"/>
        <w:rPr/>
      </w:pPr>
      <w:r>
        <w:rPr/>
        <w:t>Годы проходят, но не беда,</w:t>
        <w:br/>
        <w:t>Театр не мода – вечен всегда</w:t>
        <w:br/>
        <w:t>На столе в гримёрке опять парик лежит</w:t>
        <w:br/>
        <w:t>Всё волненьем дышит – театр жив!</w:t>
      </w:r>
    </w:p>
    <w:p>
      <w:pPr>
        <w:pStyle w:val="Normal"/>
        <w:rPr/>
      </w:pPr>
      <w:r>
        <w:rPr/>
      </w:r>
    </w:p>
    <w:p>
      <w:pPr>
        <w:pStyle w:val="Normal"/>
        <w:spacing w:before="280" w:after="280"/>
        <w:rPr>
          <w:b/>
          <w:b/>
          <w:bCs/>
        </w:rPr>
      </w:pPr>
      <w:r>
        <w:rPr>
          <w:b/>
          <w:bCs/>
        </w:rPr>
        <w:t>Актуальность проблемы</w:t>
      </w:r>
    </w:p>
    <w:p>
      <w:pPr>
        <w:pStyle w:val="Normal"/>
        <w:spacing w:before="280" w:after="280"/>
        <w:rPr/>
      </w:pPr>
      <w:r>
        <w:rPr/>
        <w:t>Предыдущий опыт работы показал, что поступившие в Центр (2006 г.) дети, учащиеся первого класса, абсолютно не были готовы к школе, что в даль</w:t>
        <w:softHyphen/>
        <w:t>нейшем сказалось на усвоении программы первого класса и результатах успе</w:t>
        <w:softHyphen/>
        <w:t>ваемости. В связи с этим было принято решение о целесообразности разработки программы с целью проведения мероприятий по подготовке детей, поступаю</w:t>
        <w:softHyphen/>
        <w:t>щих в первый класс.</w:t>
      </w:r>
    </w:p>
    <w:p>
      <w:pPr>
        <w:pStyle w:val="Normal"/>
        <w:rPr/>
      </w:pPr>
      <w:r>
        <w:rPr/>
      </w:r>
    </w:p>
    <w:p>
      <w:pPr>
        <w:pStyle w:val="Normal"/>
        <w:spacing w:before="280" w:after="280"/>
        <w:rPr>
          <w:b/>
          <w:b/>
          <w:bCs/>
        </w:rPr>
      </w:pPr>
      <w:r>
        <w:rPr>
          <w:b/>
          <w:bCs/>
        </w:rPr>
        <w:t>Период реализации</w:t>
      </w:r>
    </w:p>
    <w:p>
      <w:pPr>
        <w:pStyle w:val="Normal"/>
        <w:spacing w:before="280" w:after="280"/>
        <w:rPr>
          <w:i/>
          <w:i/>
          <w:iCs/>
        </w:rPr>
      </w:pPr>
      <w:r>
        <w:rPr>
          <w:i/>
          <w:iCs/>
        </w:rPr>
        <w:t>Срок реализации программы: с 5 июня по 23 июня 2007 г.</w:t>
      </w:r>
    </w:p>
    <w:p>
      <w:pPr>
        <w:pStyle w:val="Normal"/>
        <w:rPr>
          <w:i/>
          <w:i/>
          <w:iCs/>
        </w:rPr>
      </w:pPr>
      <w:r>
        <w:rPr>
          <w:i/>
          <w:iCs/>
        </w:rPr>
      </w:r>
    </w:p>
    <w:p>
      <w:pPr>
        <w:pStyle w:val="Normal"/>
        <w:spacing w:before="280" w:after="280"/>
        <w:rPr>
          <w:b/>
          <w:b/>
          <w:bCs/>
        </w:rPr>
      </w:pPr>
      <w:r>
        <w:rPr>
          <w:b/>
          <w:bCs/>
        </w:rPr>
        <w:t>Цель</w:t>
      </w:r>
    </w:p>
    <w:p>
      <w:pPr>
        <w:pStyle w:val="Normal"/>
        <w:numPr>
          <w:ilvl w:val="0"/>
          <w:numId w:val="8"/>
        </w:numPr>
        <w:spacing w:before="0" w:after="0"/>
        <w:rPr/>
      </w:pPr>
      <w:r>
        <w:rPr/>
        <w:t>Создание оптимальных условий для организации временного прожи</w:t>
        <w:softHyphen/>
        <w:t>- вания, отдыха и социальной, медицинской, психологической, педаго гической реабилитации детей из неблагополучных семей, состоящих на учете в отделении социально-участковой службы.</w:t>
      </w:r>
    </w:p>
    <w:p>
      <w:pPr>
        <w:pStyle w:val="Normal"/>
        <w:numPr>
          <w:ilvl w:val="0"/>
          <w:numId w:val="8"/>
        </w:numPr>
        <w:spacing w:before="0" w:after="0"/>
        <w:rPr/>
      </w:pPr>
      <w:r>
        <w:rPr/>
        <w:t>Добиться заметных успехов в оздоровлении детей, стимулировать их физическое развитие и прививать гигиенические навыки.</w:t>
      </w:r>
    </w:p>
    <w:p>
      <w:pPr>
        <w:pStyle w:val="Normal"/>
        <w:numPr>
          <w:ilvl w:val="0"/>
          <w:numId w:val="8"/>
        </w:numPr>
        <w:spacing w:before="0" w:after="0"/>
        <w:rPr/>
      </w:pPr>
      <w:r>
        <w:rPr/>
        <w:t>Оказание комплексной педагогическо-коррекционной помощи детям, поступающих в 2007 году в первый класс.</w:t>
      </w:r>
    </w:p>
    <w:p>
      <w:pPr>
        <w:pStyle w:val="Normal"/>
        <w:numPr>
          <w:ilvl w:val="0"/>
          <w:numId w:val="8"/>
        </w:numPr>
        <w:spacing w:before="0" w:after="280"/>
        <w:rPr/>
      </w:pPr>
      <w:r>
        <w:rPr/>
        <w:t>Организация досуга детей, предоставление права выбора занятости по интересам: изобразительная деятельность, музыка, театр, кружок «Хо-</w:t>
        <w:softHyphen/>
        <w:t xml:space="preserve"> зяюшка».</w:t>
      </w:r>
    </w:p>
    <w:p>
      <w:pPr>
        <w:pStyle w:val="Normal"/>
        <w:rPr/>
      </w:pPr>
      <w:r>
        <w:rPr/>
      </w:r>
    </w:p>
    <w:p>
      <w:pPr>
        <w:pStyle w:val="Normal"/>
        <w:spacing w:before="280" w:after="280"/>
        <w:rPr>
          <w:b/>
          <w:b/>
          <w:bCs/>
        </w:rPr>
      </w:pPr>
      <w:r>
        <w:rPr>
          <w:b/>
          <w:bCs/>
        </w:rPr>
        <w:t>Задачи</w:t>
      </w:r>
    </w:p>
    <w:p>
      <w:pPr>
        <w:pStyle w:val="Normal"/>
        <w:numPr>
          <w:ilvl w:val="0"/>
          <w:numId w:val="7"/>
        </w:numPr>
        <w:spacing w:before="0" w:after="0"/>
        <w:rPr/>
      </w:pPr>
      <w:r>
        <w:rPr/>
        <w:t>Развить навыки личной гигиены.</w:t>
      </w:r>
    </w:p>
    <w:p>
      <w:pPr>
        <w:pStyle w:val="Normal"/>
        <w:numPr>
          <w:ilvl w:val="0"/>
          <w:numId w:val="7"/>
        </w:numPr>
        <w:spacing w:before="0" w:after="0"/>
        <w:rPr/>
      </w:pPr>
      <w:r>
        <w:rPr/>
        <w:t>С помощью воздушно-солнечных процедур, фито-витаминотерапии, рационального питания повысить сопротивляемость организма.</w:t>
      </w:r>
    </w:p>
    <w:p>
      <w:pPr>
        <w:pStyle w:val="Normal"/>
        <w:numPr>
          <w:ilvl w:val="0"/>
          <w:numId w:val="7"/>
        </w:numPr>
        <w:spacing w:before="0" w:after="0"/>
        <w:rPr/>
      </w:pPr>
      <w:r>
        <w:rPr/>
        <w:t>Углубленная диагностика с целью определения уровня нервно- психического развития ребенка, навыков общения, учебных навыков, речевого развития.</w:t>
      </w:r>
    </w:p>
    <w:p>
      <w:pPr>
        <w:pStyle w:val="Normal"/>
        <w:numPr>
          <w:ilvl w:val="0"/>
          <w:numId w:val="7"/>
        </w:numPr>
        <w:spacing w:before="0" w:after="0"/>
        <w:rPr/>
      </w:pPr>
      <w:r>
        <w:rPr/>
        <w:t>Помощь в ликвидации пробелов в знаниях, необходимых для подгото</w:t>
        <w:softHyphen/>
        <w:t>- вительного этапа к школе.</w:t>
      </w:r>
    </w:p>
    <w:p>
      <w:pPr>
        <w:pStyle w:val="Normal"/>
        <w:numPr>
          <w:ilvl w:val="0"/>
          <w:numId w:val="7"/>
        </w:numPr>
        <w:spacing w:before="0" w:after="0"/>
        <w:rPr/>
      </w:pPr>
      <w:r>
        <w:rPr/>
        <w:t>Расширение общего кругозора, формирование системы нравственных отношений.</w:t>
      </w:r>
    </w:p>
    <w:p>
      <w:pPr>
        <w:pStyle w:val="Normal"/>
        <w:numPr>
          <w:ilvl w:val="0"/>
          <w:numId w:val="7"/>
        </w:numPr>
        <w:spacing w:before="0" w:after="0"/>
        <w:rPr/>
      </w:pPr>
      <w:r>
        <w:rPr/>
        <w:t>1.Оказание консультативной помощи родителям.</w:t>
      </w:r>
    </w:p>
    <w:p>
      <w:pPr>
        <w:pStyle w:val="Normal"/>
        <w:numPr>
          <w:ilvl w:val="0"/>
          <w:numId w:val="7"/>
        </w:numPr>
        <w:spacing w:before="0" w:after="280"/>
        <w:rPr/>
      </w:pPr>
      <w:r>
        <w:rPr/>
        <w:t>Оказание консультативной помощи родителям.</w:t>
      </w:r>
    </w:p>
    <w:p>
      <w:pPr>
        <w:pStyle w:val="Normal"/>
        <w:ind w:left="720" w:hanging="0"/>
        <w:rPr/>
      </w:pPr>
      <w:r>
        <w:rPr/>
        <w:t>По итогам реализации программы подготовить для родителей реко-</w:t>
        <w:softHyphen/>
        <w:t xml:space="preserve"> мендации. </w:t>
      </w:r>
    </w:p>
    <w:p>
      <w:pPr>
        <w:pStyle w:val="Normal"/>
        <w:rPr/>
      </w:pPr>
      <w:r>
        <w:rPr/>
      </w:r>
    </w:p>
    <w:p>
      <w:pPr>
        <w:pStyle w:val="Normal"/>
        <w:spacing w:before="280" w:after="280"/>
        <w:rPr/>
      </w:pPr>
      <w:r>
        <w:rPr/>
        <w:t>Программа включает в себя социальную, медицинскую, психологиче</w:t>
        <w:softHyphen/>
        <w:t>скую, педагогическую реабилитацию, а так же трудовые, учебно-познавательные, социально-культурные и спортивно-оздоровительные меро</w:t>
        <w:softHyphen/>
        <w:t>приятия.</w:t>
      </w:r>
    </w:p>
    <w:p>
      <w:pPr>
        <w:pStyle w:val="Normal"/>
        <w:rPr/>
      </w:pPr>
      <w:r>
        <w:rPr/>
      </w:r>
    </w:p>
    <w:p>
      <w:pPr>
        <w:pStyle w:val="Normal"/>
        <w:spacing w:before="280" w:after="280"/>
        <w:rPr>
          <w:b/>
          <w:b/>
          <w:bCs/>
        </w:rPr>
      </w:pPr>
      <w:r>
        <w:rPr>
          <w:b/>
          <w:bCs/>
        </w:rPr>
        <w:t>Основные направления программы</w:t>
      </w:r>
    </w:p>
    <w:p>
      <w:pPr>
        <w:pStyle w:val="Normal"/>
        <w:spacing w:before="280" w:after="280"/>
        <w:rPr/>
      </w:pPr>
      <w:r>
        <w:rPr/>
        <w:t xml:space="preserve">Программа включает следующие блоки: </w:t>
      </w:r>
    </w:p>
    <w:p>
      <w:pPr>
        <w:pStyle w:val="Normal"/>
        <w:numPr>
          <w:ilvl w:val="0"/>
          <w:numId w:val="3"/>
        </w:numPr>
        <w:spacing w:before="0" w:after="0"/>
        <w:rPr/>
      </w:pPr>
      <w:r>
        <w:rPr/>
        <w:t>Медико-социальный.</w:t>
      </w:r>
    </w:p>
    <w:p>
      <w:pPr>
        <w:pStyle w:val="Normal"/>
        <w:numPr>
          <w:ilvl w:val="0"/>
          <w:numId w:val="3"/>
        </w:numPr>
        <w:spacing w:before="0" w:after="0"/>
        <w:rPr/>
      </w:pPr>
      <w:r>
        <w:rPr/>
        <w:t>Социально-психологический.</w:t>
      </w:r>
    </w:p>
    <w:p>
      <w:pPr>
        <w:pStyle w:val="Normal"/>
        <w:numPr>
          <w:ilvl w:val="0"/>
          <w:numId w:val="3"/>
        </w:numPr>
        <w:spacing w:before="0" w:after="0"/>
        <w:rPr/>
      </w:pPr>
      <w:r>
        <w:rPr/>
        <w:t>Социально-педагогический.</w:t>
      </w:r>
    </w:p>
    <w:p>
      <w:pPr>
        <w:pStyle w:val="Normal"/>
        <w:numPr>
          <w:ilvl w:val="0"/>
          <w:numId w:val="3"/>
        </w:numPr>
        <w:spacing w:before="0" w:after="0"/>
        <w:rPr/>
      </w:pPr>
      <w:r>
        <w:rPr/>
        <w:t>Социально-досуговый.</w:t>
      </w:r>
    </w:p>
    <w:p>
      <w:pPr>
        <w:pStyle w:val="Normal"/>
        <w:numPr>
          <w:ilvl w:val="0"/>
          <w:numId w:val="3"/>
        </w:numPr>
        <w:spacing w:before="0" w:after="280"/>
        <w:rPr/>
      </w:pPr>
      <w:r>
        <w:rPr/>
        <w:t>Социально-правовой (консультации для родителей).</w:t>
      </w:r>
    </w:p>
    <w:p>
      <w:pPr>
        <w:pStyle w:val="Normal"/>
        <w:rPr/>
      </w:pPr>
      <w:r>
        <w:rPr/>
      </w:r>
    </w:p>
    <w:p>
      <w:pPr>
        <w:pStyle w:val="Normal"/>
        <w:spacing w:before="280" w:after="280"/>
        <w:rPr>
          <w:b/>
          <w:b/>
          <w:bCs/>
        </w:rPr>
      </w:pPr>
      <w:r>
        <w:rPr>
          <w:b/>
          <w:bCs/>
        </w:rPr>
        <w:t>Основные мероприятия реализации программы</w:t>
      </w:r>
    </w:p>
    <w:p>
      <w:pPr>
        <w:pStyle w:val="Normal"/>
        <w:spacing w:before="280" w:after="280"/>
        <w:rPr/>
      </w:pPr>
      <w:r>
        <w:rPr>
          <w:b/>
          <w:bCs/>
        </w:rPr>
        <w:t>Блок 1.</w:t>
      </w:r>
      <w:r>
        <w:rPr/>
        <w:t xml:space="preserve"> Диагностический - комплексная диагностика, определение приоритетов в работе в зависимости от диагноза и индивидуальных осо</w:t>
        <w:softHyphen/>
        <w:t xml:space="preserve">бенностей детей. В приложение к этому блоку готовятся методические материалы, инструментарий, тесты, наглядный материал. </w:t>
      </w:r>
    </w:p>
    <w:p>
      <w:pPr>
        <w:pStyle w:val="Normal"/>
        <w:spacing w:before="280" w:after="280"/>
        <w:rPr/>
      </w:pPr>
      <w:r>
        <w:rPr>
          <w:b/>
          <w:bCs/>
        </w:rPr>
        <w:t>Блок 2.</w:t>
      </w:r>
      <w:r>
        <w:rPr/>
        <w:t>Коррекционно-развивающий - коррекция эмоционально-волевой сферы, развитие психических функций: внимания, памяти, логи</w:t>
        <w:softHyphen/>
        <w:t>ческого мышления, сенсорное развитие, развитие мелкой моторики, раз</w:t>
        <w:softHyphen/>
        <w:t>витие речи. Логопед готовит методические разработки развивающих за</w:t>
        <w:softHyphen/>
        <w:t xml:space="preserve">нятий, наглядный материал. </w:t>
      </w:r>
    </w:p>
    <w:p>
      <w:pPr>
        <w:pStyle w:val="Normal"/>
        <w:spacing w:before="280" w:after="280"/>
        <w:rPr/>
      </w:pPr>
      <w:r>
        <w:rPr>
          <w:b/>
          <w:bCs/>
        </w:rPr>
        <w:t>Блок 3.</w:t>
      </w:r>
      <w:r>
        <w:rPr/>
        <w:t>Образовательный - восполнение недостающих знаний (фор</w:t>
        <w:softHyphen/>
        <w:t>мирование базового запаса знаний), работа по овладению практическими умениями и навыками. Разработка индивидуальных занятий. Воспитательный - развитие коммуникативной сферы дея</w:t>
        <w:softHyphen/>
        <w:t>тельности, социализация, развитие познавательной деятельности, творче</w:t>
        <w:softHyphen/>
        <w:t>ских способностей, коррекция поведенческих навыков. Подбираются иг</w:t>
        <w:softHyphen/>
        <w:t>ры на развитие общения, занимательный материал.</w:t>
      </w:r>
    </w:p>
    <w:p>
      <w:pPr>
        <w:pStyle w:val="Normal"/>
        <w:spacing w:before="280" w:after="280"/>
        <w:rPr/>
      </w:pPr>
      <w:r>
        <w:rPr>
          <w:b/>
          <w:bCs/>
        </w:rPr>
        <w:t>Блок 4.</w:t>
      </w:r>
      <w:r>
        <w:rPr/>
        <w:t>Социально-досуговый – способствует общему развитию, эсте</w:t>
        <w:softHyphen/>
        <w:t>тическому воспитанию, умению общаться в коллективе. Праздники и раз</w:t>
        <w:softHyphen/>
        <w:t>влечения, походы, экскурсии, театральный и кукольный кружки.</w:t>
      </w:r>
    </w:p>
    <w:p>
      <w:pPr>
        <w:pStyle w:val="Normal"/>
        <w:rPr/>
      </w:pPr>
      <w:r>
        <w:rPr/>
      </w:r>
    </w:p>
    <w:p>
      <w:pPr>
        <w:pStyle w:val="Normal"/>
        <w:spacing w:before="280" w:after="280"/>
        <w:rPr>
          <w:b/>
          <w:b/>
          <w:bCs/>
        </w:rPr>
      </w:pPr>
      <w:r>
        <w:rPr>
          <w:b/>
          <w:bCs/>
        </w:rPr>
        <w:t>Объем финансовых ресурсов</w:t>
      </w:r>
    </w:p>
    <w:p>
      <w:pPr>
        <w:pStyle w:val="Normal"/>
        <w:spacing w:before="280" w:after="280"/>
        <w:rPr/>
      </w:pPr>
      <w:r>
        <w:rPr/>
        <w:t>Финансирование будет производиться из собственных средств учрежде</w:t>
        <w:softHyphen/>
        <w:t>ния, заложенных на обеспечение жизнедеятельности детей, находящихся в цен</w:t>
        <w:softHyphen/>
        <w:t>тре.</w:t>
      </w:r>
    </w:p>
    <w:p>
      <w:pPr>
        <w:pStyle w:val="Normal"/>
        <w:rPr/>
      </w:pPr>
      <w:r>
        <w:rPr/>
      </w:r>
    </w:p>
    <w:p>
      <w:pPr>
        <w:pStyle w:val="Normal"/>
        <w:spacing w:before="280" w:after="280"/>
        <w:rPr>
          <w:b/>
          <w:b/>
          <w:bCs/>
        </w:rPr>
      </w:pPr>
      <w:r>
        <w:rPr>
          <w:b/>
          <w:bCs/>
        </w:rPr>
        <w:t>Результаты, ожидаемые от реализации программы</w:t>
      </w:r>
    </w:p>
    <w:p>
      <w:pPr>
        <w:pStyle w:val="Normal"/>
        <w:numPr>
          <w:ilvl w:val="0"/>
          <w:numId w:val="2"/>
        </w:numPr>
        <w:spacing w:before="0" w:after="0"/>
        <w:rPr/>
      </w:pPr>
      <w:r>
        <w:rPr/>
        <w:t>Укрепление здоровья детей, повышение иммунитета.</w:t>
      </w:r>
    </w:p>
    <w:p>
      <w:pPr>
        <w:pStyle w:val="Normal"/>
        <w:numPr>
          <w:ilvl w:val="0"/>
          <w:numId w:val="2"/>
        </w:numPr>
        <w:spacing w:before="0" w:after="0"/>
        <w:rPr/>
      </w:pPr>
      <w:r>
        <w:rPr/>
        <w:t>Преодоление ребёнком страха перед школой, принятие им социаль</w:t>
        <w:softHyphen/>
        <w:t>ной роли ученика. Выработка стойкой мотивации на обучение.</w:t>
      </w:r>
    </w:p>
    <w:p>
      <w:pPr>
        <w:pStyle w:val="Normal"/>
        <w:numPr>
          <w:ilvl w:val="0"/>
          <w:numId w:val="2"/>
        </w:numPr>
        <w:spacing w:before="0" w:after="0"/>
        <w:rPr/>
      </w:pPr>
      <w:r>
        <w:rPr/>
        <w:t>Положительная динамика в развитии психики ребёнка: развитие по</w:t>
        <w:softHyphen/>
        <w:t>знавательных интересов, мыслительной деятельности, эмоциональ</w:t>
        <w:softHyphen/>
        <w:t xml:space="preserve"> но-волевой сферы.</w:t>
      </w:r>
    </w:p>
    <w:p>
      <w:pPr>
        <w:pStyle w:val="Normal"/>
        <w:numPr>
          <w:ilvl w:val="0"/>
          <w:numId w:val="2"/>
        </w:numPr>
        <w:spacing w:before="0" w:after="280"/>
        <w:rPr/>
      </w:pPr>
      <w:r>
        <w:rPr/>
        <w:t>Развитие коммуникативных способностей детей как важнейшего условия успешной адаптации ребёнка к жизни в современном об</w:t>
        <w:softHyphen/>
        <w:t>- ществе, его социализации и подготовки к учебному процессу.</w:t>
      </w:r>
    </w:p>
    <w:p>
      <w:pPr>
        <w:pStyle w:val="Normal"/>
        <w:rPr/>
      </w:pPr>
      <w:r>
        <w:rPr/>
      </w:r>
    </w:p>
    <w:p>
      <w:pPr>
        <w:pStyle w:val="Normal"/>
        <w:spacing w:before="280" w:after="280"/>
        <w:rPr>
          <w:b/>
          <w:b/>
          <w:bCs/>
        </w:rPr>
      </w:pPr>
      <w:r>
        <w:rPr>
          <w:b/>
          <w:bCs/>
        </w:rPr>
        <w:t>Основные исполнители программы</w:t>
      </w:r>
    </w:p>
    <w:p>
      <w:pPr>
        <w:pStyle w:val="Normal"/>
        <w:spacing w:before="280" w:after="280"/>
        <w:rPr/>
      </w:pPr>
      <w:r>
        <w:rPr/>
        <w:t>Исполнителями программы являются: врачи, старшая медсестра, медсе</w:t>
        <w:softHyphen/>
        <w:t>стры, логопед, психологи, воспитатели, социальные педагоги, специалист по социальной работе, педагоги дополнительного образования, музыкальный руко</w:t>
        <w:softHyphen/>
        <w:t>водитель.&gt;</w:t>
      </w:r>
    </w:p>
    <w:p>
      <w:pPr>
        <w:pStyle w:val="Normal"/>
        <w:rPr/>
      </w:pPr>
      <w:r>
        <w:rPr/>
      </w:r>
    </w:p>
    <w:p>
      <w:pPr>
        <w:pStyle w:val="Normal"/>
        <w:spacing w:before="280" w:after="280"/>
        <w:rPr>
          <w:b/>
          <w:b/>
          <w:bCs/>
        </w:rPr>
      </w:pPr>
      <w:r>
        <w:rPr>
          <w:b/>
          <w:bCs/>
        </w:rPr>
        <w:t>Руководитель программы</w:t>
      </w:r>
    </w:p>
    <w:p>
      <w:pPr>
        <w:pStyle w:val="Normal"/>
        <w:spacing w:before="280" w:after="280"/>
        <w:rPr/>
      </w:pPr>
      <w:r>
        <w:rPr/>
        <w:t>Заместитель директора по воспитательно-реабилитационной работе Кононова Надежда Михайловна</w:t>
      </w:r>
    </w:p>
    <w:p>
      <w:pPr>
        <w:pStyle w:val="Normal"/>
        <w:spacing w:before="280" w:after="280"/>
        <w:rPr/>
      </w:pPr>
      <w:r>
        <w:rPr/>
      </w:r>
    </w:p>
    <w:p>
      <w:pPr>
        <w:pStyle w:val="Normal"/>
        <w:rPr>
          <w:szCs w:val="26"/>
        </w:rPr>
      </w:pPr>
      <w:r>
        <w:rPr>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character" w:styleId="S1">
    <w:name w:val="s1"/>
    <w:basedOn w:val="Style13"/>
    <w:qFormat/>
    <w:rPr/>
  </w:style>
  <w:style w:type="character" w:styleId="S3">
    <w:name w:val="s3"/>
    <w:basedOn w:val="Style13"/>
    <w:qFormat/>
    <w:rPr/>
  </w:style>
  <w:style w:type="character" w:styleId="S4">
    <w:name w:val="s4"/>
    <w:basedOn w:val="Style13"/>
    <w:qFormat/>
    <w:rPr/>
  </w:style>
  <w:style w:type="character" w:styleId="S5">
    <w:name w:val="s5"/>
    <w:basedOn w:val="Style13"/>
    <w:qFormat/>
    <w:rPr/>
  </w:style>
  <w:style w:type="character" w:styleId="S6">
    <w:name w:val="s6"/>
    <w:basedOn w:val="Style13"/>
    <w:qFormat/>
    <w:rPr/>
  </w:style>
  <w:style w:type="character" w:styleId="S7">
    <w:name w:val="s7"/>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Tahoma" w:hAnsi="Tahoma" w:cs="Tahoma"/>
      <w:color w:val="000000"/>
      <w:sz w:val="20"/>
      <w:szCs w:val="20"/>
    </w:rPr>
  </w:style>
  <w:style w:type="paragraph" w:styleId="P5">
    <w:name w:val="p5"/>
    <w:basedOn w:val="Normal"/>
    <w:qFormat/>
    <w:pPr>
      <w:spacing w:before="280" w:after="280"/>
    </w:pPr>
    <w:rPr/>
  </w:style>
  <w:style w:type="paragraph" w:styleId="P8">
    <w:name w:val="p8"/>
    <w:basedOn w:val="Normal"/>
    <w:qFormat/>
    <w:pPr>
      <w:spacing w:before="280" w:after="280"/>
    </w:pPr>
    <w:rPr/>
  </w:style>
  <w:style w:type="paragraph" w:styleId="P6">
    <w:name w:val="p6"/>
    <w:basedOn w:val="Normal"/>
    <w:qFormat/>
    <w:pPr>
      <w:spacing w:before="280" w:after="280"/>
    </w:pPr>
    <w:rPr/>
  </w:style>
  <w:style w:type="paragraph" w:styleId="P11">
    <w:name w:val="p11"/>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12">
    <w:name w:val="p12"/>
    <w:basedOn w:val="Normal"/>
    <w:qFormat/>
    <w:pPr>
      <w:spacing w:before="280" w:after="280"/>
    </w:pPr>
    <w:rPr/>
  </w:style>
  <w:style w:type="paragraph" w:styleId="P7">
    <w:name w:val="p7"/>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c-raduga.ru/6.jpg" TargetMode="External"/><Relationship Id="rId4" Type="http://schemas.openxmlformats.org/officeDocument/2006/relationships/image" Target="media/image2.jpeg"/><Relationship Id="rId5" Type="http://schemas.openxmlformats.org/officeDocument/2006/relationships/hyperlink" Target="http://src-raduga.ru/24.jpg" TargetMode="External"/><Relationship Id="rId6" Type="http://schemas.openxmlformats.org/officeDocument/2006/relationships/hyperlink" Target="http://www.centrnadejda.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1:45:00Z</dcterms:created>
  <dc:creator>Надежда Ивановна</dc:creator>
  <dc:description/>
  <cp:keywords/>
  <dc:language>en-US</dc:language>
  <cp:lastModifiedBy>ор г</cp:lastModifiedBy>
  <cp:lastPrinted>2013-06-17T13:58:00Z</cp:lastPrinted>
  <dcterms:modified xsi:type="dcterms:W3CDTF">2013-11-19T18:06:00Z</dcterms:modified>
  <cp:revision>29</cp:revision>
  <dc:subject/>
  <dc:title>       В Красноперекопском районе завершился районный смотр - конкурс на лучшее образовательное учреждение по организации деятельности, направленной на пропаганду здорового образа жизни среди несовершеннолетних  «Береги себя для жизни</dc:title>
</cp:coreProperties>
</file>