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right"/>
        <w:rPr>
          <w:lang w:val="ru-RU"/>
        </w:rPr>
      </w:pPr>
      <w:r>
        <w:rPr>
          <w:sz w:val="32"/>
          <w:szCs w:val="32"/>
          <w:lang w:val="ru-RU"/>
        </w:rPr>
        <w:t>Приложение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sz w:val="28"/>
          <w:szCs w:val="28"/>
          <w:u w:val="single"/>
          <w:lang w:val="ru-RU"/>
        </w:rPr>
        <w:t xml:space="preserve">План  работы методического объединения кураторов случая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sz w:val="28"/>
          <w:szCs w:val="28"/>
          <w:u w:val="single"/>
          <w:lang w:val="ru-RU"/>
        </w:rPr>
        <w:t>на 2013-2014 учебный год</w:t>
      </w:r>
    </w:p>
    <w:p>
      <w:pPr>
        <w:pStyle w:val="ListParagraph"/>
        <w:bidi w:val="0"/>
        <w:spacing w:lineRule="atLeast" w:line="240" w:before="0" w:after="0"/>
        <w:ind w:left="720" w:right="0" w:hanging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Целью работы методического объединения кураторов случая  является </w:t>
      </w:r>
    </w:p>
    <w:p>
      <w:pPr>
        <w:pStyle w:val="ListParagraph"/>
        <w:bidi w:val="0"/>
        <w:spacing w:lineRule="atLeast" w:line="240" w:before="0" w:after="0"/>
        <w:ind w:left="720" w:right="0" w:hanging="0"/>
        <w:contextualSpacing/>
        <w:jc w:val="both"/>
        <w:rPr>
          <w:rFonts w:ascii="Times New Roman" w:hAnsi="Times New Roman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ListParagraph"/>
        <w:numPr>
          <w:ilvl w:val="0"/>
          <w:numId w:val="2"/>
        </w:numPr>
        <w:bidi w:val="0"/>
        <w:spacing w:lineRule="atLeast" w:line="240" w:before="0" w:after="0"/>
        <w:ind w:left="720" w:right="0" w:hanging="36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 w:eastAsia="ru-RU"/>
        </w:rPr>
        <w:t>повышение уровня профессиональной компетентности и мастерства</w:t>
      </w:r>
      <w:r>
        <w:rPr>
          <w:szCs w:val="24"/>
          <w:lang w:val="ru-RU" w:eastAsia="ru-RU"/>
        </w:rPr>
        <w:t xml:space="preserve"> в работе с семьей  </w:t>
      </w:r>
      <w:r>
        <w:rPr>
          <w:color w:val="000000"/>
          <w:sz w:val="28"/>
          <w:szCs w:val="28"/>
          <w:lang w:val="ru-RU" w:eastAsia="ru-RU"/>
        </w:rPr>
        <w:t xml:space="preserve">кураторов случая  Минусинского района;  </w:t>
      </w:r>
    </w:p>
    <w:p>
      <w:pPr>
        <w:pStyle w:val="ListParagraph"/>
        <w:numPr>
          <w:ilvl w:val="0"/>
          <w:numId w:val="2"/>
        </w:numPr>
        <w:bidi w:val="0"/>
        <w:spacing w:lineRule="atLeast" w:line="240" w:before="0" w:after="0"/>
        <w:ind w:left="720" w:right="0" w:hanging="360"/>
        <w:contextualSpacing/>
        <w:jc w:val="both"/>
        <w:rPr/>
      </w:pPr>
      <w:r>
        <w:rPr>
          <w:color w:val="000000"/>
          <w:sz w:val="28"/>
          <w:szCs w:val="28"/>
          <w:lang w:val="ru-RU" w:eastAsia="ru-RU"/>
        </w:rPr>
        <w:t>формирование высокого уровня методической культуры сопровождения семьи   куратором случая</w:t>
      </w:r>
    </w:p>
    <w:p>
      <w:pPr>
        <w:pStyle w:val="ListParagraph"/>
        <w:numPr>
          <w:ilvl w:val="0"/>
          <w:numId w:val="2"/>
        </w:numPr>
        <w:bidi w:val="0"/>
        <w:spacing w:lineRule="atLeast" w:line="240" w:before="0" w:after="0"/>
        <w:ind w:left="720" w:right="0" w:hanging="360"/>
        <w:contextualSpacing/>
        <w:jc w:val="both"/>
        <w:rPr/>
      </w:pPr>
      <w:r>
        <w:rPr>
          <w:color w:val="000000"/>
          <w:sz w:val="28"/>
          <w:szCs w:val="28"/>
          <w:lang w:val="ru-RU" w:eastAsia="ru-RU"/>
        </w:rPr>
        <w:t>создание условий для успешной профессиональной адаптации и личностного  роста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267"/>
        <w:gridCol w:w="1491"/>
        <w:gridCol w:w="2052"/>
        <w:gridCol w:w="1993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</w:rPr>
              <w:t>Содержание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</w:rPr>
              <w:t>Тем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</w:rPr>
              <w:t>Сро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</w:rPr>
              <w:t>Местопровед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</w:rPr>
              <w:t>Партнеры, ответственны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Планирование деятельности РМО кураторов случая  на 2013– 2014 уч.год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Выборочный анализ ИПР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10сентябр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Актовый зал Администрации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>
                <w:rFonts w:ascii="Times New Roman" w:hAnsi="Times New Roma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Порядок подготовки ИП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Мастер класс по составлению «Совместного плана работы с семьей» куратора случа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20 октябр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Актовый зал Администрации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Кобылко Л.А – член рабочей группы по К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>
                <w:rFonts w:ascii="Times New Roman" w:hAnsi="Times New Roman"/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Профилактика профессионального выгорания кураторов случая. Выборочный анализ ИПР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</w:rPr>
              <w:t xml:space="preserve">26 </w:t>
            </w:r>
            <w:r>
              <w:rPr>
                <w:szCs w:val="20"/>
                <w:lang w:val="ru-RU"/>
              </w:rPr>
              <w:t>ноябр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  <w:lang w:val="ru-RU"/>
              </w:rPr>
              <w:t>Актовый зал Администрации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Корпачева А.С. педагог-психолог Знаменская СОШ №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>
                <w:rFonts w:ascii="Times New Roman" w:hAnsi="Times New Roman"/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Основные технологии профилактической работы с семь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Мастер класс «Консилиум рабочей группы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</w:rPr>
              <w:t xml:space="preserve">22 </w:t>
            </w:r>
            <w:r>
              <w:rPr>
                <w:szCs w:val="20"/>
                <w:lang w:val="ru-RU"/>
              </w:rPr>
              <w:t>декабр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  <w:lang w:val="ru-RU"/>
              </w:rPr>
              <w:t>Актовый зал Администрации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Кобылко Л.А. член рабочей группы по К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>
                <w:rFonts w:ascii="Times New Roman" w:hAnsi="Times New Roman"/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Обобщение опыта работы с семьей куратора случая, социального педагога Енисейской СОШ Сониной И.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Выборочный анализ ИПР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</w:rPr>
              <w:t>21</w:t>
            </w:r>
            <w:r>
              <w:rPr>
                <w:szCs w:val="20"/>
                <w:lang w:val="ru-RU"/>
              </w:rPr>
              <w:t>февра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  <w:lang w:val="ru-RU"/>
              </w:rPr>
              <w:t>Актовый зал Администрации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Сонина И.Н. соц. педагог Енисейской СОШ №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>
                <w:rFonts w:ascii="Times New Roman" w:hAnsi="Times New Roman"/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Обучение кураторов случая технологии работы с сетью социальных контакт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29 мар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Актовый зал Администрации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Кобылко Л.А. член рабочей группы по К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>
                <w:rFonts w:ascii="Times New Roman" w:hAnsi="Times New Roman"/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Конференция  семей состоящих на учете в комиссии  как находящихся в СОП и состоящих на профилактическом контроле комиссии (картотечный профилактический учет) «Выходим из СОП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</w:rPr>
              <w:t>13 апре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Актовый зал РУ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Шумкова А.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 xml:space="preserve">член рабочей группы по КС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>
                <w:rFonts w:ascii="Times New Roman" w:hAnsi="Times New Roman"/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Круглый стол кураторов случая «Применение новых технологий работы с семьей на практике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</w:rPr>
              <w:t xml:space="preserve">15 </w:t>
            </w:r>
            <w:r>
              <w:rPr>
                <w:szCs w:val="20"/>
                <w:lang w:val="ru-RU"/>
              </w:rPr>
              <w:t>ма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  <w:lang w:val="ru-RU"/>
              </w:rPr>
              <w:t>Актовый зал Администрации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 xml:space="preserve">Рабочая группа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>
                <w:rFonts w:ascii="Times New Roman" w:hAnsi="Times New Roman"/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Подведение итогов работы М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Предложения по стимулированию кураторов случая по итогам года.</w:t>
              <w:br/>
              <w:t>Разработка Положения Конкурса профессионального мастерств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</w:rPr>
              <w:t xml:space="preserve">17 </w:t>
            </w:r>
            <w:r>
              <w:rPr>
                <w:szCs w:val="20"/>
                <w:lang w:val="ru-RU"/>
              </w:rPr>
              <w:t>ию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0"/>
                <w:lang w:val="ru-RU"/>
              </w:rPr>
              <w:t>Актовый зал Администрации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Cs w:val="20"/>
                <w:lang w:val="ru-RU"/>
              </w:rPr>
              <w:t>Сонина И.Н. соц. Педагог Енисейской СОШ №3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Сетка таблицы1"/>
    <w:qFormat/>
    <w:pPr>
      <w:widowControl/>
      <w:pBdr/>
      <w:bidi w:val="0"/>
      <w:jc w:val="both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ru-RU"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4</Characters>
  <CharactersWithSpaces>187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9:00Z</dcterms:created>
  <dc:creator>User</dc:creator>
  <dc:description/>
  <dc:language>en-US</dc:language>
  <cp:lastModifiedBy/>
  <dcterms:modified xsi:type="dcterms:W3CDTF">2013-10-09T16:19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zrukih</vt:lpwstr>
  </property>
</Properties>
</file>