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 фестивале «Команда будущих Олимпийце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реди учащихся 6 классов образовательных учреждений Ярославской)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caps/>
          <w:color w:val="000000"/>
          <w:sz w:val="26"/>
          <w:szCs w:val="26"/>
        </w:rPr>
        <w:t>ЦелИ и задачи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. Фестиваль проводится с цель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пуляризации физкультурного комплекса «Готов к труду и обороне», возрождаемого на территории Ярослав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крепление позитивного имиджа Зимних Олимпийских Игр 2014 года, проводимых в г. Соч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вовлечения школьников в занятия массовым спорт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. Задачами Фестиваля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 привлечение внимания учащихся к предстоящим Олимпийским играм в               г. Соч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гражданско-патриотическое воспитание учащихс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звитие  массовой физкультурно-оздоровительной   и спортивной работы в образовательных учреждениях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паганда физической культуры и спорта, здорового образа жизни   среди учащейся молодеж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оспитание у учащихся потребностей в регулярных занятиях  физическими упражнениями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ОВЕДЕНИЕ ФЕСТИВАЛЯ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Фестиваль проводится в муниципальных образованиях Ярославской области, на базе муниципальных общеобразовательных учреждений, активно участвующих в проекте по «Возрождению физкультурного комплекса ГТО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. Организаторами Фестиваля являются: органы управления в сфере образования и спорта муниципальных образований Ярославской области и Некоммерческое партнерство «Спортивный клуб «Буревестник – Верхняя Волг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3. Обязанности по подготовке мест проведения Фестиваля, информирование образовательных учреждений и явку команд-участников возлагаются на органы управления в сфере образования и спорта муниципальных образовани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бщее руководство проведением Фестиваля на местах осуществляет организационный комитет (далее Оргкомитет). Состав оргкомитета определяется муниципальными органами управления в сфере образования и спор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Оргкомит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значает Главного судью и Главного секретаря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формирует состав Главной судейской коллег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6. Главный судья Фестивал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аствует в Торжественном открытии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уководит подготовкой мест для проведения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вает проведение мероприятий Фестиваля в соответствии с Настоящим Положением и правилами сдачи норм комплекса ГТО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значает Заместителей Главного судьи по видам соревнований (при наличии необходимости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ет и рассматривает спорные вопросы, возникающие в процессе проведения соревнований, принимает решения по ни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7.  Главный секретарь 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ведет протоколы соревнований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едоставляет официальные данные для подведения итогов отдельных соревнований и Фестиваля в цел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8. Главная судейская коллегия (далее ГСК)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стоит из Главного судьи, Главного секретаря, заместителей Главного судьи и врач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существляет руководство судейством соревнований Фестиваля и решает все организационные вопросы, возникающие в ходе его провед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одит совещание судей и волонтеров, обслуживающих соревнования Фестиваля и руководителей команд, участвующих в фестивал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ганизует церемонию награждения победителей и призер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ряет соответствие документов, представленных командой – участницей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нимает решение о допуске к соревнования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9.  Для помощи в организации и проведения Фестиваля в муниципальных районах могут быть привлечены волонтеры.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БЕЗОПАСНОСТИ УЧАСТНИКОВ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1.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есто проведения Фестиваля должно отвечать требованиям соответствующих нормативных актов, действующих на территории Российской Федерации, направленных на обеспечение общественного порядка и безопасности участников, при наличии актов готовности спортивных площадок к проведению мероприятия, утверждаемых в установленном порядк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РОКИ И МЕСТО ПРОВЕД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4.1. Фестиваль проводится  1 февраля 2014 год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орядок проведения Фестивал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:30 начало регистрации команд – участник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:00 открытие фестиваля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:30 начало соревнований 1 части Фестивал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-30 Олимпийская викторин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:00 начало Командной эстафеты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:30 подведение итогов, награждение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Место проведения Фестиваля определяется совместным приказом (распоряжением) муниципального органа управления в сфере образования и спорта.</w:t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АРНЫЙ ПЛАН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 В Сценарный план Фестиваля должны входить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Торжественное построение участников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иветственное слово Руководителя Оргкомитета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нформация Главного судьи о порядке проведения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нятие флага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казательные выступления ведущих спортсменов Ярославской об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лично-командных соревнований по сдаче нормативов комплекса ГТО и подведение итогов сдачи нормативов ГТО в личном первенств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лично-командного мероприятия «Олимпийская Викторина» и подведение итогов лично-командного участия в н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командной Эстафеты и подведение её итог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ведение Торжественного награждение победителей и призеров Фестиваля во всех выше названных номинациях и подведение общекомандных итогов Фестива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одписание Обращения к российским олимпийцам от лица участников Фестивал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ЧАСТНИКИ</w:t>
      </w:r>
    </w:p>
    <w:p>
      <w:pPr>
        <w:pStyle w:val="Normal"/>
        <w:ind w:left="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1. В Фестивале принимают участие команды 6-х классов общеобразовательных учреждений муниципальных образований Ярославской об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2.  К соревнованиям допускаются учащиеся, прошедшие медицинское обследование и допущенные врачо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3. Состав команды - 9 человек: 8 участников (4 мальчика, 4 девочки) из одного общеобразовательного учреждения, и 1 представитель (тренер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4. Предварительные заявки на участие в Фестивале подаются по форме (Приложение №3) до 16:00 28 января 2014 года в адрес соответствующего муниципального органа управления образова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6.5. Заявки с допуском врача на участие в программе Фестиваля, подписанные директором  общеобразовательного учреждения представляются ГСК в день приезд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ОВЕДЕНИЯ</w:t>
      </w:r>
    </w:p>
    <w:p>
      <w:pPr>
        <w:pStyle w:val="Normal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en-US"/>
        </w:rPr>
        <w:t>7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1. Фестиваль состоит из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трех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частей: 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Сдачи норм к</w:t>
      </w:r>
      <w:r>
        <w:rPr>
          <w:rFonts w:cs="Times New Roman" w:ascii="Times New Roman" w:hAnsi="Times New Roman"/>
          <w:color w:val="000000"/>
          <w:sz w:val="26"/>
          <w:szCs w:val="26"/>
        </w:rPr>
        <w:t>омплекса ГТО»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;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«Олимпийской викторины»;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«Командной эстафеты»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Первая часть - программа «Сдача норм Комплекса ГТО» включает в себ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2.1. Тест - Наклон вперед с прямыми ногами, коснуться земли пальцами рук и удержать положение на 3 секунды (проводится перед первым упражнением «Комплекса ГТО», участвует вся команда), в случае не выполнения теста, участник снимается с испытаний «Комплекса ГТО», команде в этом случае зачисляется 0 баллов за данного участни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2. Упражнения физкультурного комплекса ГТ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альчики – подтягивания на высокой перекладине (участвует 2 человека от команды);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вочки – сгибание-разгибание рук в упоре лежа (участвует 2 человека от команды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альчики – прыжок в длину с места (участвует 2 человека от команды);   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вочки – прыжок в длину с места (участвует 2 человека от команды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3. Результаты выступления участников в программе «Комплекса ГТО» (п.7.2.2.) оцениваются по 100 очковым Таблицам (Приложение №2)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2.4. Каждый участник имеет право выступать только в 1 виде программы ГТО, не считая участия в тесте «наклон вперед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2.5. Все упражнения «Комплекса ГТО» проводятся по правилам полиатлона (Приложение 1)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5. Победитель и призёры в личном первенстве определяются по наибольшей сумме баллов, набранных лично во всех видах программ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6. Победитель и призёры в командном первенстве определяются по наибольшей сумме баллов, набранных во всех видах программ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3.  Вторая часть -  «Олимпийская викторина» проводится в учебном классе. Участвует вся команда. Все члены команды участвуют в заполнении тестов «Зимние Олимпиады»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3.1. После заполнения  тесты опросника сдаются в судейскую коллеги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2. Победитель и призёры в личном первенстве определяются по наибольшей сумме баллов (правильных ответов). При равенстве этого показателя - по наименьшему времени выполнения зада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3. Победитель и призёры в командном первенстве определяются по наибольшей сумме баллов (правильных ответов), набранных всеми членами команды. При равенстве этого показателя - по наименьшему времени выполнения задания всеми членами команд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4. Третья часть - «Командная эстафета» выполняется поочередно всеми участниками команды и  включает в себя следующие этапы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с кочки на кочку» (участнику необходимо преодолеть отрезок, перепрыгивая из одного обруча в другой (касаться земли снаружи обруча любой частью тела участника запрещается, в случае нарушения этого правила, команде начисляется штрафное время - 5 секунд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«посылка» (участнику необходимо перенести теннисный мяч с одного конуса на другой (мяч не должен касаться земли, в случае нарушения этого правила, команде начисляется штрафное время - 5 секунд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«бросок медведя» (участнику необходимо бросить набивной мяч (1 кг) из-за головы за контрольную линию, попадание мячом в контрольную линию засчитывается как выполнение задания, при недобросе мяча до контрольной линии, команде начисляется штрафное время - 5 секунд)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«передача эстафеты» (участнику необходимо «передать эстафету» коснувшись тела следующего члена команды, находящегося за стартовой линией, при заступе стартующего участника за линию старта до «передачи эстафеты», команде начисляется штрафное время - 5 секунд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7.4.1 Время прохождения эстафеты фиксируется судьями, для каждой команды отдельно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7.4.2 Отсчет времени начинается при старте первого члена команды и останавливается при пересечении финишной линии последним членом команды. 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7.4.3 Победитель и призёры в эстафете определяются по наименьшему времени (включая штрафное врем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/>
      </w:pPr>
      <w:r>
        <w:rPr>
          <w:b/>
          <w:caps/>
          <w:color w:val="000000"/>
          <w:sz w:val="28"/>
          <w:szCs w:val="28"/>
        </w:rPr>
        <w:t>УСЛОВИЯ  ОПРЕДЕЛЕНИЯ ПОБЕДИТЕЛЕЙ И ПРИЗЕРОВ</w:t>
      </w:r>
    </w:p>
    <w:p>
      <w:pPr>
        <w:pStyle w:val="Normal"/>
        <w:jc w:val="both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Соревнования первой и второй части проводятся в личном и командном зачете. Соревнования третьей части проводятся в командном зачёте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8.2. По результатам каждой части Фестиваля, составляется рейтинг, где максимальное количество баллов получает первая команда в рейтинге, а минимальное  – последняя. (Пример: при участии 10 команд лучший результат получает 10 баллов, а худший 1 балл.) Победителем Фестиваля считается команда, набравшая наибольшую сумму баллов по сумме двух частей программы Фестивал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. При равенстве баллов у двух или более команд, преимущество отдается команде, показавшей лучший результат  в «Эстафете».</w:t>
      </w:r>
    </w:p>
    <w:p>
      <w:pPr>
        <w:pStyle w:val="Normal"/>
        <w:tabs>
          <w:tab w:val="clear" w:pos="708"/>
          <w:tab w:val="left" w:pos="325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4. Победитель и призёры в личном первенстве определяются по наибольшей сумме баллов, набранных лично во всех видах программы. При равенстве этого показателя преимущество отдается участнику, показавшему лучший результат в -  «Олимпийской викторине»  При равенстве этого показателя преимущество отдается участнику показавшей лучший результат в прыжках в длину.</w:t>
        <w:tab/>
      </w:r>
    </w:p>
    <w:p>
      <w:pPr>
        <w:pStyle w:val="Normal"/>
        <w:ind w:firstLine="709"/>
        <w:jc w:val="both"/>
        <w:rPr>
          <w:b/>
          <w:b/>
          <w:bCs/>
          <w:color w:val="000000"/>
          <w:spacing w:val="-9"/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ПО ПРОВЕДЕНИЮ ФЕСТИВА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9.1. Расходы по аренде мест для проведения Фестиваля несут муниципальные органы управления в сфере образования и спор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  Расходы по оплате труда Главного судьи и Главного Секретаря, экипировке волонтеров, награждению победителей и призеров  Фестиваля в личном и командном зачете, а также расходы по изготовлению памятных сувениров и рекламно-пропагандистских материалов, а также разработке и издании методических материалов несет НП «СК «Буревестник-ВВ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Расходы на проезд команд к месту проведения Фестиваля несут командирующие организ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ГРАЖДЕНИЕ</w:t>
      </w:r>
    </w:p>
    <w:p>
      <w:pPr>
        <w:pStyle w:val="Normal"/>
        <w:ind w:left="7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0.1. Учащиеся (мальчики и девочки), занявшие в личном зачете (первой и второй части Фестиваля) 1, 2 и 3 место, награждаются медалями и диплом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. Команды, занявшая 1 место в Эстафете, награждается Кубком и Дипломом. Команды, занявшие в Эстафете 2 и 3 места, награждаются Дипломами и памятными подарк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 Команда, занявшая 1 место в Общем зачете Награждается Кубком, Дипломом и памятным подарком. Команды, занявшие в Общем зачете 2 и 3 места награждаются Дипломами и памятными подарк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4. Всем участникам фестиваля вручаются памятные значки и блокноты, подтверждающими участие в фестивале «Команда будущих чемпионов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Lines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1 к Положению </w:t>
      </w:r>
    </w:p>
    <w:p>
      <w:pPr>
        <w:pStyle w:val="Normal"/>
        <w:keepLines/>
        <w:jc w:val="both"/>
        <w:rPr>
          <w:b/>
          <w:b/>
          <w:color w:val="000000"/>
        </w:rPr>
      </w:pPr>
      <w:r>
        <w:rPr>
          <w:b/>
          <w:color w:val="000000"/>
        </w:rPr>
        <w:t>СИЛОВАЯ ГИМНАСТИКА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1. Общие положения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Соревнования по силовой гимнастике проводятся: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подтягивании на высокой перекладине - у мальчиков, юношей, мужчин;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гибании-разгибании рук в упоре лёжа - у девочек, девушек, женщин;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2. Контрольное время для выполнения упражнений: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дтягивание - для мальчиков и юношей 10-15 лет</w:t>
        <w:tab/>
        <w:t>3 мин;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гибание-разгибание рук в упоре лёжа - для девочек и девушек 10-15 лет</w:t>
        <w:tab/>
        <w:t>3 мин;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3. Условия организации соревнований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3.1. Соревнования должны проводиться в спортивных залах или на открытых площадках.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3.2. Снаряды для силовой гимнастики.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3.3. Стандартная гимнастическая перекладина: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гриф диаметром 28 ± 1 мм;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сота перекладины от пола 2750 ± 250 мм.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Указание: Допускается использование перекладин других размеров, конструктивные особенности которых не влияют на выполнение упражнения.</w:t>
      </w:r>
    </w:p>
    <w:p>
      <w:pPr>
        <w:pStyle w:val="Normal"/>
        <w:keepLines/>
        <w:jc w:val="both"/>
        <w:rPr/>
      </w:pPr>
      <w:r>
        <w:rPr>
          <w:color w:val="000000"/>
        </w:rPr>
        <w:t xml:space="preserve">3.4. Подиум для контактной платформы шириной не менее 1500 х 2000 мм и </w:t>
      </w:r>
      <w:r>
        <w:rPr>
          <w:color w:val="000000"/>
          <w:lang w:val="en-US"/>
        </w:rPr>
        <w:t>H</w:t>
      </w:r>
      <w:r>
        <w:rPr>
          <w:color w:val="000000"/>
        </w:rPr>
        <w:t>-700 мм, контактная платформа, используемая для контроля за фиксацией сгибания рук в упражнении «сгибание-разгибание рук» в упоре лёжа (Приложение №4): высота платформы 50 ± 2 мм, ширина 200 ± 10 мм, длина (между кистями рук) 300 ±10 мм. Платформа должна быть оборудована устройствами (световым или звуковым) для сигнализации о касании грудью платформы и приспособлением для контроля углов (по 45°) разведения локтей относительно оси туловища. Места постановки кистей рук не должны иметь боковых ограничителей.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 xml:space="preserve">3.5. </w:t>
      </w:r>
      <w:r>
        <w:rPr>
          <w:b/>
          <w:color w:val="000000"/>
        </w:rPr>
        <w:t>Подтягивание на высокой перекладине</w:t>
      </w:r>
    </w:p>
    <w:p>
      <w:pPr>
        <w:pStyle w:val="Normal"/>
        <w:keepLines/>
        <w:jc w:val="both"/>
        <w:rPr>
          <w:color w:val="000000"/>
        </w:rPr>
      </w:pPr>
      <w:r>
        <w:rPr>
          <w:color w:val="000000"/>
        </w:rPr>
        <w:t>3.6. Подтягивание на высокой перекладине выполняется из исходного положения (ИП) - вис хватом сверху, с выпрямленными в вертикальной плоскости руками, туловищем и ногами, руки на ширине плеч, стопы вместе. Указание: Положение «руки на ширине плеч» определяется в ИП расстоянием между указательными пальцами рук участника, которое не должно отклоняться более, чем на ширину ладони в меньшую или в большую стороны от ширины его пле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7. При подтягивании участник обязан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 ИП подтянуться непрерывным движением, подняв подбородок выше грифа перекладин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уститься в ви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амостоятельно остановить раскачи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8. При подтягивании участнику запрещ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носить на ладони или гриф клеящие вещества, включая канифол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талкиваться от пола и касаться других предме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«рывки», «взмахи», волны ногами или туловищ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гибать руки поочерёдно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исеть на одной ру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менять наклад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пускать хват, раскрыв ладон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ерехват рук вдоль или поперек грифа перекладины, раскрыв ладонь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танавливаться при выполнении очередного подтяги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9. Каждое правильно выполненное подтягивание отмечается командой «Есть!», подаваемой старшим судьёй после фиксации на 0,5 сек ИП. Команда «Есть!» является одновременно разрешением на продолжение упражнения и сопровождается объявлением счёта засчитанных подтягиваний судьёй-счётчик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0. Подтягивание на высокой перекладине.</w:t>
      </w:r>
      <w:r>
        <w:rPr>
          <w:bCs/>
          <w:color w:val="000000"/>
          <w:spacing w:val="-6"/>
        </w:rPr>
        <w:t xml:space="preserve"> Ошибки участников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авильно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4286885</wp:posOffset>
                </wp:positionH>
                <wp:positionV relativeFrom="paragraph">
                  <wp:posOffset>759460</wp:posOffset>
                </wp:positionV>
                <wp:extent cx="14605" cy="2292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05pt;mso-wrap-distance-left:504pt;mso-wrap-distance-right:504pt;mso-wrap-distance-top:3pt;mso-wrap-distance-bottom:3pt;margin-top:59.8pt;mso-position-vertical-relative:text;margin-left:33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3353435</wp:posOffset>
                </wp:positionH>
                <wp:positionV relativeFrom="paragraph">
                  <wp:posOffset>236220</wp:posOffset>
                </wp:positionV>
                <wp:extent cx="511175" cy="2616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"Есть! 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0.6pt;mso-wrap-distance-left:504pt;mso-wrap-distance-right:504pt;mso-wrap-distance-top:3pt;mso-wrap-distance-bottom:3pt;margin-top:18.6pt;mso-position-vertical-relative:text;margin-left:26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"Есть! 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2753360</wp:posOffset>
                </wp:positionH>
                <wp:positionV relativeFrom="paragraph">
                  <wp:posOffset>236220</wp:posOffset>
                </wp:positionV>
                <wp:extent cx="553085" cy="2292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"Есть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18.05pt;mso-wrap-distance-left:504pt;mso-wrap-distance-right:504pt;mso-wrap-distance-top:3pt;mso-wrap-distance-bottom:3pt;margin-top:18.6pt;mso-position-vertical-relative:text;margin-left:2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"Есть!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page">
                  <wp:posOffset>4144010</wp:posOffset>
                </wp:positionH>
                <wp:positionV relativeFrom="paragraph">
                  <wp:posOffset>226695</wp:posOffset>
                </wp:positionV>
                <wp:extent cx="473075" cy="2292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"Есть!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18.05pt;mso-wrap-distance-left:504pt;mso-wrap-distance-right:504pt;mso-wrap-distance-top:3pt;mso-wrap-distance-bottom:3pt;margin-top:17.85pt;mso-position-vertical-relative:text;margin-left:32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"Есть!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page">
                  <wp:posOffset>2943860</wp:posOffset>
                </wp:positionH>
                <wp:positionV relativeFrom="paragraph">
                  <wp:posOffset>455295</wp:posOffset>
                </wp:positionV>
                <wp:extent cx="1699895" cy="9518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3" w:hanging="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1713865" cy="9518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386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74.95pt;mso-wrap-distance-left:504pt;mso-wrap-distance-right:504pt;mso-wrap-distance-top:3pt;mso-wrap-distance-bottom:3pt;margin-top:35.85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3" w:hanging="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1713865" cy="9518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386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334"/>
        <w:ind w:right="-23" w:hanging="0"/>
        <w:jc w:val="both"/>
        <w:rPr>
          <w:color w:val="000000"/>
          <w:u w:val="single"/>
        </w:rPr>
      </w:pPr>
      <w:r>
        <w:drawing>
          <wp:anchor behindDoc="0" distT="39370" distB="39370" distL="6401435" distR="6401435" simplePos="0" locked="0" layoutInCell="0" allowOverlap="1" relativeHeight="16">
            <wp:simplePos x="0" y="0"/>
            <wp:positionH relativeFrom="page">
              <wp:posOffset>2905125</wp:posOffset>
            </wp:positionH>
            <wp:positionV relativeFrom="paragraph">
              <wp:posOffset>1603375</wp:posOffset>
            </wp:positionV>
            <wp:extent cx="2352675" cy="1104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9370" distB="39370" distL="6401435" distR="6401435" simplePos="0" locked="0" layoutInCell="0" allowOverlap="1" relativeHeight="17">
            <wp:simplePos x="0" y="0"/>
            <wp:positionH relativeFrom="page">
              <wp:posOffset>1009650</wp:posOffset>
            </wp:positionH>
            <wp:positionV relativeFrom="paragraph">
              <wp:posOffset>1574800</wp:posOffset>
            </wp:positionV>
            <wp:extent cx="542925" cy="113347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6" t="-35" r="-1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u w:val="single"/>
        </w:rPr>
        <w:t>Ошибки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23" w:hanging="0"/>
        <w:jc w:val="both"/>
        <w:rPr>
          <w:bCs/>
          <w:color w:val="000000"/>
          <w:spacing w:val="-6"/>
        </w:rPr>
      </w:pPr>
      <w:r>
        <w:rPr>
          <w:bCs/>
          <w:color w:val="000000"/>
          <w:spacing w:val="-6"/>
        </w:rPr>
        <w:t>"Нет фиксации  ИП"                   "Рывок"       "Взмах голенями"    "Взмах бёдрами"    "Волна"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7444"/>
      </w:tblGrid>
      <w:tr>
        <w:trPr>
          <w:trHeight w:val="300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Название ошибки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Видимое проявление ошибки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Подбородок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одбородок не поднялся выше грифа перекладины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Нет фиксации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Участник не принял ИП на 0,5 сек (рис. 1)</w:t>
            </w:r>
          </w:p>
        </w:tc>
      </w:tr>
      <w:tr>
        <w:trPr>
          <w:trHeight w:val="267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Рывок" (бёдрами и т.д.)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Резкое движение в одну сторону (рис. 2)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Взмах" (голенями и т.д.)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Маятниковое движение с остановкой (рис. 3,4)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Волна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оочерёдное резкое нарушение прямой линии ногами и т.д. (рис. 5)</w:t>
            </w:r>
          </w:p>
        </w:tc>
      </w:tr>
      <w:tr>
        <w:trPr>
          <w:trHeight w:val="267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Поочерёдно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Явно видимое поочерёдное сгибание рук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Руки согнуты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ри приходе в ИП руки согнуты в локтевых суставах</w:t>
            </w:r>
          </w:p>
        </w:tc>
      </w:tr>
      <w:tr>
        <w:trPr>
          <w:trHeight w:val="283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Перехват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Участник раскрыл ладонь (судья увидел лицевую сторону ладони)</w:t>
            </w:r>
          </w:p>
        </w:tc>
      </w:tr>
      <w:tr>
        <w:trPr>
          <w:trHeight w:val="276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Остановка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Участник остановился при подтягивании, нарушив непрерывность движения.</w:t>
            </w:r>
          </w:p>
        </w:tc>
      </w:tr>
      <w:tr>
        <w:trPr>
          <w:trHeight w:val="324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Рывок головой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Резкое движение головой вверх</w:t>
            </w:r>
          </w:p>
        </w:tc>
      </w:tr>
      <w:tr>
        <w:trPr>
          <w:trHeight w:val="272" w:hRule="exac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"Ноги согнуты"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right="-23" w:hanging="0"/>
              <w:jc w:val="both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При движении вверх ноги согнуты в коленных суставах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 </w:t>
      </w:r>
      <w:r>
        <w:rPr>
          <w:b/>
          <w:color w:val="000000"/>
        </w:rPr>
        <w:t>Сгибание-разгибание рук в упоре лёж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1. Сгибание-разгибание рук выполняется из исходного положения (ИП) упора лёжа: выпрямленные перед собой руки упираются в подиум для контактной платформы (пол) на ширине плеч пальцами вперёд; плечи, туловище и ноги составляют прямую линию, ноги разведены на ширину стопы, пальцы стоп упираются в подиум для контактной платформы (пол) без дополнительного уп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казание: Расстояние между указательными пальцами рук не должно превышать ширины плеч участниц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При сгибании-разгибании рук участница обязан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з ИП, согнув руки, прикоснуться грудью к контактной платфор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огнув руки, вернуться в И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фиксировать на 0,5 сек видимое для судьи И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Участнице запрещен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держиваться с принятием стартового ИП после команды «Начинайте!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 время отдыха нарушать ИП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оздавать упоры для но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саться бёдрами пол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одить локти относительно осевой линии туловища более, чем по 45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лать «рывки» и «волны» головой, плечами, туловищ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танавливаться во время выполнения очередного сгибания-разгибания рук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саться платформы грудью более 1 с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4. Участница имеет пра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полнять сгибание-разгибание рук с ускорением или замедл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дыхать в И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5. Каждое правильно выполненное сгибание-разгибание рук отмечается командой «Есть!», подаваемой старшим судьёй после фиксации на 0,5 сек ИП. Команда «Есть!» является одновременно разрешением на продолжение упражнения и сопровождается объявлением счёта засчитанных сгибаний-разгибаний рук судьёй-счётчиком.</w:t>
      </w:r>
    </w:p>
    <w:p>
      <w:pPr>
        <w:pStyle w:val="Normal"/>
        <w:shd w:fill="FFFFFF" w:val="clear"/>
        <w:jc w:val="both"/>
        <w:rPr>
          <w:color w:val="000000"/>
          <w:w w:val="92"/>
        </w:rPr>
      </w:pPr>
      <w:r>
        <w:rPr>
          <w:color w:val="000000"/>
          <w:w w:val="92"/>
        </w:rPr>
        <w:t>Ошибки при выполнении упражнения сгибание-разгибание рук в упоре лёжа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731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звание ошибки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имое проявление ошибки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Нет касания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ца не коснулась грудью контактной платформы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Нет фиксации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ца не приняла ИП на 0,5 сек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Плечи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лечи-туловище-ноги», нарушили прямую линию, уйдя вверх или вниз от туловищ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Бёдра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ёдра касаются пола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Таз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аз нарушил прямую линию «плечи-туловище-ноги»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Волна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очерёдное нарушение прямой линии плечами, тазом и т.д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Поочерёдно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Явно видимое поочерёдное сгибание или разгибание рук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1 сек.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ца более 1 сек. лежит на контактной платформе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Угол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выполнении упражнения локти разведены относительно оси туловища более, чем по 45 градусов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Нарушено исходное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 время отдыха нарушено ИП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"Рывок головой"</w:t>
            </w:r>
          </w:p>
        </w:tc>
        <w:tc>
          <w:tcPr>
            <w:tcW w:w="7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зкое движение головой вверх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w w:val="92"/>
        </w:rPr>
      </w:pPr>
      <w:r>
        <w:rPr>
          <w:color w:val="000000"/>
          <w:w w:val="92"/>
        </w:rPr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  <w:w w:val="102"/>
          <w:u w:val="single"/>
        </w:rPr>
        <w:t>Правильно</w:t>
      </w:r>
      <w:r>
        <mc:AlternateContent>
          <mc:Choice Requires="wps">
            <w:drawing>
              <wp:anchor behindDoc="0" distT="39370" distB="39370" distL="6401435" distR="6401435" simplePos="0" locked="0" layoutInCell="0" allowOverlap="1" relativeHeight="8">
                <wp:simplePos x="0" y="0"/>
                <wp:positionH relativeFrom="page">
                  <wp:posOffset>1569085</wp:posOffset>
                </wp:positionH>
                <wp:positionV relativeFrom="paragraph">
                  <wp:posOffset>542290</wp:posOffset>
                </wp:positionV>
                <wp:extent cx="471170" cy="33782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</w:rPr>
                              <w:t>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26.6pt;mso-wrap-distance-left:504.05pt;mso-wrap-distance-right:504.05pt;mso-wrap-distance-top:3.1pt;mso-wrap-distance-bottom:3.1pt;margin-top:42.7pt;mso-position-vertical-relative:text;margin-left:12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pacing w:val="-15"/>
                        </w:rPr>
                        <w:t>И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9">
                <wp:simplePos x="0" y="0"/>
                <wp:positionH relativeFrom="page">
                  <wp:posOffset>1210310</wp:posOffset>
                </wp:positionH>
                <wp:positionV relativeFrom="paragraph">
                  <wp:posOffset>1214755</wp:posOffset>
                </wp:positionV>
                <wp:extent cx="537845" cy="24447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u w:val="single"/>
                              </w:rPr>
                              <w:t>Ошиб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5pt;height:19.25pt;mso-wrap-distance-left:504pt;mso-wrap-distance-right:504pt;mso-wrap-distance-top:3pt;mso-wrap-distance-bottom:3pt;margin-top:95.65pt;mso-position-vertical-relative:text;margin-left:9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u w:val="single"/>
                        </w:rPr>
                      </w:pPr>
                      <w:r>
                        <w:rPr>
                          <w:color w:val="000000"/>
                          <w:spacing w:val="-2"/>
                          <w:u w:val="single"/>
                        </w:rPr>
                        <w:t>Ошиб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0">
                <wp:simplePos x="0" y="0"/>
                <wp:positionH relativeFrom="margin">
                  <wp:posOffset>1317625</wp:posOffset>
                </wp:positionH>
                <wp:positionV relativeFrom="paragraph">
                  <wp:posOffset>38735</wp:posOffset>
                </wp:positionV>
                <wp:extent cx="2572385" cy="418465"/>
                <wp:effectExtent l="0" t="0" r="0" b="0"/>
                <wp:wrapTopAndBottom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2385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571750" cy="41846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7" t="-102" r="-17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41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5pt;height:32.95pt;mso-wrap-distance-left:504pt;mso-wrap-distance-right:504pt;mso-wrap-distance-top:3pt;mso-wrap-distance-bottom:3pt;margin-top:3.05pt;mso-position-vertical-relative:text;margin-left:1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571750" cy="41846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7" t="-102" r="-17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1750" cy="41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2">
                <wp:simplePos x="0" y="0"/>
                <wp:positionH relativeFrom="page">
                  <wp:posOffset>2172335</wp:posOffset>
                </wp:positionH>
                <wp:positionV relativeFrom="paragraph">
                  <wp:posOffset>805180</wp:posOffset>
                </wp:positionV>
                <wp:extent cx="2630170" cy="1104900"/>
                <wp:effectExtent l="0" t="0" r="0" b="0"/>
                <wp:wrapTopAndBottom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drawing>
                                <wp:inline distT="0" distB="0" distL="0" distR="0">
                                  <wp:extent cx="2629535" cy="110490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33" r="-1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110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pt;height:87pt;mso-wrap-distance-left:504pt;mso-wrap-distance-right:504pt;mso-wrap-distance-top:3pt;mso-wrap-distance-bottom:3pt;margin-top:63.4pt;mso-position-vertical-relative:text;margin-left:17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drawing>
                          <wp:inline distT="0" distB="0" distL="0" distR="0">
                            <wp:extent cx="2629535" cy="110490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33" r="-1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1104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14">
                <wp:simplePos x="0" y="0"/>
                <wp:positionH relativeFrom="page">
                  <wp:posOffset>3572510</wp:posOffset>
                </wp:positionH>
                <wp:positionV relativeFrom="paragraph">
                  <wp:posOffset>2093595</wp:posOffset>
                </wp:positionV>
                <wp:extent cx="14605" cy="19050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504pt;mso-wrap-distance-right:504pt;mso-wrap-distance-top:3pt;mso-wrap-distance-bottom:3pt;margin-top:164.85pt;mso-position-vertical-relative:text;margin-left:28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1800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15"/>
              </w:rPr>
              <w:t>"плечи"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spacing w:val="-15"/>
              </w:rPr>
              <w:t>"плечи"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b/>
          <w:color w:val="000000"/>
        </w:rPr>
        <w:t>Прыжок в длину с места</w:t>
      </w:r>
      <w:r>
        <w:rPr>
          <w:color w:val="000000"/>
        </w:rPr>
        <w:t xml:space="preserve"> выполняется на ровной поверхност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Места отталкивания и приземления должны находиться на одном уровне выс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 Участнику предоставляется 3 попыт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3. Оценка прыжка определяется по лучшему результату, показанному в 3 попытк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4. Участнику запрещается заступать (наступать) на линию стар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5. Результат прыжка участника фиксируется по ближней отметке  от линии старта после призем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6. Измерение проводится после принятия участником неподвижного полож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2 к Положению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Таблица подсчета очков для фестиваля «Команда будущих Олимпийцев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88915" cy="799592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ложение № 3 к Положению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Форма заявки команды участницы фестивал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ное название учебного завед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: _____________________________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:  +7 (____)____________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электронная почта (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/>
        <w:t xml:space="preserve">)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4"/>
        <w:gridCol w:w="1500"/>
        <w:gridCol w:w="16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№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О членов коман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рожде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испытания «Комплекса ГТО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ыжок в дли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ыжок в дли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ыжок в дли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ыжок в дли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яг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яги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жим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тжимание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Допущено к участию в фестивале всего </w:t>
      </w:r>
      <w:r>
        <w:rPr>
          <w:color w:val="000000"/>
          <w:sz w:val="28"/>
          <w:szCs w:val="28"/>
          <w:u w:val="single"/>
        </w:rPr>
        <w:t>8 (восемь)</w:t>
      </w:r>
      <w:r>
        <w:rPr>
          <w:color w:val="000000"/>
          <w:sz w:val="28"/>
          <w:szCs w:val="28"/>
        </w:rPr>
        <w:t xml:space="preserve"> учащихс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: (ФИ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иректор образовательного учреждения: (ФИО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одаватели физической культур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и команды (сопровождающие)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47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4"/>
    </w:rPr>
  </w:style>
  <w:style w:type="character" w:styleId="Style18">
    <w:name w:val="Текст выноски Знак"/>
    <w:qFormat/>
    <w:rPr>
      <w:rFonts w:ascii="Arial" w:hAnsi="Arial" w:eastAsia="Times New Roman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Courier New" w:hAnsi="Courier New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Courier New" w:hAnsi="Courier New" w:cs="Courier New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3:05:00Z</dcterms:created>
  <dc:creator>Karandashov</dc:creator>
  <dc:description/>
  <dc:language>en-US</dc:language>
  <cp:lastModifiedBy>zhavoronkova</cp:lastModifiedBy>
  <cp:lastPrinted>2013-07-17T12:18:00Z</cp:lastPrinted>
  <dcterms:modified xsi:type="dcterms:W3CDTF">2014-01-20T13:05:00Z</dcterms:modified>
  <cp:revision>2</cp:revision>
  <dc:subject/>
  <dc:title>ДЕПАРТАМЕНТ ОБРАЗОВАНИЯ                                          ДЕПАРТАМЕНТ ПО ДЕЛАМ</dc:title>
</cp:coreProperties>
</file>