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tLeast" w:line="100" w:before="0" w:after="11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фурина Светлана Витальевна</w:t>
      </w:r>
    </w:p>
    <w:p>
      <w:pPr>
        <w:pStyle w:val="Style17"/>
        <w:spacing w:lineRule="atLeast" w:line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У СПО ЯО Ярославский региональный торговый колледж</w:t>
      </w:r>
    </w:p>
    <w:p>
      <w:pPr>
        <w:pStyle w:val="Style1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е педагогическое кредо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«Поступай с людьми так, как хочешь, чтобы поступали с тобой»,- гласит одно из первых в истории правил нравственности. Оно появилось еще до нашей эры одновременно и независимо друг от друга в различных культурных регионах – Вавилоне, Китае, Индии, Европе. Впоследствии это правило стало именоваться «золотым», так как ему придавалось огромное значение.  В наши дни оно актуально как никогда, ежедневно мы сталкиваемся в жизни с грубостью в транспорте, жестокостью на улице,  хамством в магазине, равнодушием в поликлинике, жесткостью, злобностью и несправедливостью в школе. А ведь человек, и особенно педагог, должен всегда оставаться человеком и утверждать лучшее в других людях, в своих учениках</w:t>
      </w:r>
      <w:r>
        <w:rPr>
          <w:b/>
          <w:sz w:val="28"/>
          <w:szCs w:val="28"/>
        </w:rPr>
        <w:t xml:space="preserve">. Относиться к другим, как к самому себе – вот мое человеческое и педагогическое кредо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ышляя об этом, я вспоминаю отчий дом, родителей, которые были простыми тружениками, добрыми, трудолюбивыми и  честными  людьми. Они незамысловато преподали мне первые уроки нравственности: «Дочка, делай добро людям и не жди за это вознаграждения»,- говорила мне мама, а папино наставление было таким: «Береги честь смолоду»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Тогда я не понимала, что значат эти слова, а теперь они наполнены  для  меня реальным жизненным смыслом.  Я знаю, что добрые дела должны быть бескорыстны, а честь, достоинство, совесть и справедливость – это те  категории нравственности, которые легли в основу моего личностного и профессионального становления. </w:t>
      </w:r>
    </w:p>
    <w:p>
      <w:pPr>
        <w:pStyle w:val="Style17"/>
        <w:ind w:firstLine="539"/>
        <w:jc w:val="both"/>
        <w:rPr/>
      </w:pPr>
      <w:r>
        <w:rPr>
          <w:sz w:val="28"/>
          <w:szCs w:val="28"/>
        </w:rPr>
        <w:t xml:space="preserve">Уже 20 лет  я работаю мастером производственного обучения будущих продавцов, подготовила около двухсот специалистов для сферы торговли. Думаю, наблюдаю, сравниваю. Мои ученицы – девушки 16 – 18 лет, большинство из неблагополучных семей. Все они разные: тихие и скромные, бойкие и дерзкие, резкие и циничные. У кого-то занижена самооценка, кто-то не верит в успех, боится трудностей, а многие вообще не хотят, не привыкли, не умеют ни трудиться, ни учиться. К каждой я стараюсь найти подход, расшевелить, увлечь, поддержать … </w:t>
      </w:r>
    </w:p>
    <w:p>
      <w:pPr>
        <w:pStyle w:val="Style17"/>
        <w:ind w:firstLine="539"/>
        <w:jc w:val="both"/>
        <w:rPr/>
      </w:pPr>
      <w:r>
        <w:rPr>
          <w:iCs/>
          <w:sz w:val="28"/>
          <w:szCs w:val="28"/>
        </w:rPr>
        <w:t xml:space="preserve">Работа  продавца многогранна, она предполагает и физическую нагрузку, и материальную ответственность, для этого необходимо сформировать у учащихся такие качества, </w:t>
      </w:r>
      <w:r>
        <w:rPr>
          <w:sz w:val="28"/>
          <w:szCs w:val="28"/>
        </w:rPr>
        <w:t>как трудолюбие, дисциплинированность, ответственность, аккуратность.  Но еще важнее для продавца умение работать с людьми,  поэтому необходимо воспитывать доброжелательность, приветливость, терпимость.</w:t>
      </w:r>
      <w:r>
        <w:rPr>
          <w:color w:val="1F497D"/>
          <w:sz w:val="28"/>
          <w:szCs w:val="28"/>
        </w:rPr>
        <w:t xml:space="preserve"> </w:t>
      </w:r>
    </w:p>
    <w:p>
      <w:pPr>
        <w:pStyle w:val="Style17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Этого требует жизнь, а  наши работодатели, директора магазинов,  в один голос заявляют: «Ваши выпускники должны быть не только профессионалами в своем деле, но и культурными, общительными, привлекательными».</w:t>
      </w:r>
    </w:p>
    <w:p>
      <w:pPr>
        <w:pStyle w:val="Style17"/>
        <w:ind w:firstLine="539"/>
        <w:jc w:val="both"/>
        <w:rPr/>
      </w:pPr>
      <w:r>
        <w:rPr>
          <w:sz w:val="28"/>
          <w:szCs w:val="28"/>
        </w:rPr>
        <w:t>Как превратить этих «гадких утят» в «прекрасных лебедей»?  Для этого я стараюсь применить все свои знания, опыт, мастерство, прилагаю все усилия, чтобы  привить учащимся любовь к профессии, к труду, формировать необходимые для человека и продавца качества.  «Золотое» правило нравственности лежит в основе всей моей деятельности. Если хочешь, чтобы тебя правильно воспринимали и уважали ученики, уважай их  и как можно чаще  себя ставь на их мес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ждую свободную минуту, по дороге на работу и с работы, вечерами дома я обдумываю, с какой стороны подступиться  к объяснению той или иной темы, как рассказать о  способах и приемах продаж, кассовых операциях так, чтобы все до одной не отвлекались, а с интересом слушали меня. Каким неожиданным приемом привлечь их внимание? Мне очень важно, чтобы учащиеся уходили с практики, испытывая радость овладения новым, чтобы каждый чувствовал себя способным, талантливым, успешным. Я учу их мыслить позитивно, ведь мысли материальны, замечаю даже незначительный успех или достижение, не жалею добрых с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я главная и самая трудная профессиональная задача – сохранить каждого, чтобы не разочаровались, не бросили, не отступились.  Я стараюсь разбудить в подростках лучшие их качества и не замечать мелких недоста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офессии формируется постепенно, все события и явления, происходящие во время и вне занятий, воздействуют на ребят, любая мелочь важна и должна учитываться нами, педагог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чным примером показываю образец поведения, отношения к делу: никогда не опаздываю, держу слово, качественно и в срок выполняю любую работу, никогда не кричу на учеников, стараюсь всегда хорошо выглядеть и быть в хорошем настроении. Мне приятно, что девушки тянутся за мной, берут с меня пример. Но есть и такие, которым нравится выделиться не знаниями и успехами в освоении профессией, а ярким макияжем, подчеркнутой неряшливостью, недисциплинированностью. Порой кажется, что все напрасно, все мои усилия бесполезны. И тут я вспоминаю себя в их возрасте и своего мастера Лидию Александровну Мартынову. Как терпелива она была с нами, несмышлеными девчушками, озабоченными своими девичьими проблемами, которые казались нам  важней всего на свете, и среди нас были такие же проблемные: неуспевающие, грубые, непослушные, но всех сохранила Лидия Александровна, все выучились и стали достойными людьми. Вероятно, и Лидия Александровна следовала основному правилу нравственности – относилась к ученикам с уважением и пониманием,  и нас учила тому ж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меня тоже есть ученики, которыми я горжусь. Двое из них работают сейчас преподавателями в нашем колледже, это Костерина Наталья Владимировна, преподаватель торгового оборудования, и Борушкова Ирина Александровна, преподаватель технологии торговли. Они успешны в профессии, их любят ребята и уважают коллеги. Прекрасными продавцами стали Оксана Павловская и Юлия Шилова (победительницы областного конкурса «Лучший молодой продавец») - всегда приветливы, внимательны и доброжелательны;  глядя на них, сердце радуется.  А  в прошлом году закончила колледж с  красным  дипломом  Юля Коршунова,  которая  поначалу доставляла много хлопот всему педагогическому коллективу: совершала правонарушения, состояла на учете в милиции, пропускала занятия, ссорилась с однокурсниками,  грубила учителям.  Однако  в результате огромных усилий, терпения и доброго  отношения,  выровнялась и даже стала отличницей;  теперь  Юля  вполне сформировавшийся  человек, видит свои недостатки и работает над ни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водя итог, хочется еще раз подчеркнуть, что потребность относиться к другим, как к самому себе,  должна лежать в основе профессиональной деятельности каждого педагога.  Великий Лев  Толстой писал: «Свойство мудрого человека состоит в трех вещах: первое – делать самому то, что он советует делать другим, второе – никогда не поступать против справедливости и третье – терпеливо переносить слабости людей, окружающих его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 даже стремление к этому – огромное благо для все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08:10:00Z</dcterms:created>
  <dc:creator>Руфина и Анастасия</dc:creator>
  <dc:description/>
  <cp:keywords/>
  <dc:language>en-US</dc:language>
  <cp:lastModifiedBy>User</cp:lastModifiedBy>
  <cp:lastPrinted>2010-03-09T15:43:00Z</cp:lastPrinted>
  <dcterms:modified xsi:type="dcterms:W3CDTF">2010-03-09T12:46:00Z</dcterms:modified>
  <cp:revision>11</cp:revision>
  <dc:subject/>
  <dc:title>Мое педагогическое кредо</dc:title>
</cp:coreProperties>
</file>