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лан учебно-воспитательного занят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офессия: НПО 34.3</w:t>
      </w:r>
      <w:r>
        <w:rPr>
          <w:color w:val="000000"/>
          <w:sz w:val="28"/>
        </w:rPr>
        <w:t xml:space="preserve">  Продавец, контролер-кассир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</w:rPr>
        <w:t xml:space="preserve">                   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Продавец продовольственных товаров, контролер-кассир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Ступень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  </w:t>
      </w:r>
      <w:r>
        <w:rPr>
          <w:b/>
          <w:color w:val="000000"/>
          <w:sz w:val="28"/>
        </w:rPr>
        <w:t xml:space="preserve"> Курс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обучения</w:t>
      </w:r>
      <w:r>
        <w:rPr>
          <w:color w:val="000000"/>
          <w:sz w:val="28"/>
        </w:rPr>
        <w:t xml:space="preserve"> 2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едмет</w:t>
      </w:r>
      <w:r>
        <w:rPr>
          <w:color w:val="000000"/>
          <w:sz w:val="28"/>
        </w:rPr>
        <w:t xml:space="preserve">  Производственное обучение   </w:t>
      </w:r>
      <w:r>
        <w:rPr>
          <w:b/>
          <w:color w:val="000000"/>
          <w:sz w:val="28"/>
        </w:rPr>
        <w:t>Объем учебного времени: всего по программе обучения - 916</w:t>
      </w:r>
      <w:r>
        <w:rPr>
          <w:color w:val="000000"/>
          <w:sz w:val="28"/>
        </w:rPr>
        <w:t xml:space="preserve"> час, из них на 1-м курсе — 276 часов, на 2-м курсе — 360 часов производственное обучение, 280 часов производственная практик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Место предмета в учебном плане:</w:t>
      </w:r>
      <w:r>
        <w:rPr>
          <w:color w:val="000000"/>
          <w:sz w:val="28"/>
        </w:rPr>
        <w:t xml:space="preserve"> специальный блок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Основные требования</w:t>
      </w:r>
      <w:r>
        <w:rPr>
          <w:color w:val="000000"/>
          <w:sz w:val="28"/>
        </w:rPr>
        <w:t xml:space="preserve"> к знаниям, опыту деятельности, опыту эмоционально-ценностного отношения </w:t>
      </w:r>
      <w:r>
        <w:rPr>
          <w:b/>
          <w:color w:val="000000"/>
          <w:sz w:val="28"/>
        </w:rPr>
        <w:t xml:space="preserve">в соответствии с содержанием образовательного стандарта </w:t>
      </w:r>
      <w:hyperlink r:id="rId2">
        <w:r>
          <w:rPr>
            <w:rStyle w:val="InternetLink"/>
            <w:b/>
            <w:sz w:val="28"/>
          </w:rPr>
          <w:t>ОСТ 9 ПО 02.34.3 - 2002</w:t>
        </w:r>
      </w:hyperlink>
      <w:r>
        <w:rPr>
          <w:b/>
          <w:color w:val="000000"/>
          <w:sz w:val="28"/>
        </w:rPr>
        <w:t xml:space="preserve">, профессиональной характеристики (Постановление Минтруда РФ от 5 марта 2004 г. № 30), </w:t>
      </w:r>
      <w:hyperlink r:id="rId3">
        <w:r>
          <w:rPr>
            <w:rStyle w:val="InternetLink"/>
            <w:b/>
            <w:sz w:val="28"/>
          </w:rPr>
          <w:t>рабочей учебной программы</w:t>
        </w:r>
      </w:hyperlink>
      <w:r>
        <w:rPr>
          <w:b/>
          <w:color w:val="000000"/>
          <w:sz w:val="28"/>
        </w:rPr>
        <w:t xml:space="preserve"> и требований заказчиков:  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Выпускник должен знать</w:t>
      </w:r>
      <w:r>
        <w:rPr>
          <w:color w:val="000000"/>
          <w:sz w:val="28"/>
        </w:rPr>
        <w:t>: Ассортимент, классификацию, характеристику, назначение, питательную ценность, розничные цены на товары, признаки доброкачественности товаров, нормы естественной убыли товаров и порядок их списания; пути сокращения товарных потерь; технологию продажи товаров; устройство и правила эксплуатации контрольно-кассовой техники.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рпоративные требования работодателей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Выпускник должен уметь</w:t>
      </w:r>
      <w:r>
        <w:rPr>
          <w:color w:val="000000"/>
          <w:sz w:val="28"/>
        </w:rPr>
        <w:t xml:space="preserve">:  Выполнять практические  приёмы умения и навыки в соответствии с технологией продажи товаров,  в том числе  консультировать покупателей о свойствах, вкусовых особенностях, кулинарном назначении и питательной                               ценности отдельных видов товаров, предлагать новые, взаимозаменяемые товары и товары сопутствующего ассортимента.   Уведомлять администрацию о поступлении товаров несоответствующих маркировке.  Эксплуатировать контрольно-кассовую технику. Соблюдать корпоративные требования работодателей (гиперссылка)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 xml:space="preserve">Согласно требованиям работодателя выпускник должен быть:  </w:t>
      </w:r>
      <w:r>
        <w:rPr>
          <w:color w:val="000000"/>
          <w:sz w:val="28"/>
        </w:rPr>
        <w:t>Компетентным в профессии, активным и самостоятельным в трудовой деятельности, способным к обучению, честным, ответственным, коммуникативным, толерантным,  умеющим быстро и точно реагировать на новую производственную ситуацию и  правильно выходить из конфликтных ситуаций</w:t>
      </w:r>
      <w:r>
        <w:rPr>
          <w:rStyle w:val="Style14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и изучения предмета: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 xml:space="preserve">Обучающие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формированию практического опыта работы по профессии «продавец продовольственных товаров, контролёр-кассир» в розничных предприятиях торговли: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технологии продажи различных групп товаров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эксплуатация контрольно-кассовой техники.       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Развивающие: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Способствовать развитию  памяти, мыслительной деятельности,  умения анализировать, выделять главное,  коммуникативности, профессиональной компетентности:  умело и аргументировано находить выход из нетипичных производственных ситуаций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Способствовать развитию умения планировать свои действия, оценивать качество выполненных работ, применять теоретические знания на практике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Воспитательные</w:t>
      </w:r>
      <w:r>
        <w:rPr>
          <w:color w:val="000000"/>
          <w:sz w:val="28"/>
        </w:rPr>
        <w:t xml:space="preserve">: Способствовать воспитанию профессиональных и социально-важных качеств: ответственного отношения к порученному делу, честности, толерантности, самостоятельности, бесконфликтности, потребности использовать в трудовой деятельности все новое, прогрессивное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Критерии и нормы достижения цели</w:t>
      </w:r>
      <w:r>
        <w:rPr>
          <w:color w:val="000000"/>
          <w:sz w:val="28"/>
        </w:rPr>
        <w:t>:  Выполнять практические приёмы технологии продажи товаров различных товарных групп  (норма – 100%), эксплуатировать ККТ различных типов (норма - 100%)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Форма итоговой аттестации по предмету (профессии):</w:t>
      </w:r>
      <w:r>
        <w:rPr>
          <w:color w:val="000000"/>
          <w:sz w:val="28"/>
        </w:rPr>
        <w:t xml:space="preserve"> Выпускной квалификационный экзамен с выполнением пробной квалификационной работы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i/>
          <w:i/>
          <w:iCs/>
          <w:color w:val="FF420E"/>
          <w:sz w:val="28"/>
        </w:rPr>
      </w:pPr>
      <w:r>
        <w:rPr>
          <w:color w:val="000000"/>
          <w:sz w:val="28"/>
        </w:rPr>
        <w:t>2</w:t>
      </w:r>
      <w:r>
        <w:rPr>
          <w:b/>
          <w:color w:val="000000"/>
          <w:sz w:val="28"/>
        </w:rPr>
        <w:t>) Номер и название темы по программе предмета</w:t>
      </w:r>
      <w:r>
        <w:rPr>
          <w:color w:val="000000"/>
          <w:sz w:val="28"/>
        </w:rPr>
        <w:t xml:space="preserve">: 3б. 7. </w:t>
      </w:r>
      <w:hyperlink r:id="rId4">
        <w:r>
          <w:rPr>
            <w:rStyle w:val="InternetLink"/>
            <w:sz w:val="28"/>
          </w:rPr>
          <w:t>«Технология продажи мясных товаров»</w:t>
        </w:r>
      </w:hyperlink>
      <w:r>
        <w:rPr>
          <w:color w:val="000000"/>
          <w:sz w:val="28"/>
        </w:rPr>
        <w:t xml:space="preserve">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Объем учебного времени на тему:  60</w:t>
      </w:r>
      <w:r>
        <w:rPr>
          <w:color w:val="000000"/>
          <w:sz w:val="28"/>
        </w:rPr>
        <w:t xml:space="preserve"> часов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Место темы в предмете и в профессии, взаимосвязь с другими предметами</w:t>
      </w:r>
      <w:r>
        <w:rPr>
          <w:color w:val="000000"/>
          <w:sz w:val="28"/>
        </w:rPr>
        <w:t>:  одна из основных,  взаимосвязана с предметами: «Физика», «Химия», «Товароведение продовольственных товаров», «Деловая культура», «Торговые вычисления», «Учёт и отчётность», «Оборудование торговых предприятий», «Технология розничной торговле»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Цели изучения темы в соответствии со стандартом и требованиями заказчиков</w:t>
      </w:r>
      <w:r>
        <w:rPr>
          <w:color w:val="000000"/>
          <w:sz w:val="28"/>
        </w:rPr>
        <w:t xml:space="preserve">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Обучающие</w:t>
      </w:r>
      <w:r>
        <w:rPr>
          <w:color w:val="000000"/>
          <w:sz w:val="28"/>
        </w:rPr>
        <w:t>: Способствовать формированию практического опыта по</w:t>
      </w:r>
      <w:r>
        <w:rPr>
          <w:rStyle w:val="11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распознаванию ассортимента по всем признакам классификации;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чтению маркировочных обозначений, проверке полноты реквизитов; 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ю качества органолептическим методом;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и рабочего места с учётом безопасных приёмов труда, санитарии и гигиены;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риёмке товаров и размещения на хранение;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одготовке товаров к продаже;</w:t>
      </w:r>
    </w:p>
    <w:p>
      <w:pPr>
        <w:pStyle w:val="Normal"/>
        <w:tabs>
          <w:tab w:val="clear" w:pos="709"/>
          <w:tab w:val="left" w:pos="3218" w:leader="none"/>
          <w:tab w:val="left" w:pos="15458" w:leader="none"/>
        </w:tabs>
        <w:ind w:left="141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родаже мясных товаров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Развивающие</w:t>
      </w:r>
      <w:r>
        <w:rPr>
          <w:color w:val="000000"/>
          <w:sz w:val="28"/>
        </w:rPr>
        <w:t>: Способствовать развитию памяти, мыслительной деятельности, коммуникативных качеств, умения анализировать,  выделять главное, планировать свои действия,  умело и аргументировано находить выход из нетипичных производственных ситуаций, оценивать качество выполненных работ, применять теоретические знания на практике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Воспитательные:</w:t>
      </w:r>
      <w:r>
        <w:rPr>
          <w:color w:val="000000"/>
          <w:sz w:val="28"/>
        </w:rPr>
        <w:t xml:space="preserve"> Способствовать воспитанию ответственного отношения к порученному делу, честности, толерантности, самостоятельности, бесконфликтности, потребности использовать в трудовой деятельности все новое, прогрессивное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Критерии и нормы достижения цели:  </w:t>
      </w:r>
      <w:r>
        <w:rPr>
          <w:color w:val="000000"/>
          <w:sz w:val="28"/>
        </w:rPr>
        <w:t>Выполнять практические приёмы технологии продажи мясных товаров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 — 100%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 xml:space="preserve">По итогам изучения темы учащиеся должны </w:t>
      </w:r>
      <w:r>
        <w:rPr>
          <w:color w:val="000000"/>
          <w:sz w:val="28"/>
        </w:rPr>
        <w:t xml:space="preserve">   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Знать</w:t>
      </w:r>
      <w:r>
        <w:rPr>
          <w:color w:val="000000"/>
          <w:sz w:val="28"/>
        </w:rPr>
        <w:t xml:space="preserve">: ассортимент, классификацию, характеристику, назначение, питательную ценность, розничные цены на товары, признаки доброкачественности товаров, нормы естественной убыли товаров и порядок их списания; пути сокращения товарных потерь; технологию продажи мясных товаров.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рпоративные требования работодателей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 xml:space="preserve">Уметь: </w:t>
      </w:r>
      <w:r>
        <w:rPr>
          <w:color w:val="000000"/>
          <w:sz w:val="28"/>
        </w:rPr>
        <w:t xml:space="preserve">выполнять практические  приёмы, умения и навыки технологии продажи товаров,  в том числе  консультировать покупателей о свойствах, вкусовых особенностях, кулинарном назначении и питательной  ценности отдельных видов товаров, предлагать новые, взаимозаменяемые товары и товары сопутствующего ассортимента.   Уведомлять администрацию о поступлении товаров несоответствующих маркировке. Соблюдать корпоративные требования работодателей. Быть ответственным, самостоятельным, коммуникабельным и бесконфликтным.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Методы и формы оценки образовательного результата</w:t>
      </w:r>
      <w:r>
        <w:rPr>
          <w:color w:val="000000"/>
          <w:sz w:val="28"/>
        </w:rPr>
        <w:t>: Зачет по теме «Технология продажи мясных товаров» в форме демонстрации владения практическими навыками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b/>
          <w:color w:val="000000"/>
          <w:sz w:val="28"/>
        </w:rPr>
        <w:t>) Тема УВЗ:</w:t>
      </w:r>
      <w:r>
        <w:rPr>
          <w:color w:val="000000"/>
          <w:sz w:val="28"/>
        </w:rPr>
        <w:t xml:space="preserve">  </w:t>
      </w:r>
      <w:hyperlink r:id="rId5">
        <w:r>
          <w:rPr>
            <w:rStyle w:val="InternetLink"/>
            <w:sz w:val="28"/>
          </w:rPr>
          <w:t xml:space="preserve">по перечню 3 б 7.1. </w:t>
        </w:r>
      </w:hyperlink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«Распознавание ассортимента мясных консервов по всем признакам классификации. Определение качества, упаковка, маркировка»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Место УВЗ в теме:</w:t>
      </w:r>
      <w:r>
        <w:rPr>
          <w:color w:val="000000"/>
          <w:sz w:val="28"/>
        </w:rPr>
        <w:t xml:space="preserve">   Основная. </w:t>
      </w:r>
      <w:r>
        <w:rPr>
          <w:b/>
          <w:color w:val="000000"/>
          <w:sz w:val="28"/>
        </w:rPr>
        <w:t>Объем учебного времени</w:t>
      </w:r>
      <w:r>
        <w:rPr>
          <w:color w:val="000000"/>
          <w:sz w:val="28"/>
        </w:rPr>
        <w:t>:  6 час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Взаимосвязь с предметами</w:t>
      </w:r>
      <w:r>
        <w:rPr>
          <w:color w:val="000000"/>
          <w:sz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 w:before="12" w:after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Товароведение продовольственных товаров - тема: «Мясные консервы, классификация, ассортимент, качество, упаковка, маркировка, хранени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ind w:left="0" w:right="588"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еловая культура - тема: «Культура общения в сфере торговли», тема: «Культура внешнего облика», тема: «Понятие коммуникации. Средства вербального и невербального общения», тема: «Культура речи.  Нормы речевого общения», тема: «Деловое общение. Понятие компетентности в общен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 w:before="3" w:after="0"/>
        <w:ind w:left="0" w:right="588" w:hanging="0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Химия - тема: «Коррозия металлов и способы защиты от неё», тема: «Металл. Общие физические и химические свойства», тема: «Высокомолекулярные соединения. Пластмассы», «Белки», «Жиры», «Углеводы» и 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Введение в товароведение - тема: «Качество товаров», тема: «Виды, формы и средства товарной информации», тема: «Стандартизация, сертификация товар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Санитария и гигиена – тема: «Санитарные требования, предъявляемые к торговым предприятия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Технология розничной торговли – «Безопасность това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усский язык – тема: «Фонетика, орфография. Принципы  русской орфограф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42" w:leader="none"/>
        </w:tabs>
        <w:suppressAutoHyphens w:val="false"/>
        <w:autoSpaceDE w:val="false"/>
        <w:spacing w:lineRule="exact" w:line="276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Информатика – тема: «Средства и технологии создания и преобразования информационных объектов», «Технологии создания компьютерных презентаций», «Использование анимации в презентации»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Уровень усвоения содержания</w:t>
      </w:r>
      <w:r>
        <w:rPr>
          <w:color w:val="000000"/>
          <w:sz w:val="28"/>
        </w:rPr>
        <w:t xml:space="preserve">:  </w:t>
      </w:r>
      <w:r>
        <w:rPr>
          <w:b/>
          <w:color w:val="000000"/>
          <w:sz w:val="28"/>
        </w:rPr>
        <w:t>2 уровень-100% ,  3 уровень – 70%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и изучения УВЗ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Обучающие</w:t>
      </w:r>
      <w:r>
        <w:rPr>
          <w:color w:val="000000"/>
          <w:sz w:val="28"/>
        </w:rPr>
        <w:t xml:space="preserve">: Сформировать опыт деятельности по технологии продажи </w:t>
      </w:r>
      <w:r>
        <w:rPr>
          <w:sz w:val="28"/>
        </w:rPr>
        <w:t xml:space="preserve">мясных консервов: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распознаванию ассортимента по всем признакам классификации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чтению и расшифровке маркировочных обозначений, проверке полноты реквизитов;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ю конечного срока реализации товаров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ю качества органолептическим методом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ю отличительных особенностей товаров одной группы, подгруппы, вида и разновидности разных производителей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звивающие</w:t>
      </w:r>
      <w:r>
        <w:rPr>
          <w:color w:val="000000"/>
          <w:sz w:val="28"/>
        </w:rPr>
        <w:t>:  Способствовать развитию  коммуникативных качеств, формированию умения анализировать, развитию умения выделять главное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Воспитательные:</w:t>
      </w:r>
      <w:r>
        <w:rPr>
          <w:color w:val="000000"/>
          <w:sz w:val="28"/>
        </w:rPr>
        <w:t xml:space="preserve"> Способствовать воспитанию ответственного отношения к порученному делу, самостоятельности, бесконфликтности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 xml:space="preserve">Критерии и нормы достижения целей: </w:t>
      </w:r>
      <w:r>
        <w:rPr>
          <w:color w:val="000000"/>
          <w:sz w:val="28"/>
        </w:rPr>
        <w:t>Выполнять практические приёмы, умения и навыки по распознаванию ассортимента мясных консервов по всем признакам классификации, проверке полноты реквизитов маркировки, определению сроков реализации, качества, отличительных особенностей товаров одной группы, подгруппы, вида и разновидности разных производителей мясных консервов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орма – 100%.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результате изучения темы учащиеся должны 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Знать:</w:t>
      </w:r>
      <w:r>
        <w:rPr>
          <w:color w:val="000000"/>
          <w:sz w:val="28"/>
        </w:rPr>
        <w:t xml:space="preserve">  ассортимент, классификацию, характеристику, питательную ценность, сроки реализации товаров, требования к реквизитам маркировки, признаки доброкачественности товаров, розничные цены на товары, отличительные особенности товаров одной группы, подгруппы, вида и разновидности разных производителей. Корпоративные требования работодателей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 xml:space="preserve">Уметь: </w:t>
      </w:r>
      <w:r>
        <w:rPr>
          <w:color w:val="000000"/>
          <w:sz w:val="28"/>
        </w:rPr>
        <w:t>распознавать ассортимент по всем признакам классификации; давать характеристику образца; читать маркировочные обозначения и  проверять полноту реквизитов; определять конечный срок реализации товаров; определять качество органолептическим методом; определять отличительные особенности товаров одной группы, подгруппы, вида и разновидности разных производителей. Соблюдать корпоративные требования работодателей. Быть ответственным, самостоятельным, бесконфликтным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Показатели оценки образовательного результата</w:t>
      </w:r>
      <w:r>
        <w:rPr>
          <w:color w:val="000000"/>
          <w:sz w:val="28"/>
        </w:rPr>
        <w:t>: Свободно владеть приёмами, умениями и навыками по распознаванию ассортимента мясных консервов по всем признакам классификации; чтению и расшифровке маркировочных обозначений, проверке полноты реквизитов; определению конечного срока реализации и качества; определению отличительных особенностей товаров одной группы, подгруппы, вида и разновидности разных производителей мясных консервов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Выбор средств обучения: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 xml:space="preserve">МТО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color w:val="000000"/>
          <w:sz w:val="28"/>
        </w:rPr>
        <w:t xml:space="preserve">1. Карты опорных знаний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 xml:space="preserve">- </w:t>
      </w:r>
      <w:hyperlink r:id="rId6">
        <w:r>
          <w:rPr>
            <w:rStyle w:val="InternetLink"/>
            <w:sz w:val="28"/>
          </w:rPr>
          <w:t>классификация</w:t>
        </w:r>
      </w:hyperlink>
      <w:r>
        <w:rPr>
          <w:color w:val="000000"/>
          <w:sz w:val="28"/>
        </w:rPr>
        <w:t xml:space="preserve"> мясных консервов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 xml:space="preserve">- </w:t>
      </w:r>
      <w:hyperlink r:id="rId7">
        <w:r>
          <w:rPr>
            <w:rStyle w:val="InternetLink"/>
            <w:sz w:val="28"/>
          </w:rPr>
          <w:t>пороки</w:t>
        </w:r>
      </w:hyperlink>
      <w:r>
        <w:rPr>
          <w:color w:val="000000"/>
          <w:sz w:val="28"/>
        </w:rPr>
        <w:t xml:space="preserve"> банок мясных консервов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 xml:space="preserve">- расшифровка условных обозначений </w:t>
      </w:r>
      <w:hyperlink r:id="rId8">
        <w:r>
          <w:rPr>
            <w:rStyle w:val="InternetLink"/>
            <w:sz w:val="28"/>
          </w:rPr>
          <w:t>маркировки</w:t>
        </w:r>
      </w:hyperlink>
      <w:r>
        <w:rPr>
          <w:color w:val="000000"/>
          <w:sz w:val="28"/>
        </w:rPr>
        <w:t xml:space="preserve"> на крышке или дне банок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Дидактические материалы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инструкционные карты по соблюдению  последовательности действий (</w:t>
      </w:r>
      <w:hyperlink r:id="rId9">
        <w:r>
          <w:rPr>
            <w:rStyle w:val="InternetLink"/>
            <w:sz w:val="28"/>
          </w:rPr>
          <w:t>алгоритм определения качества</w:t>
        </w:r>
      </w:hyperlink>
      <w:r>
        <w:rPr>
          <w:color w:val="000000"/>
          <w:sz w:val="28"/>
        </w:rPr>
        <w:t xml:space="preserve">);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индивидуальные карточки-задания: </w:t>
      </w:r>
      <w:hyperlink r:id="rId10">
        <w:r>
          <w:rPr>
            <w:rStyle w:val="InternetLink"/>
            <w:sz w:val="28"/>
          </w:rPr>
          <w:t>Работа с ассортиментом</w:t>
        </w:r>
      </w:hyperlink>
      <w:r>
        <w:rPr>
          <w:color w:val="000000"/>
          <w:sz w:val="28"/>
        </w:rPr>
        <w:t xml:space="preserve"> на вводном и текущем инструктажах. Отчет по </w:t>
      </w:r>
      <w:hyperlink r:id="rId11">
        <w:r>
          <w:rPr>
            <w:rStyle w:val="InternetLink"/>
            <w:sz w:val="28"/>
          </w:rPr>
          <w:t>дегустации</w:t>
        </w:r>
      </w:hyperlink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 xml:space="preserve">- задания по отработке практических навыков </w:t>
      </w:r>
      <w:hyperlink r:id="rId12">
        <w:r>
          <w:rPr>
            <w:rStyle w:val="InternetLink"/>
            <w:sz w:val="28"/>
          </w:rPr>
          <w:t>на рабочих местах</w:t>
        </w:r>
      </w:hyperlink>
      <w:r>
        <w:rPr>
          <w:color w:val="000000"/>
          <w:sz w:val="28"/>
        </w:rPr>
        <w:t xml:space="preserve"> (2 курс обучения)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Нормативно-правовые документы: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ГОСТ Р 51074 – 03 «Продукты пищевые. Информация для потребителя. Общие требования»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>- ГОСТы на консервы мясные в количестве 21 штуки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>- образцы сертификатов соответствия, удостоверений о качестве и безопасности продукции, ветеринарных свидетельств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Закон РФ «О защите прав потребителей»;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Постановление  Правительства РФ № 55  «Правила продажи отдельных видов товаров»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ind w:left="709" w:hanging="0"/>
        <w:jc w:val="both"/>
        <w:rPr/>
      </w:pPr>
      <w:r>
        <w:rPr>
          <w:color w:val="000000"/>
          <w:sz w:val="28"/>
        </w:rPr>
        <w:t xml:space="preserve">- Тарифно-квалификационная </w:t>
      </w:r>
      <w:hyperlink r:id="rId13">
        <w:r>
          <w:rPr>
            <w:rStyle w:val="InternetLink"/>
            <w:sz w:val="28"/>
          </w:rPr>
          <w:t>характеристика</w:t>
        </w:r>
      </w:hyperlink>
      <w:r>
        <w:rPr>
          <w:color w:val="000000"/>
          <w:sz w:val="28"/>
        </w:rPr>
        <w:t xml:space="preserve"> по профессии «продавец продовольственных товаров»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 Наличный ассортимент мясных консервов. 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color w:val="000000"/>
          <w:sz w:val="28"/>
        </w:rPr>
        <w:t xml:space="preserve">5. </w:t>
      </w:r>
      <w:hyperlink r:id="rId14">
        <w:r>
          <w:rPr>
            <w:rStyle w:val="InternetLink"/>
            <w:sz w:val="28"/>
          </w:rPr>
          <w:t>Корпоративные требования</w:t>
        </w:r>
      </w:hyperlink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color w:val="000000"/>
          <w:sz w:val="28"/>
        </w:rPr>
        <w:t xml:space="preserve">6. </w:t>
      </w:r>
      <w:hyperlink r:id="rId15">
        <w:r>
          <w:rPr>
            <w:rStyle w:val="InternetLink"/>
            <w:sz w:val="28"/>
          </w:rPr>
          <w:t>Презентация</w:t>
        </w:r>
      </w:hyperlink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color w:val="000000"/>
          <w:sz w:val="28"/>
        </w:rPr>
        <w:t xml:space="preserve">7. </w:t>
      </w:r>
      <w:hyperlink r:id="rId16">
        <w:r>
          <w:rPr>
            <w:rStyle w:val="InternetLink"/>
            <w:sz w:val="28"/>
          </w:rPr>
          <w:t>График</w:t>
        </w:r>
      </w:hyperlink>
      <w:r>
        <w:rPr>
          <w:color w:val="000000"/>
          <w:sz w:val="28"/>
        </w:rPr>
        <w:t xml:space="preserve"> перемещения по отделам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СО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.Проектор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.Ноутбук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.Экран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методов обучения: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. Словесный – беседа с учащимися, инструктирование учащихся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color w:val="000000"/>
          <w:sz w:val="28"/>
        </w:rPr>
        <w:t>2. Наглядно-демонстрационный – показ мастером практических приемов работы: с натуральными образцами товаров, маркировками, упаковкой, нормативными документами; работа с текстом (нормативно-правовых документов, карт опорных знаний)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3. Практический – работа под контролем мастера по выполнению дифференцированных заданий; самостоятельная работа учащихся в отделах согласно графика и при проведении дегустации мясных консервов для покупателей.</w:t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/>
      </w:pPr>
      <w:r>
        <w:rPr>
          <w:b/>
          <w:color w:val="000000"/>
          <w:sz w:val="28"/>
        </w:rPr>
        <w:t>Форма УВЗ:</w:t>
      </w:r>
      <w:r>
        <w:rPr>
          <w:color w:val="000000"/>
          <w:sz w:val="28"/>
        </w:rPr>
        <w:t xml:space="preserve">  Урок производственного обучения по выполнению учебно-производственных комплексных работ.</w:t>
      </w:r>
      <w:r>
        <w:br w:type="page"/>
      </w:r>
    </w:p>
    <w:p>
      <w:pPr>
        <w:pStyle w:val="Normal"/>
        <w:tabs>
          <w:tab w:val="clear" w:pos="709"/>
          <w:tab w:val="left" w:pos="1800" w:leader="none"/>
          <w:tab w:val="left" w:pos="140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520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2560"/>
        <w:gridCol w:w="3020"/>
        <w:gridCol w:w="3240"/>
        <w:gridCol w:w="2027"/>
        <w:gridCol w:w="2358"/>
      </w:tblGrid>
      <w:tr>
        <w:trPr>
          <w:trHeight w:val="123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Этапы и временные рамки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Цель образовательног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ульта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Деятельность учащихся (метод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 xml:space="preserve">Деятельность педагог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(методы обучения воспитания и контроля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Формы организации деятельности учащихс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Показатели достижения образовательного результата</w:t>
            </w:r>
          </w:p>
        </w:tc>
      </w:tr>
      <w:tr>
        <w:trPr>
          <w:trHeight w:val="158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Организационный момент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мин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одготовиться к занятию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ветствуют мастера.</w:t>
            </w:r>
          </w:p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Бригадир проверяет готовностьгруппы к занятию (внешний вид, наличие дневников) и  докладывает мастер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ветствует учащихся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яет явку. Отмечает отсутствующи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имает рапорт бригадир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тальн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9 </w:t>
            </w:r>
            <w:r>
              <w:rPr>
                <w:color w:val="000000"/>
                <w:sz w:val="28"/>
                <w:szCs w:val="28"/>
                <w:vertAlign w:val="superscript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– 9</w:t>
            </w:r>
            <w:r>
              <w:rPr>
                <w:color w:val="000000"/>
                <w:sz w:val="28"/>
                <w:szCs w:val="28"/>
                <w:vertAlign w:val="superscript"/>
              </w:rPr>
              <w:t>02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товность к уроку.</w:t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водный инструкт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43 мин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отивация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5 мин)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ние интереса к познавательной деятельности, направленной на изучение данной темы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ind w:left="420" w:hanging="360"/>
              <w:rPr>
                <w:color w:val="000000"/>
              </w:rPr>
            </w:pPr>
            <w:r>
              <w:rPr>
                <w:color w:val="000000"/>
              </w:rPr>
              <w:t>Слушают, вспоминают, отвечают на вопросы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ind w:left="420" w:hanging="360"/>
              <w:rPr>
                <w:color w:val="000000"/>
              </w:rPr>
            </w:pPr>
            <w:r>
              <w:rPr>
                <w:color w:val="000000"/>
              </w:rPr>
              <w:t>Беседует. Задаёт вопросы: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тальн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9 </w:t>
            </w:r>
            <w:r>
              <w:rPr>
                <w:color w:val="000000"/>
                <w:sz w:val="28"/>
                <w:szCs w:val="28"/>
                <w:vertAlign w:val="superscript"/>
              </w:rPr>
              <w:t>03</w:t>
            </w:r>
            <w:r>
              <w:rPr>
                <w:color w:val="000000"/>
                <w:sz w:val="28"/>
                <w:szCs w:val="28"/>
              </w:rPr>
              <w:t xml:space="preserve"> – 9</w:t>
            </w:r>
            <w:r>
              <w:rPr>
                <w:color w:val="000000"/>
                <w:sz w:val="28"/>
                <w:szCs w:val="28"/>
                <w:vertAlign w:val="superscript"/>
              </w:rPr>
              <w:t>07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нимание, интерес, понимание важности данного урока.</w:t>
            </w:r>
          </w:p>
        </w:tc>
      </w:tr>
      <w:tr>
        <w:trPr>
          <w:trHeight w:val="684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Изучаем группу мясные товар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  <w:tab w:val="left" w:pos="1452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Какую группу товара мы сейчас изучаем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2. Это следующие подгруппы товаров: мясо убойных животных и сельскохозяйственной птицы, субпродукты, полуфабрикаты, кулинарные изделия, колбасные изделия, мясные копчёности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  <w:tab w:val="left" w:pos="1452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Назовите подгруппы мясных товаров навыки практической работы с которыми вы уже освоили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ясные консерв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Назовите с какими подгруппами мясных товаров вы на практике ещё не осваивали навыки работы, но она имеется в продаже и изучена на уроках товароведения продовольственных товаров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ушают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/>
            </w:pPr>
            <w:r>
              <w:rPr/>
              <w:t xml:space="preserve">Беседует: «Перед тем, как вы </w:t>
            </w:r>
            <w:r>
              <w:rPr>
                <w:color w:val="000000"/>
              </w:rPr>
              <w:t>сформулируете</w:t>
            </w:r>
            <w:r>
              <w:rPr/>
              <w:t xml:space="preserve"> и запишите тему урока в дневниках, я предлагаю вам посмотреть  ситуации записанные камерами слежения в торговом зале. Они прямо касаются темы данного урока. Так как не этично показывать реальную запись, я как всегда приготовила для вас ситуации в форме мультимедиа»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мотрят на предложенные мастером мультимедийные проблемные ситуации, обдумывают ответ, анализируют, выделяют главное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FF420E"/>
              </w:rPr>
            </w:pPr>
            <w:r>
              <w:rPr>
                <w:color w:val="000000"/>
              </w:rPr>
              <w:t xml:space="preserve">Приводит примеры жизненных ситуаций в форме анимации при помощи </w:t>
            </w:r>
            <w:hyperlink r:id="rId17">
              <w:r>
                <w:rPr>
                  <w:rStyle w:val="InternetLink"/>
                </w:rPr>
                <w:t>мультимедийных</w:t>
              </w:r>
            </w:hyperlink>
            <w:r>
              <w:rPr>
                <w:color w:val="000000"/>
              </w:rPr>
              <w:t xml:space="preserve"> средств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чают на вопрос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Первая ситуация возникла потому чт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Вторая ситуация возникла потому чт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 Третья ситуация возникла потому чт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Называют документы, обязывающие продавца владеть данной информацией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FF420E"/>
              </w:rPr>
            </w:pPr>
            <w:r>
              <w:rPr>
                <w:color w:val="000000"/>
              </w:rPr>
              <w:t>- Закон РФ «</w:t>
            </w:r>
            <w:hyperlink r:id="rId18">
              <w:r>
                <w:rPr>
                  <w:rStyle w:val="InternetLink"/>
                </w:rPr>
                <w:t>О защите прав потребителей</w:t>
              </w:r>
            </w:hyperlink>
            <w:r>
              <w:rPr>
                <w:color w:val="000000"/>
              </w:rPr>
              <w:t xml:space="preserve">»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spacing w:val="3"/>
              </w:rPr>
              <w:t>Постановление Правительства РФ № 55 «</w:t>
            </w:r>
            <w:hyperlink r:id="rId19">
              <w:r>
                <w:rPr>
                  <w:rStyle w:val="InternetLink"/>
                  <w:spacing w:val="3"/>
                </w:rPr>
                <w:t>Правила продажи</w:t>
              </w:r>
            </w:hyperlink>
            <w:r>
              <w:rPr>
                <w:color w:val="000000"/>
                <w:spacing w:val="3"/>
              </w:rPr>
              <w:t xml:space="preserve"> отдельных видов продовольственных и непродовольственных товаров» 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FF420E"/>
              </w:rPr>
            </w:pPr>
            <w:r>
              <w:rPr>
                <w:color w:val="000000"/>
                <w:spacing w:val="3"/>
              </w:rPr>
              <w:t xml:space="preserve">- </w:t>
            </w:r>
            <w:hyperlink r:id="rId20">
              <w:r>
                <w:rPr>
                  <w:rStyle w:val="InternetLink"/>
                  <w:spacing w:val="3"/>
                </w:rPr>
                <w:t>Квалификационная характеристика</w:t>
              </w:r>
            </w:hyperlink>
            <w:r>
              <w:rPr>
                <w:color w:val="000000"/>
                <w:spacing w:val="3"/>
              </w:rPr>
              <w:t>.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ет вопрос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Назовите причину  возникновения 1-ой ситуации?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Назовите причину  возникновения 2-ой ситуации?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Назовите причину  возникновения 3-ой ситуации?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Назовите документы, обязывающие продавца владеть данной информацией?</w:t>
            </w:r>
          </w:p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ушает ответы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ируют проблему, которую необходимо решить в конце урока: «Помочь продавцу найти решение предложенных проблемных ситуаций»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месте с учащимися </w:t>
            </w:r>
            <w:r>
              <w:rPr>
                <w:color w:val="000000"/>
              </w:rPr>
              <w:t>формулирует</w:t>
            </w:r>
            <w:r>
              <w:rPr/>
              <w:t xml:space="preserve"> проблему, которую необходимо решить в конце урока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ировка темы урока, целей и задач урока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3 мин)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ние умений и навыков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840" w:leader="none"/>
                <w:tab w:val="left" w:pos="14080" w:leader="none"/>
              </w:tabs>
              <w:snapToGrid w:val="false"/>
              <w:ind w:left="40" w:hanging="23"/>
              <w:rPr>
                <w:color w:val="000000"/>
              </w:rPr>
            </w:pPr>
            <w:r>
              <w:rPr>
                <w:color w:val="000000"/>
              </w:rPr>
              <w:t>анализировать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840" w:leader="none"/>
                <w:tab w:val="left" w:pos="14080" w:leader="none"/>
              </w:tabs>
              <w:snapToGrid w:val="false"/>
              <w:ind w:left="40" w:hanging="23"/>
              <w:rPr>
                <w:color w:val="000000"/>
              </w:rPr>
            </w:pPr>
            <w:r>
              <w:rPr>
                <w:color w:val="000000"/>
              </w:rPr>
              <w:t>выделять главное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840" w:leader="none"/>
                <w:tab w:val="left" w:pos="14080" w:leader="none"/>
              </w:tabs>
              <w:snapToGrid w:val="false"/>
              <w:ind w:left="40" w:hanging="23"/>
              <w:rPr>
                <w:color w:val="000000"/>
              </w:rPr>
            </w:pPr>
            <w:r>
              <w:rPr>
                <w:color w:val="000000"/>
              </w:rPr>
              <w:t>формулировать тему, цели и задачи урока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ушают, обдумывают ответ, анализируют, выделяют главное отвечают на вопросы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едует с учащимис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ёт вопросы: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тальн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9</w:t>
            </w:r>
            <w:r>
              <w:rPr>
                <w:color w:val="000000"/>
                <w:sz w:val="28"/>
                <w:szCs w:val="28"/>
                <w:vertAlign w:val="superscript"/>
              </w:rPr>
              <w:t>08</w:t>
            </w:r>
            <w:r>
              <w:rPr>
                <w:color w:val="000000"/>
                <w:sz w:val="28"/>
                <w:szCs w:val="28"/>
              </w:rPr>
              <w:t xml:space="preserve"> – 9</w:t>
            </w:r>
            <w:r>
              <w:rPr>
                <w:color w:val="000000"/>
                <w:sz w:val="28"/>
                <w:szCs w:val="28"/>
                <w:vertAlign w:val="superscript"/>
              </w:rPr>
              <w:t>13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ние формулировать тему, цели и задачи урока.</w:t>
            </w:r>
          </w:p>
        </w:tc>
      </w:tr>
      <w:tr>
        <w:trPr>
          <w:trHeight w:val="88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 Мясные консерв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 Навыки работы с какой подгруппой мясных товаров мы сегодня будем осваивать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  <w:tab w:val="left" w:pos="1452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Формулируют тему урока: «Распознавание ассортимента мясных консервов по всем признакам классификации. Определение качества. Упаковка, маркировка, хранение»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ёт задание: «С учётом поставленной проблемы, опираясь на имеющийся опыт и профессиональную характеристику продавца продовольственных товаров, сформулируйте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Название темы урока,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  <w:tab w:val="left" w:pos="1452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Формулируют цель урока: «Научиться продавать мясные консервы»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Цель урока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  <w:tab w:val="left" w:pos="1452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3.  Формулируют задачи урока.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исывают в дневниках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у урока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ен уметь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распознавать ассортимент мясных консервов по всем признакам классификации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читать маркировочные обозначения на таре и упаковке, проверять полноту реквизит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пределять конечный срок реализации товар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определять качество товаров органолептическим методом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распознавать отличительные особенности товаров одной группы, подгруппы, вида и разновидности, но разных изготовителей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ен знать: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ассортимент магазина, производителей, цены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классификацию мясных консервов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требования ГОСТа к маркировочным обозначениям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условия и сроки хранения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требования ГОСТов к качеству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показатели, характеризующие отличительные особенности товаров одной группы, подгруппы, вида и разновидности но разных изготовителей;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требования к оформлению сопроводительных документов, гарантирующих качество и пищевую безвредность мясных консервов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нормативные документы: Постановление правительства №55 «Правила продажи отдельных видов товаров, Закон РФ «О защите прав потребителей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3. Задачи урока, которые необходимо решить для достижения поставленной цел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месте с учащимися формулирует тему, цели и задачи урока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уализац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5 мин)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роизведение и использование, ранее полученных знаний и умений, необходимых на данном уроке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уждают, вспоминают ранее изученные темы, находят связь с данной темой, отвечают на вопросы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Предлагает вспомнить изученный материал на уроках товароведение продовольственных товаров и ответить на </w:t>
            </w:r>
            <w:r>
              <w:rPr>
                <w:color w:val="000000"/>
                <w:spacing w:val="1"/>
              </w:rPr>
              <w:t>вопросы: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нтальн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9 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14 </w:t>
            </w:r>
            <w:r>
              <w:rPr>
                <w:color w:val="000000"/>
                <w:sz w:val="28"/>
                <w:szCs w:val="28"/>
              </w:rPr>
              <w:t>– 9</w:t>
            </w:r>
            <w:r>
              <w:rPr>
                <w:color w:val="000000"/>
                <w:sz w:val="28"/>
                <w:szCs w:val="28"/>
                <w:vertAlign w:val="superscript"/>
              </w:rPr>
              <w:t>19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Готовность к изучению новой темы</w:t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 Мясные консервы – это изделия из мяса или мясопродуктов (с различными добавками или без добавок), расфасованные в банки, герметично укупоренные и подвергнутые тепловой обработке до полной готовности к употребле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4" w:leader="none"/>
              </w:tabs>
              <w:snapToGrid w:val="false"/>
              <w:ind w:left="60" w:hanging="0"/>
              <w:jc w:val="both"/>
              <w:rPr/>
            </w:pPr>
            <w:r>
              <w:rPr>
                <w:color w:val="000000"/>
                <w:spacing w:val="-1"/>
              </w:rPr>
              <w:t>1.Сформулируйте определение мясных консервов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40" w:leader="none"/>
                <w:tab w:val="left" w:pos="14880" w:leader="none"/>
              </w:tabs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Пищевая ценность выше у мясных консервов, т.к. при их изготовлении из мяса удаляют кости (кроме консервов из мяса птицы и  кроликов в собственном соку), сухожилия, хрящи, кровеносные сосуды, железы, в некоторые виды консервов, добавляют животные жиры, яйца, белковые препарат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4" w:leader="none"/>
              </w:tabs>
              <w:snapToGrid w:val="false"/>
              <w:ind w:left="60" w:hanging="0"/>
              <w:jc w:val="both"/>
              <w:rPr/>
            </w:pPr>
            <w:r>
              <w:rPr>
                <w:color w:val="000000"/>
              </w:rPr>
              <w:t xml:space="preserve">2. У какого продукта, на ваш взгляд, пищевая и  </w:t>
            </w:r>
            <w:r>
              <w:rPr>
                <w:color w:val="000000"/>
                <w:spacing w:val="2"/>
              </w:rPr>
              <w:t>энергетическая ценность выше - у сырого</w:t>
            </w:r>
            <w:r>
              <w:rPr>
                <w:color w:val="000000"/>
                <w:spacing w:val="-2"/>
              </w:rPr>
              <w:t xml:space="preserve"> мяса или у мясных консервов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3. Процесс стерилизации консервов отрицательно сказывается на усвояемости белков мяса, ухудшается их перевариваемость пищеварительными ферментами, разрушаются аминокислоты, в том числе незаменимые, разрушаются витамины группы В и РР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По каким показателям мясные консервы уступают сырому мясу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имущества мясных консервов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это продукт полностью готовый к употреблению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это продукт с длительными сроками  годности. Стерилизованные консервы хранятся  при комнатной температуре от 3 до 5 лет в зависимости от вида тары (упаковки), пастеризованные (пресервы) до 6 мес.;</w:t>
            </w:r>
          </w:p>
          <w:p>
            <w:pPr>
              <w:pStyle w:val="Normal"/>
              <w:tabs>
                <w:tab w:val="clear" w:pos="709"/>
                <w:tab w:val="left" w:pos="1860" w:leader="none"/>
                <w:tab w:val="left" w:pos="1410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имеют широкий спектр вкусовых достоинств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Какие ещё преимущества имеют мясные консервы перед свежим мясом?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ет ответы – продукт достаточно ценный для покупателей в плане потребительских свойств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Необходимо знать признаки  классификации мясных консервов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04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 Что необходимо знать, чтобы распознавать ассортимент мясных консервов?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jc w:val="both"/>
              <w:rPr>
                <w:i/>
                <w:i/>
                <w:color w:val="FF420E"/>
              </w:rPr>
            </w:pPr>
            <w:r>
              <w:rPr/>
              <w:t>Вспоминают</w:t>
            </w:r>
            <w:r>
              <w:rPr>
                <w:color w:val="000000"/>
              </w:rPr>
              <w:t xml:space="preserve"> ранее изученный материал на уроках товароведения, находят связь с данной темой, называют </w:t>
            </w:r>
            <w:hyperlink r:id="rId21">
              <w:r>
                <w:rPr>
                  <w:rStyle w:val="InternetLink"/>
                </w:rPr>
                <w:t>признаки классификации мясных консервов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лагает вспомнить признаки классификации мясных консервов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яют взаимоконтроль ответов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624" w:leader="none"/>
              </w:tabs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влекает учащихся к взаимооцениванию ответов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20" w:hanging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дводит итоги актуализации ЗУН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учение нового материала, показ практических приёмов: (28 мин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6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6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ронтально, индивидуально,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 группа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(9 </w:t>
            </w:r>
            <w:r>
              <w:rPr>
                <w:color w:val="000000"/>
                <w:sz w:val="28"/>
                <w:szCs w:val="28"/>
                <w:vertAlign w:val="superscript"/>
              </w:rPr>
              <w:t>20</w:t>
            </w:r>
            <w:r>
              <w:rPr>
                <w:color w:val="000000"/>
                <w:sz w:val="28"/>
                <w:szCs w:val="28"/>
              </w:rPr>
              <w:t xml:space="preserve">– 9 </w:t>
            </w:r>
            <w:r>
              <w:rPr>
                <w:color w:val="000000"/>
                <w:sz w:val="28"/>
                <w:szCs w:val="28"/>
                <w:vertAlign w:val="superscript"/>
              </w:rPr>
              <w:t>48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се учащиеся справляются с работой.</w:t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Классификация и отличительные особенности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ить умения и сформировать навыки распознавания мясных консервов по всем признакам классификации с учётом наличного ассортимента данного торгового предприятия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ятся с предложенным ассортиментом мясных консерв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Работают над выполнением за</w:t>
            </w:r>
            <w:r>
              <w:rPr>
                <w:color w:val="000000"/>
                <w:spacing w:val="-2"/>
              </w:rPr>
              <w:t>дания по распознаванию ассортимента (по памяти или  с исполь</w:t>
            </w:r>
            <w:r>
              <w:rPr>
                <w:color w:val="000000"/>
                <w:spacing w:val="-1"/>
              </w:rPr>
              <w:t>зованием карты опорных знаний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уществляют взаимокотроль и самоконтрол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6" w:leader="none"/>
              </w:tabs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ет учащимся ознакомиться с ассортиментом мясных консерв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Формулирует </w:t>
            </w:r>
            <w:r>
              <w:rPr>
                <w:color w:val="993300"/>
                <w:spacing w:val="-2"/>
              </w:rPr>
              <w:t>задания разного уровня</w:t>
            </w:r>
            <w:r>
              <w:rPr>
                <w:rStyle w:val="FootnoteCharacters"/>
                <w:rStyle w:val="FootnoteAnchor"/>
                <w:color w:val="993300"/>
                <w:spacing w:val="-2"/>
              </w:rPr>
              <w:footnoteReference w:id="4"/>
            </w:r>
            <w:r>
              <w:rPr>
                <w:color w:val="000000"/>
                <w:spacing w:val="-2"/>
              </w:rPr>
              <w:t xml:space="preserve"> сложности, предлагая наиболее слабым учащимся воспользоваться картой опорных знаний</w:t>
            </w:r>
            <w:r>
              <w:rPr>
                <w:rStyle w:val="FootnoteCharacters"/>
                <w:rStyle w:val="FootnoteAnchor"/>
                <w:color w:val="000000"/>
                <w:spacing w:val="1"/>
              </w:rPr>
              <w:footnoteReference w:id="5"/>
            </w:r>
            <w:r>
              <w:rPr>
                <w:color w:val="000000"/>
                <w:spacing w:val="1"/>
              </w:rPr>
              <w:t>(с последующим выходом на базовый уровень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Предлагает осуществить самоконтроль и взаимоконтроль, </w:t>
            </w:r>
            <w:r>
              <w:rPr>
                <w:spacing w:val="1"/>
              </w:rPr>
              <w:t>фиксирует уровень усвоения,</w:t>
            </w:r>
            <w:r>
              <w:rPr>
                <w:color w:val="000000"/>
                <w:spacing w:val="1"/>
              </w:rPr>
              <w:t xml:space="preserve"> обращает внимание на не отмеченные учащимися ошибк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Упаковка, виды, свойства, пороки</w:t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ить умения и сформировать навыки распознавания видов упаковочного материала, используемого при производстве мясных консервов, видов пороков, диагностирования причин их возникновения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тельно слушают, вспоминают темы, ранее изученные на уроках товароведения и отработанные на производственном обучении, находят связь с данной темой, отвечают на вопрос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Мясные консервы упаковывают в следующие виды тары: металлическую, стеклянную, полимерную, в ламистер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тельно слушают, самостоятельно выполняют задания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тельно слушают, отвечают на вопрос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.Пороки банок (упаковок) – ржавчина, подтёчность, пробоины, деформация по фальцу и корпусу, «хлопуша», «птички», бомбаж, отсутствие этикетки, сколы и трещины стеклянных банок.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Причины пороков: некачественная обработка банок изнутри пищевым лаком, нарушение технологии стерилизации, небрежное обращение с товар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Допустить к реализации можно только консервы с ржавчиной, если она легко удаляется с поверхности ветошью и не оставляет раковин на металле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тельно слушают задание, самостоятельно выполняют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ind w:left="54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80" w:leader="none"/>
                <w:tab w:val="left" w:pos="151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уществляют самоконтроль и взаимоконтрол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6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ind w:left="36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color w:val="000000"/>
                <w:spacing w:val="-1"/>
              </w:rPr>
              <w:t>Предлагает перечислить виды упаковоч</w:t>
            </w:r>
            <w:r>
              <w:rPr>
                <w:color w:val="000000"/>
              </w:rPr>
              <w:t xml:space="preserve">ного материала, используемого при </w:t>
            </w:r>
            <w:r>
              <w:rPr>
                <w:color w:val="000000"/>
                <w:spacing w:val="-1"/>
              </w:rPr>
              <w:t>производстве консерв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лагает задание: «Из предложенных образцов выбрать консервы, расфасованные – в металлическую, стеклянную, полимерную тару, в ламистер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0" w:leader="none"/>
              </w:tabs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лагает вспомнить и перечислить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. пороки банок (упаковок)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2. причины возникновения поро</w:t>
            </w:r>
            <w:r>
              <w:rPr>
                <w:color w:val="000000"/>
                <w:spacing w:val="2"/>
              </w:rPr>
              <w:t xml:space="preserve">ков (заостряет внимание обучающихся на том, что некоторые виды пороков возникают из-за небрежного обращения с товаром продавца)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3.</w:t>
            </w:r>
            <w:r>
              <w:rPr>
                <w:color w:val="000000"/>
                <w:spacing w:val="-1"/>
              </w:rPr>
              <w:t>возможность дальнейшего ис</w:t>
            </w:r>
            <w:r>
              <w:rPr>
                <w:color w:val="000000"/>
              </w:rPr>
              <w:t xml:space="preserve">пользования консервов с пороками банок.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Предлагает задание</w:t>
            </w:r>
            <w:r>
              <w:rPr>
                <w:color w:val="993300"/>
                <w:spacing w:val="-2"/>
              </w:rPr>
              <w:t>:</w:t>
            </w:r>
            <w:r>
              <w:rPr>
                <w:color w:val="000000"/>
                <w:spacing w:val="-2"/>
              </w:rPr>
              <w:t xml:space="preserve"> «Выберите образец консервов с пороком и  определите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color w:val="000000"/>
              </w:rPr>
              <w:t>причину возникновения, возможность д</w:t>
            </w:r>
            <w:r>
              <w:rPr>
                <w:color w:val="000000"/>
                <w:spacing w:val="1"/>
              </w:rPr>
              <w:t>альнейшего использования»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едлагает осуществить самоконтроль и взаимоконтроль,  обращает внимание на не отмеченные учащимися ошибк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3. Маркировка: реквизиты на этикетке, условные обозначения на банке (упаковке)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ить умения и сформировать навыки чтения реквизитов маркировки, проверке полноты реквизитов, расшифровки условных обозначений на крышках банок (упаковок)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тельно слушают, обдумывают ответ, отвечают на вопрос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Этикетка – это печатный носитель информации о товаре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Этикетка должна быть целой, чистой, качественно приклеенной, содержать достоверную, полную информацию о товаре  на русском язык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бязательные реквизиты маркировки регламентируют:  ГОСТ Р 51074 – 2003,  </w:t>
            </w:r>
            <w:r>
              <w:rPr>
                <w:color w:val="000000"/>
                <w:spacing w:val="1"/>
              </w:rPr>
              <w:t>Постановление Правительства РФ № 55 ст. 1 п.11, 12, 15  «Содержание обязательной информации о товаре на этикетке»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аркировку на металлические банки можно нанести при помощи литографии или бумажной или полимерной этикет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- Условные обозначения наносят при помощи рельефного маркирования или несмываемой краской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Условные обозначения наносят с целью получить информацию о товаре при отсутствии этикетк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Выполняют практическую ра</w:t>
            </w:r>
            <w:r>
              <w:rPr>
                <w:color w:val="000000"/>
              </w:rPr>
              <w:t>боту с элементами само и взаи</w:t>
            </w:r>
            <w:r>
              <w:rPr>
                <w:color w:val="000000"/>
                <w:spacing w:val="-1"/>
              </w:rPr>
              <w:t>моконтроля (с использованием или без карты опорных знаний «Выписка из ГОСТа»)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по чтению маркировки</w:t>
              <w:br/>
              <w:t>на этикетке и определе</w:t>
            </w:r>
            <w:r>
              <w:rPr>
                <w:color w:val="000000"/>
                <w:spacing w:val="-2"/>
              </w:rPr>
              <w:t>нию полноты реквизит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по расшифровке услов</w:t>
            </w:r>
            <w:r>
              <w:rPr>
                <w:color w:val="000000"/>
                <w:spacing w:val="1"/>
              </w:rPr>
              <w:t>ных обозначений на крышке банок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false"/>
              <w:autoSpaceDE w:val="false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лагает ответить на вопросы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- Зачем нужна этикетка?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- Какие к ней  предъявляются требования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- Какой нормативный документ уста</w:t>
            </w:r>
            <w:r>
              <w:rPr>
                <w:color w:val="000000"/>
              </w:rPr>
              <w:t xml:space="preserve">навливает обязательные реквизиты </w:t>
            </w:r>
            <w:r>
              <w:rPr>
                <w:color w:val="000000"/>
                <w:spacing w:val="1"/>
              </w:rPr>
              <w:t xml:space="preserve">маркировки?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Вспомните и назовите способы нане</w:t>
            </w:r>
            <w:r>
              <w:rPr>
                <w:color w:val="000000"/>
                <w:spacing w:val="1"/>
              </w:rPr>
              <w:t xml:space="preserve">сения маркировки на металлические </w:t>
            </w:r>
            <w:r>
              <w:rPr>
                <w:color w:val="000000"/>
                <w:spacing w:val="2"/>
              </w:rPr>
              <w:t>банк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(литографированные, нелитографиро</w:t>
            </w:r>
            <w:r>
              <w:rPr>
                <w:color w:val="000000"/>
                <w:spacing w:val="1"/>
              </w:rPr>
              <w:t>ванные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color w:val="000000"/>
              </w:rPr>
              <w:t>- Цель нанесения условных обозначе</w:t>
            </w:r>
            <w:r>
              <w:rPr>
                <w:color w:val="000000"/>
                <w:spacing w:val="-2"/>
              </w:rPr>
              <w:t>ний маркировки?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878" w:leader="none"/>
              </w:tabs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редлагает задания разного уровня усвоения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расшифровать условные обозначения</w:t>
            </w:r>
            <w:r>
              <w:rPr>
                <w:color w:val="000000"/>
                <w:spacing w:val="1"/>
              </w:rPr>
              <w:t xml:space="preserve"> на крышке банок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определить срок годности консерво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определить полноту реквизитов</w:t>
              <w:br/>
              <w:t>маркировки на этикетке бано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2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/>
            </w:pPr>
            <w:r>
              <w:rPr>
                <w:color w:val="000000"/>
                <w:spacing w:val="-2"/>
              </w:rPr>
              <w:t xml:space="preserve">контролирует выполнение, обращает </w:t>
            </w:r>
            <w:r>
              <w:rPr>
                <w:color w:val="000000"/>
                <w:spacing w:val="1"/>
              </w:rPr>
              <w:t xml:space="preserve">внимание обучающихся на типичные </w:t>
            </w:r>
            <w:r>
              <w:rPr>
                <w:color w:val="000000"/>
              </w:rPr>
              <w:t>ошибк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0" w:leader="none"/>
              </w:tabs>
              <w:suppressAutoHyphens w:val="false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bookmarkStart w:id="0" w:name="_Hlk157858432"/>
            <w:bookmarkEnd w:id="0"/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Оценка качества органолептическим методом.</w:t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ить умения и сформировать навыки по оценке качества мясных консервов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/>
            </w:pPr>
            <w:r>
              <w:rPr>
                <w:color w:val="000000"/>
              </w:rPr>
              <w:t>Внимательно слушают, обдумывают ответ, отвечают на вопросы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органолептический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ГОСТ или ТУ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Сертификат соответствия, удостоверение о качестве и безопасности, ветеринарное свидетельство. При условии: документ подлинный, срок годности продукта не истёк, срок годности документа не вышел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яют подлинность и срок действия сопроводительных документов, гарантирующих качество и пищевую безвредность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pacing w:lineRule="exact" w:line="276"/>
              <w:rPr/>
            </w:pPr>
            <w:r>
              <w:rPr>
                <w:color w:val="000000"/>
                <w:spacing w:val="-5"/>
              </w:rPr>
              <w:t>Следят за последовательно</w:t>
            </w:r>
            <w:r>
              <w:rPr>
                <w:color w:val="000000"/>
                <w:spacing w:val="-7"/>
              </w:rPr>
              <w:t>стью рабочих действий мастера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pacing w:lineRule="exact" w:line="276"/>
              <w:rPr/>
            </w:pPr>
            <w:r>
              <w:rPr>
                <w:color w:val="000000"/>
                <w:spacing w:val="-5"/>
              </w:rPr>
              <w:t>Запоминают алгоритм по</w:t>
            </w:r>
            <w:r>
              <w:rPr>
                <w:color w:val="000000"/>
                <w:spacing w:val="-7"/>
              </w:rPr>
              <w:t>следовательности рабочих дейст</w:t>
            </w:r>
            <w:r>
              <w:rPr>
                <w:color w:val="000000"/>
                <w:spacing w:val="-1"/>
              </w:rPr>
              <w:t>в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930" w:leader="none"/>
              </w:tabs>
              <w:suppressAutoHyphens w:val="false"/>
              <w:autoSpaceDE w:val="false"/>
              <w:spacing w:lineRule="exact" w:line="276"/>
              <w:rPr/>
            </w:pPr>
            <w:r>
              <w:rPr>
                <w:color w:val="000000"/>
                <w:spacing w:val="-7"/>
              </w:rPr>
              <w:t xml:space="preserve">Один из обучающихся </w:t>
            </w:r>
            <w:r>
              <w:rPr>
                <w:color w:val="000000"/>
              </w:rPr>
              <w:t>самостоятельно воспроизводит</w:t>
            </w:r>
            <w:r>
              <w:rPr>
                <w:color w:val="000000"/>
                <w:spacing w:val="-5"/>
              </w:rPr>
              <w:t xml:space="preserve"> приём оценки качества това</w:t>
            </w:r>
            <w:r>
              <w:rPr>
                <w:color w:val="000000"/>
                <w:spacing w:val="-4"/>
              </w:rPr>
              <w:t>р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/>
            </w:pPr>
            <w:r>
              <w:rPr>
                <w:color w:val="000000"/>
                <w:spacing w:val="-7"/>
              </w:rPr>
              <w:t>Группа следит за выполнением</w:t>
              <w:br/>
            </w:r>
            <w:r>
              <w:rPr>
                <w:color w:val="000000"/>
                <w:spacing w:val="-6"/>
              </w:rPr>
              <w:t>задания, выявляет ошибки, осуществляет взаимную оце</w:t>
            </w:r>
            <w:r>
              <w:rPr>
                <w:color w:val="000000"/>
                <w:spacing w:val="-5"/>
              </w:rPr>
              <w:t>нку качества выполнения</w:t>
              <w:br/>
            </w:r>
            <w:r>
              <w:rPr>
                <w:color w:val="000000"/>
                <w:spacing w:val="-6"/>
              </w:rPr>
              <w:t>приёма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autoSpaceDE w:val="false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Предлагает ответить на вопросы: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60" w:hanging="36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 xml:space="preserve">- Какой метод оценки качества товара </w:t>
            </w:r>
            <w:r>
              <w:rPr>
                <w:color w:val="000000"/>
                <w:spacing w:val="-5"/>
              </w:rPr>
              <w:t xml:space="preserve">использует продавец?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- Какой документ устанавливает пока</w:t>
            </w:r>
            <w:r>
              <w:rPr>
                <w:color w:val="000000"/>
                <w:spacing w:val="-7"/>
              </w:rPr>
              <w:t>затели качества товара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Какой документ гарантирует качество и пищевую безвредность товара? При каком условии?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ет проверить подлинность и срок действия предложенных образцов документов: сертификат соответствия, удостоверение о качестве и безопасности, ветеринарное свидетельств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uppressAutoHyphens w:val="false"/>
              <w:autoSpaceDE w:val="false"/>
              <w:spacing w:lineRule="exact" w:line="276"/>
              <w:rPr/>
            </w:pPr>
            <w:r>
              <w:rPr>
                <w:color w:val="000000"/>
                <w:spacing w:val="-5"/>
              </w:rPr>
              <w:t>Показывает практические приё</w:t>
            </w:r>
            <w:r>
              <w:rPr>
                <w:color w:val="000000"/>
                <w:spacing w:val="-7"/>
              </w:rPr>
              <w:t>мы оценки качества мясных консервов</w:t>
            </w:r>
            <w:r>
              <w:rPr>
                <w:color w:val="000000"/>
                <w:spacing w:val="-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uppressAutoHyphens w:val="false"/>
              <w:autoSpaceDE w:val="false"/>
              <w:spacing w:lineRule="exact" w:line="274" w:before="12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лагает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6" w:leader="none"/>
              </w:tabs>
              <w:spacing w:lineRule="exact" w:line="274" w:before="6" w:after="0"/>
              <w:ind w:left="9" w:hanging="0"/>
              <w:rPr/>
            </w:pPr>
            <w:r>
              <w:rPr>
                <w:color w:val="000000"/>
                <w:spacing w:val="-7"/>
              </w:rPr>
              <w:t>- одному обучающемуся повторить</w:t>
              <w:br/>
            </w:r>
            <w:r>
              <w:rPr>
                <w:color w:val="000000"/>
                <w:spacing w:val="-5"/>
              </w:rPr>
              <w:t>приём оценки качества товара;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 остальным - оценить качество выполнения задания.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pacing w:lineRule="exact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водит итоги выполнения задания, указывает на ошибк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5. Закрепление материала вводного инструктаж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Закрепить умения и сформировать навыки алгоритмов выполнения основных операций по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распознаванию ассортимента мясных консервов по всем признакам классификации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чтению и расшифровке маркировочных обозначений, проверке полноты реквизит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определению конечного срока реализации товар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определению качества органолептическим методом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определению отличительных особенностей товаров одной группы, подгруппы, вида и разновидности разных производителей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щиеся, разбившись на пары, решают предложенные ситуации по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Распознаванию ассортимента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Чтению и расшифровке маркировочных обозначений с учётом особенностей, проверке полноты реквизит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Определению конечного срока реализации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Определению качества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Определению отличительных особенностей товаров одной группы, подгруппы, вида и разновидности разных производителей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rPr/>
            </w:pPr>
            <w:r>
              <w:rPr>
                <w:color w:val="000000"/>
              </w:rPr>
              <w:t>При выполнении заданий учитывают правила т\б обращения с товаром.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лагает вернуться к проблемным ситуациям и помочь покупателям сделать правильный выбор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snapToGrid w:val="false"/>
              <w:spacing w:lineRule="exact" w:line="274" w:before="6" w:after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/>
            </w:pPr>
            <w:r>
              <w:rPr>
                <w:color w:val="000000"/>
              </w:rPr>
              <w:t>Выдает задания  № 2 - 2-го уровня для самостоятельной работы учащихся, с целью закрепления практических приёмов по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Характеристике образца по всем признакам классификации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 . Чтению и расшифровке маркировочных обозначений, проверке полноты реквизитов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Определению конечного срока реализации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Определению качества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Определению отличительных особенности товаров одной группы, подгруппы, вида и разновидности разных производителе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880" w:leader="none"/>
                <w:tab w:val="left" w:pos="15120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тролирует выполнение, обращает внимание на типичные ошибки, указывает способы предупрежде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64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ает внимание учащихся на необходимость бережного обращения с товаром и соблюдения правил техники безопасност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6. Подведение итогов работы на вводном инструктаж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я и навыки  анализировать, выделять главное, проводить само и взаимооценку ЗУН, делать выводы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ируют свою работу, определяют недостатки, выявляют достоинства по выполнению задания и делают выводы, при этом проявляют самостоятель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лагает учащимся оценить достижение лично каждым целей урока на вводном инструктаже и сделать отметку в дневник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ценивает работу учащихся на вводном  инструктаж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лает пометки об уровне усвоения каждым учащимся содержания образования по теме урока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876" w:leader="none"/>
              </w:tabs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чает план индивидуальной работы на текущем инструктаже с учётом уровня усвоения материала по теме урок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7. Задания на текущий инструктаж.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360" w:hanging="360"/>
              <w:jc w:val="both"/>
              <w:rPr/>
            </w:pPr>
            <w:r>
              <w:rPr>
                <w:color w:val="000000"/>
              </w:rPr>
              <w:t xml:space="preserve">Мотивация к закреплению  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лушают задания, задают уточняющие вопросы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ообщает задания на ткущий инструктаж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По изученной теме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полнить задание № 2 (самостоятельно, письменно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Дать характеристику предложенного образца товара (устно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Принять участие в дегустации мясных консервов, выполнить задание №3 оформить таблицу-отчёт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На рабочем месте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Согласно графика перехода по отдела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екущий инструктаж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(5 час 00 мин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  <w:tab w:val="left" w:pos="14160" w:leader="none"/>
              </w:tabs>
              <w:snapToGrid w:val="false"/>
              <w:ind w:left="60" w:hanging="0"/>
              <w:rPr>
                <w:rFonts w:eastAsia="Times New Roman"/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14400" w:leader="none"/>
              </w:tabs>
              <w:ind w:left="18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Выполнение работ производственной необходимости согласно графика перехода по от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задания, полученные от закрепленных наставников). Беседа  с наставниками и  администраци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</w:rPr>
            </w:pPr>
            <w:r>
              <w:rPr>
                <w:color w:val="000000"/>
              </w:rPr>
              <w:t>Индивидуальная работа с учащимися по выполнению заданий по теме урока,  проверке дневни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Организация работы по проведению дегустации мясных консервов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рка письменных заданий, работа с журнало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на практике умения и навыки вновь приобретенные и ранее освоенные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учиться самостоятельно выполнять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Распознавание ассортимента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Чтение и расшифровку маркировочных обозначений с учётом особенностей, проверку полноты реквизит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Определение конечного срока реализации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Определение качества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Определение отличительных особенностей товаров одной группы, подгруппы, вида и разновидности разных производителей (участие в проведении дегустации)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месте с мастером   п\о отрабатывают приемы по: 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Распознаванию ассортимента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Чтению и расшифровке маркировочных обозначений с учётом особенностей, проверке полноты реквизит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Определению конечного срока реализации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Определению качества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Определению отличительных особенностей товаров одной группы, подгруппы, вида и разновидности разных производителей.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нимаются трудовой деятельностью в отделах, отрабатывают умения, закрепляют навыки, самостоятельно выполняют практические задания.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520" w:leader="none"/>
                <w:tab w:val="left" w:pos="1476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Участвуют в дегустации мясных консервов,  выполняют задание № обслуживают покупателей, проявляют коммуникативные качеств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</w:rPr>
            </w:pPr>
            <w:r>
              <w:rPr>
                <w:color w:val="000000"/>
              </w:rPr>
              <w:t>Проявляют ответственность, самостоятельность при работе в отделе и обслуживании покупателей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color w:val="000000"/>
              </w:rPr>
              <w:t>Самостоятельно оценивают результаты своего труда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</w:rPr>
            </w:pPr>
            <w:r>
              <w:rPr>
                <w:color w:val="000000"/>
              </w:rPr>
              <w:t>Отрабатывают практические навыки на рабочих местах, занимаются трудовой деятельностью, выполняют зад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 работа с учащимися: показывает приемы, оказывает помощь, оценивает умения и навыки учащихся по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 Распознаванию ассортимента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 Чтению и расшифровке маркировочных обозначений с учётом особенностей, проверке полноты реквизит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 Определению конечного срока реализации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Определению качества органолептическим методом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Определению отличительных особенностей товаров одной группы, подгруппы, вида и разновидности разных производителей.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ходит рабочие места с целью контроля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облюдения правил т/б, санитарного содержания рабочих мест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 качества организации рабочих мест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качества отработки практических навыков в отделе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облюдения трудовой дисциплин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азывает помощь по отработке умений и приобретению навыков в процессе выполнения заданий наставник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седует с наставниками и администрацией магазина по  отработке навыков в отделах, соблюдению трудовой дисциплины учащихся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тролирует работу учащихся в процессе дегустации, способствует развитию коммуникативных качеств и воспитанию толерантности и бесконфликтност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Координирует действия учащихся при выполнении заданий, обслуживании покупателей, способствует развитию умения применять теоретические знания на практике и оценить собственные результаты работы. Воспитывает самостоятельность, ответственность при выполнении заданий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тролирует дисциплину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итывает недостатки в работе учащихся, отмечает успех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веряет дневники, оценивает знания №, умения и навыки, полученные при отработке заданий.</w:t>
            </w:r>
          </w:p>
          <w:p>
            <w:pPr>
              <w:pStyle w:val="Normal"/>
              <w:tabs>
                <w:tab w:val="clear" w:pos="709"/>
                <w:tab w:val="left" w:pos="2520" w:leader="none"/>
                <w:tab w:val="left" w:pos="14760" w:leader="none"/>
              </w:tabs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ряю правильность выполнения заданий, работаю с журнало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о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Никитина Рита – 9</w:t>
            </w:r>
            <w:r>
              <w:rPr>
                <w:color w:val="000000"/>
                <w:kern w:val="2"/>
                <w:u w:val="single"/>
                <w:vertAlign w:val="superscript"/>
              </w:rPr>
              <w:t>49</w:t>
            </w:r>
            <w:r>
              <w:rPr>
                <w:color w:val="000000"/>
              </w:rPr>
              <w:t>-10</w:t>
            </w:r>
            <w:r>
              <w:rPr>
                <w:color w:val="000000"/>
                <w:kern w:val="2"/>
                <w:u w:val="single"/>
                <w:vertAlign w:val="superscript"/>
              </w:rPr>
              <w:t>01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2. Миронова Света – 10</w:t>
            </w:r>
            <w:r>
              <w:rPr>
                <w:color w:val="000000"/>
                <w:kern w:val="2"/>
                <w:u w:val="single"/>
                <w:vertAlign w:val="superscript"/>
              </w:rPr>
              <w:t>02</w:t>
            </w:r>
            <w:r>
              <w:rPr>
                <w:color w:val="000000"/>
              </w:rPr>
              <w:t>-10</w:t>
            </w:r>
            <w:r>
              <w:rPr>
                <w:color w:val="000000"/>
                <w:kern w:val="2"/>
                <w:u w:val="single"/>
                <w:vertAlign w:val="superscript"/>
              </w:rPr>
              <w:t>14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3. Бунтова Ира – 10</w:t>
            </w:r>
            <w:r>
              <w:rPr>
                <w:color w:val="000000"/>
                <w:kern w:val="2"/>
                <w:u w:val="single"/>
                <w:vertAlign w:val="superscript"/>
              </w:rPr>
              <w:t>15</w:t>
            </w:r>
            <w:r>
              <w:rPr>
                <w:color w:val="000000"/>
              </w:rPr>
              <w:t>-10</w:t>
            </w:r>
            <w:r>
              <w:rPr>
                <w:color w:val="000000"/>
                <w:kern w:val="2"/>
                <w:u w:val="single"/>
                <w:vertAlign w:val="superscript"/>
              </w:rPr>
              <w:t>27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Пучкова Настя – 10</w:t>
            </w:r>
            <w:r>
              <w:rPr>
                <w:color w:val="000000"/>
                <w:kern w:val="2"/>
                <w:u w:val="single"/>
                <w:vertAlign w:val="superscript"/>
              </w:rPr>
              <w:t>28</w:t>
            </w:r>
            <w:r>
              <w:rPr>
                <w:color w:val="000000"/>
              </w:rPr>
              <w:t>-10</w:t>
            </w:r>
            <w:r>
              <w:rPr>
                <w:color w:val="000000"/>
                <w:kern w:val="2"/>
                <w:u w:val="single"/>
                <w:vertAlign w:val="superscript"/>
              </w:rPr>
              <w:t>40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5. Фоканова Саша – 10</w:t>
            </w:r>
            <w:r>
              <w:rPr>
                <w:color w:val="000000"/>
                <w:kern w:val="2"/>
                <w:u w:val="single"/>
                <w:vertAlign w:val="superscript"/>
              </w:rPr>
              <w:t>41</w:t>
            </w:r>
            <w:r>
              <w:rPr>
                <w:color w:val="000000"/>
              </w:rPr>
              <w:t>-10</w:t>
            </w:r>
            <w:r>
              <w:rPr>
                <w:color w:val="000000"/>
                <w:kern w:val="2"/>
                <w:u w:val="single"/>
                <w:vertAlign w:val="superscript"/>
              </w:rPr>
              <w:t>53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6. Васильева Оля – 10</w:t>
            </w:r>
            <w:r>
              <w:rPr>
                <w:color w:val="000000"/>
                <w:kern w:val="2"/>
                <w:u w:val="single"/>
                <w:vertAlign w:val="superscript"/>
              </w:rPr>
              <w:t>54</w:t>
            </w:r>
            <w:r>
              <w:rPr>
                <w:color w:val="000000"/>
              </w:rPr>
              <w:t>-11</w:t>
            </w:r>
            <w:r>
              <w:rPr>
                <w:color w:val="000000"/>
                <w:kern w:val="2"/>
                <w:u w:val="single"/>
                <w:vertAlign w:val="superscript"/>
              </w:rPr>
              <w:t>06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7. Куликова Инна – 11</w:t>
            </w:r>
            <w:r>
              <w:rPr>
                <w:color w:val="000000"/>
                <w:kern w:val="2"/>
                <w:u w:val="single"/>
                <w:vertAlign w:val="superscript"/>
              </w:rPr>
              <w:t>07</w:t>
            </w:r>
            <w:r>
              <w:rPr>
                <w:color w:val="000000"/>
              </w:rPr>
              <w:t>-11</w:t>
            </w:r>
            <w:r>
              <w:rPr>
                <w:color w:val="000000"/>
                <w:kern w:val="2"/>
                <w:u w:val="single"/>
                <w:vertAlign w:val="superscript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8. Семенова Ксения – 11</w:t>
            </w:r>
            <w:r>
              <w:rPr>
                <w:color w:val="000000"/>
                <w:kern w:val="2"/>
                <w:u w:val="single"/>
                <w:vertAlign w:val="superscript"/>
              </w:rPr>
              <w:t>20</w:t>
            </w:r>
            <w:r>
              <w:rPr>
                <w:color w:val="000000"/>
              </w:rPr>
              <w:t>-11</w:t>
            </w:r>
            <w:r>
              <w:rPr>
                <w:color w:val="000000"/>
                <w:kern w:val="2"/>
                <w:u w:val="single"/>
                <w:vertAlign w:val="superscript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о С 12</w:t>
            </w:r>
            <w:r>
              <w:rPr>
                <w:color w:val="000000"/>
                <w:kern w:val="2"/>
                <w:u w:val="single"/>
                <w:vertAlign w:val="superscript"/>
              </w:rPr>
              <w:t>00</w:t>
            </w:r>
            <w:r>
              <w:rPr>
                <w:color w:val="000000"/>
              </w:rPr>
              <w:t xml:space="preserve"> До 13</w:t>
            </w:r>
            <w:r>
              <w:rPr>
                <w:color w:val="000000"/>
                <w:kern w:val="2"/>
                <w:u w:val="single"/>
                <w:vertAlign w:val="superscript"/>
              </w:rPr>
              <w:t>00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 Минигруппах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Никитина М. + Миронова С. 13</w:t>
            </w:r>
            <w:r>
              <w:rPr>
                <w:color w:val="000000"/>
                <w:kern w:val="2"/>
                <w:u w:val="single"/>
                <w:vertAlign w:val="superscript"/>
              </w:rPr>
              <w:t>00</w:t>
            </w:r>
            <w:r>
              <w:rPr>
                <w:color w:val="000000"/>
              </w:rPr>
              <w:t>-13</w:t>
            </w:r>
            <w:r>
              <w:rPr>
                <w:color w:val="000000"/>
                <w:kern w:val="2"/>
                <w:u w:val="single"/>
                <w:vertAlign w:val="superscript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2. Бунтова И.+ Пучкова Н. 13</w:t>
            </w:r>
            <w:r>
              <w:rPr>
                <w:color w:val="000000"/>
                <w:kern w:val="2"/>
                <w:u w:val="single"/>
                <w:vertAlign w:val="superscript"/>
              </w:rPr>
              <w:t>25</w:t>
            </w:r>
            <w:r>
              <w:rPr>
                <w:color w:val="000000"/>
              </w:rPr>
              <w:t>-13</w:t>
            </w:r>
            <w:r>
              <w:rPr>
                <w:color w:val="000000"/>
                <w:kern w:val="2"/>
                <w:u w:val="single"/>
                <w:vertAlign w:val="superscript"/>
              </w:rPr>
              <w:t>50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>3. Васильева О. + Фоконова С. 13</w:t>
            </w:r>
            <w:r>
              <w:rPr>
                <w:color w:val="000000"/>
                <w:kern w:val="2"/>
                <w:u w:val="single"/>
                <w:vertAlign w:val="superscript"/>
              </w:rPr>
              <w:t>50</w:t>
            </w:r>
            <w:r>
              <w:rPr>
                <w:color w:val="000000"/>
              </w:rPr>
              <w:t>-14</w:t>
            </w:r>
            <w:r>
              <w:rPr>
                <w:color w:val="000000"/>
                <w:kern w:val="2"/>
                <w:u w:val="single"/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/>
            </w:pPr>
            <w:r>
              <w:rPr>
                <w:color w:val="000000"/>
              </w:rPr>
              <w:t>4. Куликова И. + Семенова К. 14</w:t>
            </w:r>
            <w:r>
              <w:rPr>
                <w:color w:val="000000"/>
                <w:kern w:val="2"/>
                <w:u w:val="single"/>
                <w:vertAlign w:val="superscript"/>
              </w:rPr>
              <w:t>15</w:t>
            </w:r>
            <w:r>
              <w:rPr>
                <w:color w:val="000000"/>
              </w:rPr>
              <w:t xml:space="preserve"> – 14</w:t>
            </w:r>
            <w:r>
              <w:rPr>
                <w:color w:val="000000"/>
                <w:kern w:val="2"/>
                <w:u w:val="single"/>
                <w:vertAlign w:val="superscript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  <w:kern w:val="2"/>
                <w:u w:val="single"/>
                <w:vertAlign w:val="superscript"/>
              </w:rPr>
            </w:pPr>
            <w:r>
              <w:rPr>
                <w:color w:val="000000"/>
                <w:kern w:val="2"/>
                <w:u w:val="single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rFonts w:ascii="Lucida Sans Unicode" w:hAnsi="Lucida Sans Unicode" w:cs="Lucida Sans Unicode"/>
                <w:color w:val="000000"/>
                <w:kern w:val="2"/>
                <w:u w:val="single"/>
                <w:vertAlign w:val="superscript"/>
              </w:rPr>
            </w:pPr>
            <w:r>
              <w:rPr>
                <w:rFonts w:cs="Lucida Sans Unicode" w:ascii="Lucida Sans Unicode" w:hAnsi="Lucida Sans Unicode"/>
                <w:color w:val="000000"/>
                <w:kern w:val="2"/>
                <w:u w:val="single"/>
                <w:vertAlign w:val="superscrip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чащимися освоены умения и отработаны навыки по новой теме. Самостоятельно выполнены практические задания и проведена дегустация мясных консервов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чащимися оценены результаты своей профессиональной деятельности. 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лючительный инструкт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10 мин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вести итоги производственной деятельности учащихся, определить результаты работы по изучению новой темы и выполнению практических заданий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зируют свою работу, оценивают себя, делают выводы, выделяют главное при выполнении практических заданий. Фиксируют домашнее задание. Задают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лагает учащимся осуществить самооценку результатов освоения практических навыков по теме урока с отметкой в дневнике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слушивает учащихся, оценивших свою работу на оценку «5»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ментирует самоанализ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лагает ознакомится с оценочной ведомостью итогов работы группы на уроке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ворит о степени достижения образовательного результата каждым учащимся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чает на вопросы.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общает домашнее задание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1. Повторить алгоритмы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организации рабочего места продавца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приемки товаров по количеству и качеству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- подготовки товаров к продаже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2. Повторить классификации товаров мясной группы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3. Оформить дневник производственного обу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ронтально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kern w:val="2"/>
                <w:u w:val="single"/>
                <w:vertAlign w:val="superscript"/>
              </w:rPr>
              <w:t>05</w:t>
            </w:r>
            <w:r>
              <w:rPr>
                <w:color w:val="000000"/>
              </w:rPr>
              <w:t>-15</w:t>
            </w:r>
            <w:r>
              <w:rPr>
                <w:color w:val="000000"/>
                <w:kern w:val="2"/>
                <w:u w:val="single"/>
                <w:vertAlign w:val="superscript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4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щиеся справились с   работой,  выполнили задания – 100%</w:t>
            </w:r>
          </w:p>
        </w:tc>
      </w:tr>
    </w:tbl>
    <w:p>
      <w:pPr>
        <w:pStyle w:val="Normal"/>
        <w:ind w:left="-851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85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85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851" w:hanging="0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  </w:t>
      </w:r>
    </w:p>
    <w:p>
      <w:pPr>
        <w:pStyle w:val="Normal"/>
        <w:ind w:left="-85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85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85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footerReference w:type="default" r:id="rId22"/>
      <w:footnotePr>
        <w:numFmt w:val="decimal"/>
      </w:footnotePr>
      <w:type w:val="nextPage"/>
      <w:pgSz w:orient="landscape" w:w="16838" w:h="11906"/>
      <w:pgMar w:left="567" w:right="567" w:gutter="0" w:header="0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сваивается 3 разряд по рекомендации работодател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ехнология продажи мясных товаро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Базовым является 2 уровень усвоения содержания образова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лассификация мясных консерв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Open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Wingdings" w:hAnsi="Wingdings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7z0">
    <w:name w:val="WW8Num27z0"/>
    <w:qFormat/>
    <w:rPr>
      <w:rFonts w:ascii="Wingdings" w:hAnsi="Wingdings" w:cs="OpenSymbol"/>
      <w:color w:val="000000"/>
    </w:rPr>
  </w:style>
  <w:style w:type="character" w:styleId="WW8Num28z0">
    <w:name w:val="WW8Num28z0"/>
    <w:qFormat/>
    <w:rPr>
      <w:rFonts w:ascii="Wingdings" w:hAnsi="Wingdings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Wingdings" w:hAnsi="Wingdings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Wingdings" w:hAnsi="Wingdings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WW8Num17z1">
    <w:name w:val="WW8Num17z1"/>
    <w:qFormat/>
    <w:rPr>
      <w:rFonts w:ascii="Wingdings" w:hAnsi="Wingdings" w:cs="OpenSymbol"/>
    </w:rPr>
  </w:style>
  <w:style w:type="character" w:styleId="WW8Num19z1">
    <w:name w:val="WW8Num19z1"/>
    <w:qFormat/>
    <w:rPr>
      <w:rFonts w:ascii="Wingdings" w:hAnsi="Wingdings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9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90;&#1072;&#1085;&#1076;&#1072;&#1088;&#1090;%20&#1087;&#1086;%20&#1087;&#1088;&#1086;&#1092;&#1077;&#1089;&#1089;&#1080;&#1080;%20&#1087;&#1088;&#1086;&#1076;&#1072;&#1074;&#1077;&#1094;,%20&#1082;&#1086;&#1085;&#1090;&#1088;&#1086;&#1083;&#1077;&#1088;-&#1082;&#1072;&#1089;&#1089;&#1080;&#1088;.doc" TargetMode="External"/><Relationship Id="rId3" Type="http://schemas.openxmlformats.org/officeDocument/2006/relationships/hyperlink" Target="../in/&#1042;&#1099;&#1087;&#1080;&#1089;&#1082;&#1072;%20&#1080;&#1079;%20&#1088;&#1072;&#1073;&#1086;&#1095;&#1077;&#1081;%20&#1087;&#1088;&#1086;&#1075;&#1088;&#1072;&#1084;&#1084;&#1099;%20&#1087;&#1086;%20&#1087;&#1088;&#1086;&#1092;&#1077;&#1089;&#1089;&#1080;&#1080;%2034.4.doc" TargetMode="External"/><Relationship Id="rId4" Type="http://schemas.openxmlformats.org/officeDocument/2006/relationships/hyperlink" Target="../in/&#1042;&#1099;&#1087;&#1080;&#1089;&#1082;&#1072;%20&#1080;&#1079;%20&#1088;&#1072;&#1073;&#1086;&#1095;&#1077;&#1081;%20&#1087;&#1088;&#1086;&#1075;&#1088;&#1072;&#1084;&#1084;&#1099;%20&#1087;&#1086;%20&#1087;&#1088;&#1086;&#1092;&#1077;&#1089;&#1089;&#1080;&#1080;%2034.4.doc" TargetMode="External"/><Relationship Id="rId5" Type="http://schemas.openxmlformats.org/officeDocument/2006/relationships/hyperlink" Target="../in/&#1042;&#1099;&#1087;&#1080;&#1089;&#1082;&#1072;%20&#1080;&#1079;%20&#1087;&#1077;&#1088;&#1077;&#1095;&#1085;&#1103;%20&#1091;&#1095;&#1077;&#1073;&#1085;&#1086;-&#1087;&#1088;&#1086;&#1080;&#1079;&#1074;&#1086;&#1076;&#1089;&#1090;&#1074;&#1077;&#1085;&#1085;&#1099;&#1074;&#1093;%20&#1088;&#1072;&#1073;&#1086;&#1090;.doc" TargetMode="External"/><Relationship Id="rId6" Type="http://schemas.openxmlformats.org/officeDocument/2006/relationships/hyperlink" Target="../in/&#1050;&#1083;&#1072;&#1089;&#1089;&#1080;&#1092;&#1080;&#1082;&#1072;&#1094;&#1080;&#1103;%20&#1084;&#1103;&#1089;&#1085;&#1099;&#1093;%20&#1082;&#1086;&#1085;&#1089;&#1077;&#1088;&#1074;&#1086;&#1074;.doc" TargetMode="External"/><Relationship Id="rId7" Type="http://schemas.openxmlformats.org/officeDocument/2006/relationships/hyperlink" Target="../in/&#1055;&#1086;&#1088;&#1086;&#1082;&#1080;%20&#1084;&#1103;&#1089;&#1085;&#1099;&#1093;%20&#1082;&#1086;&#1085;&#1089;&#1077;&#1088;&#1074;&#1086;&#1074;.doc" TargetMode="External"/><Relationship Id="rId8" Type="http://schemas.openxmlformats.org/officeDocument/2006/relationships/hyperlink" Target="../in/2010-03-09/IMAGE0098.TIF" TargetMode="External"/><Relationship Id="rId9" Type="http://schemas.openxmlformats.org/officeDocument/2006/relationships/hyperlink" Target="../in/&#1040;&#1083;&#1075;&#1086;&#1088;&#1080;&#1090;&#1084;%20&#1087;&#1088;&#1086;&#1074;&#1077;&#1088;&#1082;&#1080;%20&#1082;&#1072;&#1095;&#1077;&#1089;&#1090;&#1074;&#1072;%20&#1090;&#1086;&#1074;&#1072;&#1088;&#1072;.doc" TargetMode="External"/><Relationship Id="rId10" Type="http://schemas.openxmlformats.org/officeDocument/2006/relationships/hyperlink" Target="../in/&#1047;&#1072;&#1076;&#1072;&#1085;&#1080;&#1077;%20&#1087;&#1086;%20&#1090;&#1077;&#1084;&#1077;.doc" TargetMode="External"/><Relationship Id="rId11" Type="http://schemas.openxmlformats.org/officeDocument/2006/relationships/hyperlink" Target="../in/&#1079;&#1072;&#1076;.&#1076;&#1077;&#1075;&#1091;&#1089;&#1090;&#1072;&#1094;&#1080;&#1103;.doc" TargetMode="External"/><Relationship Id="rId12" Type="http://schemas.openxmlformats.org/officeDocument/2006/relationships/hyperlink" Target="../in/&#1047;&#1072;&#1076;&#1072;&#1085;&#1080;&#1103;%20&#1087;&#1086;%20&#1086;&#1090;&#1088;&#1072;&#1073;&#1086;&#1090;&#1082;&#1077;%20&#1087;&#1088;&#1072;&#1082;&#1090;&#1080;&#1095;&#1077;&#1089;&#1082;&#1080;&#1093;%20&#1085;&#1072;&#1074;&#1099;&#1082;&#1086;&#1074;.doc" TargetMode="External"/><Relationship Id="rId13" Type="http://schemas.openxmlformats.org/officeDocument/2006/relationships/hyperlink" Target="../in/&#1055;&#1086;&#1089;&#1090;&#1072;&#1085;&#1086;&#1074;&#1083;&#1077;&#1085;&#1080;&#1077;%20&#1052;&#1080;&#1085;&#1090;&#1088;&#1091;&#1076;&#1072;%20&#1056;&#1060;%20&#1086;&#1090;%205%20&#1084;&#1072;&#1088;&#1090;&#1072;%202004%20&#1075;.doc" TargetMode="External"/><Relationship Id="rId14" Type="http://schemas.openxmlformats.org/officeDocument/2006/relationships/hyperlink" Target="../in/&#1082;&#1086;&#1088;&#1087;&#1086;&#1088;&#1072;&#1090;&#1080;&#1074;&#1085;&#1099;&#1077;%20&#1090;&#1088;&#1077;&#1073;&#1086;&#1074;&#1072;&#1085;&#1080;&#1103;.doc" TargetMode="External"/><Relationship Id="rId15" Type="http://schemas.openxmlformats.org/officeDocument/2006/relationships/hyperlink" Target="../in/&#1055;&#1088;&#1077;&#1079;&#1077;&#1085;&#1090;&#1072;&#1094;&#1080;&#1103;1.ppt" TargetMode="External"/><Relationship Id="rId16" Type="http://schemas.openxmlformats.org/officeDocument/2006/relationships/hyperlink" Target="../in/&#1043;&#1088;&#1072;&#1092;&#1080;&#1082;%20&#1087;&#1077;&#1088;&#1077;&#1093;&#1086;&#1076;&#1072;%20&#1087;&#1086;%20&#1086;&#1090;&#1076;&#1077;&#1083;&#1072;&#1084;%20&#1091;&#1095;&#1072;&#1097;&#1080;&#1093;&#1089;&#1103;%20&#1075;&#1088;&#1091;&#1087;&#1087;&#1099;.doc" TargetMode="External"/><Relationship Id="rId17" Type="http://schemas.openxmlformats.org/officeDocument/2006/relationships/hyperlink" Target="../in/&#1055;&#1088;&#1077;&#1079;&#1077;&#1085;&#1090;&#1072;&#1094;&#1080;&#1103;1.ppt" TargetMode="External"/><Relationship Id="rId18" Type="http://schemas.openxmlformats.org/officeDocument/2006/relationships/hyperlink" Target="../in/&#1079;&#1072;&#1082;&#1086;&#1085;%20&#1086;%20&#1079;&#1072;&#1097;&#1080;&#1090;&#1077;%20&#1087;&#1088;&#1072;&#1074;%20&#1087;&#1086;&#1090;&#1088;&#1077;&#1073;&#1080;&#1090;&#1077;&#1083;&#1077;&#1081;.doc" TargetMode="External"/><Relationship Id="rId19" Type="http://schemas.openxmlformats.org/officeDocument/2006/relationships/hyperlink" Target="../in/&#1055;&#1088;&#1072;&#1074;&#1080;&#1083;&#1072;%20&#1087;&#1088;&#1086;&#1076;&#1072;&#1078;&#1080;%20&#1086;&#1090;&#1076;&#1077;&#1083;&#1100;&#1085;&#1099;&#1093;%20&#1074;&#1080;&#1076;&#1086;&#1074;%20&#1090;&#1086;&#1074;&#1072;&#1088;&#1086;&#1074;.doc" TargetMode="External"/><Relationship Id="rId20" Type="http://schemas.openxmlformats.org/officeDocument/2006/relationships/hyperlink" Target="../in/&#1050;&#1074;&#1072;&#1083;&#1080;&#1092;&#1080;&#1082;&#1072;&#1094;&#1080;&#1086;&#1085;&#1085;&#1072;&#1103;%20&#1093;&#1072;&#1088;&#1072;&#1082;&#1090;&#1077;&#1088;&#1080;&#1089;&#1090;&#1080;&#1082;&#1072;.doc" TargetMode="External"/><Relationship Id="rId21" Type="http://schemas.openxmlformats.org/officeDocument/2006/relationships/hyperlink" Target="../in/&#1050;&#1083;&#1072;&#1089;&#1089;&#1080;&#1092;&#1080;&#1082;&#1072;&#1094;&#1080;&#1103;%20&#1084;&#1103;&#1089;&#1085;&#1099;&#1093;%20&#1082;&#1086;&#1085;&#1089;&#1077;&#1088;&#1074;&#1086;&#1074;.doc" TargetMode="External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50:00Z</dcterms:created>
  <dc:creator/>
  <dc:description/>
  <cp:keywords/>
  <dc:language>en-US</dc:language>
  <cp:lastModifiedBy>User</cp:lastModifiedBy>
  <cp:lastPrinted>2010-03-09T15:10:00Z</cp:lastPrinted>
  <dcterms:modified xsi:type="dcterms:W3CDTF">2010-03-09T13:32:00Z</dcterms:modified>
  <cp:revision>17</cp:revision>
  <dc:subject/>
  <dc:title/>
</cp:coreProperties>
</file>