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  <w:bookmarkStart w:id="0" w:name="ПРИЛОЖЕНИЕ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деятельности учащихся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86560</wp:posOffset>
                </wp:positionV>
                <wp:extent cx="8752840" cy="513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2840" cy="513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1828"/>
                              <w:gridCol w:w="1828"/>
                              <w:gridCol w:w="1828"/>
                              <w:gridCol w:w="1828"/>
                              <w:gridCol w:w="1828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Ф. И. учащихся 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д/з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тесты 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роизвод-ственная санитария и ОРМ 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Качество приготовле-ния блюда 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Общая оцен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2pt;height:404.6pt;mso-wrap-distance-left:9pt;mso-wrap-distance-right:9pt;mso-wrap-distance-top:0pt;mso-wrap-distance-bottom:0pt;margin-top:132.8pt;mso-position-vertical-relative:page;margin-left:4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1828"/>
                        <w:gridCol w:w="1828"/>
                        <w:gridCol w:w="1828"/>
                        <w:gridCol w:w="1828"/>
                        <w:gridCol w:w="1828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Ф. И. учащихся 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д/з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тесты 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Производ-ственная санитария и ОРМ 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Качество приготовле-ния блюда 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Общая оценка 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305" w:leader="none"/>
                              </w:tabs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37:00Z</dcterms:created>
  <dc:creator>Лариса</dc:creator>
  <dc:description/>
  <cp:keywords/>
  <dc:language>en-US</dc:language>
  <cp:lastModifiedBy>Admin</cp:lastModifiedBy>
  <dcterms:modified xsi:type="dcterms:W3CDTF">2010-03-07T14:34:00Z</dcterms:modified>
  <cp:revision>7</cp:revision>
  <dc:subject/>
  <dc:title/>
</cp:coreProperties>
</file>