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УРО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ГО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я НПО </w:t>
      </w:r>
      <w:r>
        <w:rPr>
          <w:rFonts w:cs="Times New Roman" w:ascii="Times New Roman" w:hAnsi="Times New Roman"/>
          <w:sz w:val="28"/>
          <w:szCs w:val="28"/>
        </w:rPr>
        <w:t>повар; кондит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обучения </w:t>
      </w:r>
      <w:r>
        <w:rPr>
          <w:rFonts w:cs="Times New Roman" w:ascii="Times New Roman" w:hAnsi="Times New Roman"/>
          <w:sz w:val="28"/>
          <w:szCs w:val="28"/>
        </w:rPr>
        <w:t>производственное обуч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№5 «Технология приготовления первых блюд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учебного времени на тему</w:t>
      </w:r>
      <w:r>
        <w:rPr>
          <w:rFonts w:cs="Times New Roman" w:ascii="Times New Roman" w:hAnsi="Times New Roman"/>
          <w:sz w:val="28"/>
          <w:szCs w:val="28"/>
        </w:rPr>
        <w:t xml:space="preserve"> – 90 ч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ВЗ </w:t>
      </w:r>
      <w:r>
        <w:rPr>
          <w:rFonts w:cs="Times New Roman" w:ascii="Times New Roman" w:hAnsi="Times New Roman"/>
          <w:sz w:val="28"/>
          <w:szCs w:val="28"/>
        </w:rPr>
        <w:t xml:space="preserve"> №5 «Приготовление борщей (борщ украинский)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едения УВЗ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и навыки  приготовления и подачи борща украинского при соблюдении Т.Б. и ОРМ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о Сборником рецептур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самостоятельной работы,  умения сравнивать и анализировать, предвидеть возможные виды бра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ционально организовывать и планировать свой труд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фессиональный кругозор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аккуратность и ответственность, стремление к постоянному развитию профессиональных способностей и мастерст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ип УВЗ</w:t>
      </w:r>
      <w:r>
        <w:rPr>
          <w:rFonts w:cs="Times New Roman" w:ascii="Times New Roman" w:hAnsi="Times New Roman"/>
          <w:sz w:val="28"/>
          <w:szCs w:val="28"/>
        </w:rPr>
        <w:t xml:space="preserve"> – сущностно – репродуктивны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ВЗ: </w:t>
      </w:r>
      <w:r>
        <w:rPr>
          <w:rFonts w:cs="Times New Roman" w:ascii="Times New Roman" w:hAnsi="Times New Roman"/>
          <w:sz w:val="28"/>
          <w:szCs w:val="28"/>
        </w:rPr>
        <w:t>урок по изучению трудовых приемов и операц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УВЗ: </w:t>
      </w:r>
      <w:r>
        <w:rPr>
          <w:rFonts w:cs="Times New Roman" w:ascii="Times New Roman" w:hAnsi="Times New Roman"/>
          <w:sz w:val="28"/>
          <w:szCs w:val="28"/>
        </w:rPr>
        <w:t>урок-практикум (самостоятельная работа учащих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снащение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орудование, инвентарь, инструменты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лита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и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ейники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вороды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делочные доски (ОС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ские ножи (ОС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и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вательные ложки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ки с подтарельниками, ложки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и рецептур блюд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КДУ – комплект для учащихся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ектор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инария»  (Т-2 «Механическая кулинарная обработка овощей», Т-5 «Тепловая обработка продуктов», Т-6 «Супы»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овароведение пищевых продуктов» (Т-3 «Плодоовощные товары»)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орудование п.о.п.» – правила эксплуатации теплового оборудования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приятий общественного питания» – ОРМ при приготовлении первых блюд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физиологии питания, санитарии и личной гигиены» – личная гигиена повара, санитарные требования к организации рабочих мест, оборудованию, ведению технологического процесса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калькуляции и учета» – работа  с технической документацией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мия» – процессы, происходящие в продуктах при тепловой обработ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2минуты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 инструктаж – 50 минут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инструктаж – 4 часа 55 мин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инструктаж – 15 мину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водный инструктаж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с вами изучать тему: «Технология приготов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х блюд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На прошлом занятии вы учились готовить щи и убедились, что ассортимент их велик, но, несмотря на все это разнообразие, основным компонентом щей является…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948A54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48A5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А что, если сегодня попробовать разнообразить уже известный нам набор продуктов и добавить свёклу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948A54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color w:val="948A5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риготовить борщ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сегодня тема нашего урока «Приготовление борща…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В качестве домашнего задания вам было предложено найти интересные материалы, связанные с темой сегодняшне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учащихся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1.doc" \l "ПРИЛОЖЕНИЕ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Спасибо выступавшим! Интересный материал подобрал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у меня для вас сюрприз – это борщ. Отведайте его и постарайтесь определить вид борщ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орщ украинск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точним тему урока: «Приготовление борща </w:t>
      </w:r>
      <w:r>
        <w:rPr>
          <w:rFonts w:cs="Times New Roman" w:ascii="Times New Roman" w:hAnsi="Times New Roman"/>
          <w:i/>
          <w:sz w:val="28"/>
          <w:szCs w:val="28"/>
        </w:rPr>
        <w:t>украинског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квалифицированным поваром, уметь приготовить то или иное блюдо необходимо владеть и теоретическими знаниями. Для этого я предлагаю вам пройти тест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2.doc" \l "ПРИЛОЖЕНИЕ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приложения к уроку для учащихся – КДУ)</w:t>
      </w:r>
      <w:r>
        <w:rPr>
          <w:rFonts w:cs="Times New Roman" w:ascii="Times New Roman" w:hAnsi="Times New Roman"/>
          <w:sz w:val="28"/>
          <w:szCs w:val="28"/>
        </w:rPr>
        <w:t>] - 5 мину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люча ответов [КДУ 3]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3.doc" \l "ПРИЛОЖЕНИЕ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гласно критериям проверьте и оцените свои знания (результаты  фиксируются в «Рейтинге оценок учащихся»)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4.doc" \l "ПРИЛОЖЕНИЕ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составом продуктов для борща украинского мы определились, узнаем их количество. Откройте Сборник рецептур на странице 58 и заполните технологическую карту [КДУ 4]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5.doc" \l "ПРИЛОЖЕНИЕ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7 минут (правильность заполнения карты сверяют с образцом)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6.doc" \l "ПРИЛОЖЕНИЕ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этапе формулируется цель урока (вместе с учащимис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нятия: научиться готовить борщ украински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ерация 1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чего мест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ерация 2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родук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Какие продукты необходимы для приготовления борща украинског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ульон, свекла, капуста, картофель, сладкий перец, мука, лук репчатый, морковь, чеснок, сало, спе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Основная форма нарезки продуктов для борща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948A54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color w:val="948A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мка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Какие правила техники безопасности необходимо соблюдать при работе с ножом? (учащиеся рассказывают – мастер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 на одном из продуктов). Учащиеся показывают свои умения и навыки по нарезке овощей (с соблюдением ТБ)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ерация 3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вая обработка продуктов (повторение ТБ при тепловой обработке продукт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ак тушат свекл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сотейник кладут свеклу, добавляют жир, бульон, закрывают крыш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Каково соотношение бульона и свеклы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ульона ≈ 20%  объема свекл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: Зачем при тушении в свеклу добавляем пищевую кислоту?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948A54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color w:val="948A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хранения окраски свеклы и витамина 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ссерование лука и моркови с добавлением томатного пюре.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ерация 4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готовление борщ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Когда и в какой последовательности закладываем продукты в бульон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В кипящий бульон кладем капусту, картофель, тушеную свеклу, пассерованные овощи, сладкий перец, муку, доводим до вку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ерация 5 </w:t>
      </w:r>
      <w:r>
        <w:rPr>
          <w:rFonts w:cs="Times New Roman" w:ascii="Times New Roman" w:hAnsi="Times New Roman"/>
          <w:sz w:val="28"/>
          <w:szCs w:val="28"/>
        </w:rPr>
        <w:t xml:space="preserve">Подача блюда (подтарельник, салфетка, тарелка, борщ, сметана, зелень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Каким требованиям качества должны соответствовать борщ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color w:val="948A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 борща  - малиново – красный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вощи должны быть мягкими, сохранять форму нарез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резка однородная;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кус - кисло-сладкий, без привкуса сырой свеклы, с аромато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ссерованных овощей и сладкого перц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критериями оценок [КДУ 1]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7.doc" \l "ПРИЛОЖЕНИЕ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Текущий инструктаж (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учащихся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ащиеся получают продукты, организуют рабочее место и приступают к выполнению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Мастер делает целевые обходы рабочих мест учащихся и проводит индивидуальное и групповое инструктиров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ервый обход:</w:t>
      </w:r>
      <w:r>
        <w:rPr>
          <w:rFonts w:cs="Times New Roman" w:ascii="Times New Roman" w:hAnsi="Times New Roman"/>
          <w:sz w:val="28"/>
          <w:szCs w:val="28"/>
        </w:rPr>
        <w:t xml:space="preserve"> проверка организации рабочих мес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торой обход:</w:t>
      </w:r>
      <w:r>
        <w:rPr>
          <w:rFonts w:cs="Times New Roman" w:ascii="Times New Roman" w:hAnsi="Times New Roman"/>
          <w:sz w:val="28"/>
          <w:szCs w:val="28"/>
        </w:rPr>
        <w:t xml:space="preserve"> проверка  правильности выполнения трудовых прием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Третий обход:</w:t>
      </w:r>
      <w:r>
        <w:rPr>
          <w:rFonts w:cs="Times New Roman" w:ascii="Times New Roman" w:hAnsi="Times New Roman"/>
          <w:sz w:val="28"/>
          <w:szCs w:val="28"/>
        </w:rPr>
        <w:t xml:space="preserve"> проверка правильности ведения технологического процес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Групповое инструктирование</w:t>
      </w:r>
      <w:r>
        <w:rPr>
          <w:rFonts w:cs="Times New Roman" w:ascii="Times New Roman" w:hAnsi="Times New Roman"/>
          <w:sz w:val="28"/>
          <w:szCs w:val="28"/>
        </w:rPr>
        <w:t xml:space="preserve"> по проведению бракеража готовых блюд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бланки бракеража [КДУ 5]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8.doc" \l "ПРИЛОЖЕНИЕ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], памятки с критериями оценки готового блюда [КДУ 6]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9.doc" \l "ПРИЛОЖЕНИЕ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], технологические карты)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амостоятельной работы учащихся мастером [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9F%D0%A0%D0%98%D0%9B%D0%9E%D0%96%D0%95%D0%9D%D0%98%D0%95%2010.doc" \l "ПРИЛОЖЕНИЕ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их мест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Заключительный инструктаж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Какова была цель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color w:val="948A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готовить борщ украинск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м работу каждого учащегося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общаю оценки за работу каждому учащемуся (таблица рейтинга)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наилучшие работы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ем характерные недоч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шнее задание на следующий ур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лабора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17:00Z</dcterms:created>
  <dc:creator>Лариса</dc:creator>
  <dc:description/>
  <cp:keywords/>
  <dc:language>en-US</dc:language>
  <cp:lastModifiedBy>Admin</cp:lastModifiedBy>
  <dcterms:modified xsi:type="dcterms:W3CDTF">2010-03-07T14:36:00Z</dcterms:modified>
  <cp:revision>31</cp:revision>
  <dc:subject/>
  <dc:title>Кабинет</dc:title>
</cp:coreProperties>
</file>