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редседатель жюри</w:t>
      </w:r>
    </w:p>
    <w:p>
      <w:pPr>
        <w:pStyle w:val="Normal"/>
        <w:jc w:val="right"/>
        <w:rPr/>
      </w:pPr>
      <w:r>
        <w:rPr/>
        <w:t>____________________ Н.П. Карагезян</w:t>
      </w:r>
    </w:p>
    <w:p>
      <w:pPr>
        <w:pStyle w:val="Normal"/>
        <w:jc w:val="right"/>
        <w:rPr/>
      </w:pPr>
      <w:r>
        <w:rPr/>
        <w:t>«______»  ________________ 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ок выполнения теоретического тура третьего этапа регионального конкурса   «Мастер года - 2009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олнение тестовой работы по актуальным вопросам методики производственного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Дата выполнения «_30_» ___марта___2010г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121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4768"/>
        <w:gridCol w:w="2562"/>
        <w:gridCol w:w="2806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 жеребьёвк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.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Исполнитель                _________________       _____________________________________________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подпись)                          (расшифровка подписи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8:41:00Z</dcterms:created>
  <dc:creator>Proftech</dc:creator>
  <dc:description/>
  <cp:keywords/>
  <dc:language>en-US</dc:language>
  <cp:lastModifiedBy>Proftech</cp:lastModifiedBy>
  <cp:lastPrinted>2010-03-29T11:08:00Z</cp:lastPrinted>
  <dcterms:modified xsi:type="dcterms:W3CDTF">2010-06-09T08:16:00Z</dcterms:modified>
  <cp:revision>9</cp:revision>
  <dc:subject/>
  <dc:title/>
</cp:coreProperties>
</file>