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 на проведение методического ауди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 (служба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ауди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 ауди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ма ауди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в том числе возможно указать  критерии оценки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взаимодейств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ца для контак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оступа к материалам и процесса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итоговому продукт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обходимый набор качеств эксперта-аудито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почтительный список экспертов-аудиторов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взаимной ответствен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елаемый срок проведения ауди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У    _______________   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е темы ауди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Реализация программы развития ОУ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Введение предпрофильного обучения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Использование технологий здоровьесбережения в образовательной практике О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дрение педагогических технологий в учебном процесс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оссар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Педагогический аудит</w:t>
      </w:r>
      <w:r>
        <w:rPr/>
        <w:t xml:space="preserve"> – форма экспертирования, которая является процессом исследования образовательного учреждения научно-общественным сообще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Педагогический аудит</w:t>
      </w:r>
      <w:r>
        <w:rPr/>
        <w:t xml:space="preserve"> образовательного учреждения – это экспертиза, характеризующая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цессом исследования образовательной ситуации О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цессом рефлексии на основе определенного заказа одной стороны и профессиональных возможностей друго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несением оценочных суждений и прогнозом взаимодейств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казанием методического сервиса по её совершенств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Методический аудит</w:t>
      </w:r>
      <w:r>
        <w:rPr/>
        <w:t xml:space="preserve"> – разновидность педагогического аудита, как форма экспертизы, являющаяся исследованием проблем методической деятельности образовательного учреждения и осуществляемая совместно представителями образовательного учреждения и муниципальной методической службы. Характер аудита открытый. Значима такая сторона этой формы, как её нацеленность не столько на констатацию, оценку существующего положения, сколько на определение путей дальнейшего развития деятельности, которая происходи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Аудиторы</w:t>
      </w:r>
      <w:r>
        <w:rPr/>
        <w:t xml:space="preserve"> – квалифицированные специалисты, аттестованные на право аудиторской деятельности после специальной научной подготовки и периодического повышения квалификации. Экспертов – аудиторов подбирает само образовательное учреждение из круга авторитетных для него специалистов, вместе с тем людей не посторонних для образовательного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Предмет </w:t>
      </w:r>
      <w:r>
        <w:rPr/>
        <w:t>– обозначает  аспект педагогического пространства, области, в границах которой проводится экспертир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Материалы</w:t>
      </w:r>
      <w:r>
        <w:rPr/>
        <w:t xml:space="preserve"> – документально зафиксированные данные о процессах и состоянии образовательной практики ОУ относительно предмета ауд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роцессы</w:t>
      </w:r>
      <w:r>
        <w:rPr/>
        <w:t xml:space="preserve"> – собственно педагогическая деятельность, реальные ситуации образовательной практики (урок, педагогический совет, переменка, и т.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9:48:00Z</dcterms:created>
  <dc:creator>ShEL</dc:creator>
  <dc:description/>
  <cp:keywords/>
  <dc:language>en-US</dc:language>
  <cp:lastModifiedBy>ShEL</cp:lastModifiedBy>
  <dcterms:modified xsi:type="dcterms:W3CDTF">2005-11-22T20:15:00Z</dcterms:modified>
  <cp:revision>6</cp:revision>
  <dc:subject/>
  <dc:title>Заявка на проведение методического аудита</dc:title>
</cp:coreProperties>
</file>