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й аудит для административных команд общеобразовательных учрежд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рименение информационно-коммуникационных технологий в организации познавательной деятельности школьник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 итогам реализации проекта «Информатизация системы образования»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>  диагностика процессов внедрения информационно-коммуникационных технологий в практику работы педагогов; выявление проблем методического характера по применению ресурсных возможностей ИКТ в организации образовательной деятельности школьн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и проведения:</w:t>
      </w:r>
      <w:r>
        <w:rPr>
          <w:rFonts w:cs="Times New Roman" w:ascii="Times New Roman" w:hAnsi="Times New Roman"/>
          <w:sz w:val="24"/>
          <w:szCs w:val="24"/>
        </w:rPr>
        <w:t xml:space="preserve"> 10 февраля – 1 марта 2010 год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ъекты аудита: </w:t>
      </w:r>
      <w:r>
        <w:rPr>
          <w:rFonts w:cs="Times New Roman" w:ascii="Times New Roman" w:hAnsi="Times New Roman"/>
          <w:sz w:val="24"/>
          <w:szCs w:val="24"/>
        </w:rPr>
        <w:t>школы №№ 1, 10, 19, 26,  32, 35, 39, школа-интернат № 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сполнители: </w:t>
      </w:r>
      <w:r>
        <w:rPr>
          <w:rFonts w:cs="Times New Roman" w:ascii="Times New Roman" w:hAnsi="Times New Roman"/>
          <w:sz w:val="24"/>
          <w:szCs w:val="24"/>
        </w:rPr>
        <w:t xml:space="preserve">Модулина Ольга Борисовна, заместитель директора МОУ ДПО «Информационно-образовательный Центр», Семёнова Ольга Юрьевна, руководитель отдела МОСиА, Хмельницкая Алевтина Юрьевна, Крылова Елена Геннадьевна, методисты отдела МОСиА МОУ ДПО «Информационно-образовательный Центр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итогам аудита планируется разработка методических рекомендаций, освещающих положительный опыт субъектов системы образования города Рыбинска по применению ресурсных возможностей информационно-коммуникационных технологий в организации познавательной деятельности школьников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ограмма аудита</w:t>
      </w:r>
      <w:r>
        <w:rPr>
          <w:rFonts w:cs="Times New Roman" w:ascii="Times New Roman" w:hAnsi="Times New Roman"/>
          <w:sz w:val="24"/>
          <w:szCs w:val="24"/>
        </w:rPr>
        <w:t xml:space="preserve"> предусматривает применение следующих методов экспертно-аналитической деятельности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еседование с администрацией ОУ по открытым вопросам, основанным на самооценке членами административной команды процессов информатизации (проводится представителем аудиторской группы);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комство с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нормативной и методической документацией, регламентирующей процессы применения ИКТ в школе (проводится представителем аудиторской группы);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нение административной командой информационной карты по информатизации ОУ (заполняется до посещения аудиторской группой в электронном и бумажном виде)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кетирование педагогов ОУ (проводится представителем администр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кетирование старшеклассников (проводится классными руководителями 11-х классов)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ещение и анализ учебных занятий, демонстрирующих применение ИКТ (проводится дополнительно при наличии заявки от директора ОУ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итогам аудита административной команде школы будет представлен аналитический отчёт, раскрывающий проблемные зоны процесса информатизации ОУ и содержащий методические рекомендации по выявлению и разрешению актуальных проблем процессов информатизации ОУ, а также помощь в составлении программы сопровождения педагогического коллектива при подготовке к информатизации педагогическ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0T03:54:00Z</dcterms:created>
  <dc:creator>Ольга Модулина</dc:creator>
  <dc:description/>
  <cp:keywords/>
  <dc:language>en-US</dc:language>
  <cp:lastModifiedBy>Admin</cp:lastModifiedBy>
  <dcterms:modified xsi:type="dcterms:W3CDTF">2010-08-23T00:30:00Z</dcterms:modified>
  <cp:revision>7</cp:revision>
  <dc:subject/>
  <dc:title>Методический аудит для административных команд общеобразовательных учреждений</dc:title>
</cp:coreProperties>
</file>