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етодическое обосн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стерской «Дальнобойное слово «Сказок»</w:t>
      </w:r>
    </w:p>
    <w:p>
      <w:pPr>
        <w:pStyle w:val="Heading2"/>
        <w:rPr/>
      </w:pPr>
      <w:r>
        <w:rPr/>
        <w:t>М.Е. Салтыкова-Щедр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</w:rPr>
      </w:pPr>
      <w:r>
        <w:rPr>
          <w:b/>
          <w:sz w:val="28"/>
        </w:rPr>
        <w:t>Тема, эпиграф урока.</w:t>
      </w:r>
    </w:p>
    <w:p>
      <w:pPr>
        <w:pStyle w:val="TextBody"/>
        <w:jc w:val="both"/>
        <w:rPr/>
      </w:pPr>
      <w:r>
        <w:rPr/>
        <w:t xml:space="preserve">Мастерская «Дальнобойное слово «Сказок» М.Е. Салтыкова-Щедрина». Это 2 и 3 уроки по теме «Жизнь и творчество  М.Е. Салтыкова-Щедрина». </w:t>
      </w:r>
    </w:p>
    <w:p>
      <w:pPr>
        <w:pStyle w:val="TextBody"/>
        <w:jc w:val="both"/>
        <w:rPr/>
      </w:pPr>
      <w:r>
        <w:rPr/>
        <w:t>Основное содержание урока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оздание эмоциональной атмосферы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Характеристика персонажей сказок; выяснение отношения к крестьянам; наблюдения над особенностями сатиры М.Е. Салтыкова-Щедрина, творческая работа учащихся.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Концепция урока.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Приблизить к нынешнему читателю сказки Щедрина, открыть в них важный человеческий смысл, помочь ученикам уловить в сатирических образах не только смех над тем, как можно  извратить, изуродовать свою жизнь и даже свой облик, но и слезы о том, как легко и незаметно человек способен отказаться от своего высокого предназначения и безвозвратно потерять себя, угадывать в гротесках сатирика изображение трагедии человеческой жизни.</w:t>
      </w:r>
    </w:p>
    <w:p>
      <w:pPr>
        <w:pStyle w:val="TextBody"/>
        <w:ind w:firstLine="567"/>
        <w:jc w:val="both"/>
        <w:rPr/>
      </w:pPr>
      <w:r>
        <w:rPr/>
        <w:t>Создать содержательные и организационные условия для личностного саморазвития учащихся, осознания ими самих себя и своего места в мире, понимания других людей, закономерностей мира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Образовательные задачи урока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ыявить жанровые особенности сказки «Повесть о том, как один мужик двух генералов прокормил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Дать характеристики генералов, помещиков, мужиков в сказках «Повесть о том, как один мужик двух генералов прокормил» и «Дикий помещик»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Выяснить художественные приемы М.Е. Салтыкова Щедрина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Изучить понятие «гротеск»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оказать актуальность «Сказок»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>Воспитательные задачи урока.</w:t>
      </w:r>
    </w:p>
    <w:p>
      <w:pPr>
        <w:pStyle w:val="TextBody"/>
        <w:jc w:val="both"/>
        <w:rPr/>
      </w:pPr>
      <w:r>
        <w:rPr/>
        <w:t>а) задачи нравственного воспитания.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Извлечь из дум ученических, обобщить и зримо представить в образах генералов, помещика и крестьян то, что подлежит отрицанию: лень, паразитизм, излишняя покорность;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Через отрицание пробудить чувства уважения и любви к своей стране и народу.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Создать атмосферу открытости и доброжелательности в общении</w:t>
      </w:r>
    </w:p>
    <w:p>
      <w:pPr>
        <w:pStyle w:val="TextBody"/>
        <w:jc w:val="both"/>
        <w:rPr/>
      </w:pPr>
      <w:r>
        <w:rPr/>
        <w:t>б) задачи эстетического воспитания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ызвать эстетическое удовлетворение от соприкосновения с присутствующими в сказках высоким напряжением мысли и чувства, устремленных к идеалу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Развивающие задачи.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Организовать развивающее пространство, позволяющее ученикам в коллективном поиске приходить к построению («открытию») знания;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Предоставить возможность каждому продвигаться к истине своим путем;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Развить способности обучаемых к рефлексии своей деятельности, поведения, личности.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Способствовать развитию устной речи, творческих возможносте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/>
        </w:rPr>
        <w:t>Внутрипредметные и межпредметные связи, необходимые для изучения</w:t>
      </w:r>
      <w:r>
        <w:rPr/>
        <w:t xml:space="preserve"> материала. Виды повторения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Исторические знания об основах капиталистического частнособствен-нического общества периода его полной зрелости и начавшегося упадка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Знания жанровых признаков сказок и повестей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Суть  сатирических приемов: аллегории, гиперболы, эзопова языка.</w:t>
      </w:r>
    </w:p>
    <w:p>
      <w:pPr>
        <w:pStyle w:val="TextBody"/>
        <w:jc w:val="both"/>
        <w:rPr/>
      </w:pPr>
      <w:r>
        <w:rPr/>
        <w:t>Повторение текущее и проблемно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Домашнее задание. Трудности при его выполнении. Место и приемы его проверки.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Выразительное чтение сказок «Повесть о том, как один мужик двух генералов прокормил» и «Дикий помещик» (трудность в передаче особого стиля иносказательных сказок, в понимании едкого щедринского сарказма, в оценке комически обыгрываемых ситуаций и реалий давно ушедшего быта).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Поиск признаков сказки и повести в «Повести о том, как один мужик двух генералов прокормил» (трудности: жанровые, особенности сказки и повести);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Повторение сатирических и юмористических приемов по словарю литературоведческих терминов.</w:t>
      </w:r>
    </w:p>
    <w:p>
      <w:pPr>
        <w:pStyle w:val="TextBody"/>
        <w:jc w:val="both"/>
        <w:rPr/>
      </w:pPr>
      <w:r>
        <w:rPr/>
        <w:t>Первая часть домашнего задания будет востребована на протяжении всей работы Мастерской и преследует цель хорошей ориентации в поиске цитат, художественных деталей. Второе задание будет проверено в начале работы на этапе «Разрыв» и «Социализация» и поможет глубже понять, почему Салтыков-Щедрин обратился  к жанру сказок. Четкое знание сатирических и юмористических приемов будет способствовать усвоению понятия «гротеск»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Отбор литературного материала, рассматриваемого на уроке. Идейно-художественные особенности произведения.</w:t>
      </w:r>
    </w:p>
    <w:p>
      <w:pPr>
        <w:pStyle w:val="TextBody"/>
        <w:jc w:val="both"/>
        <w:rPr/>
      </w:pPr>
      <w:r>
        <w:rPr/>
        <w:t>Для решения целей и задач урока отобраны две сказки «Повесть о том, как один мужик двух генералов прокормил» и «Дикий помещик».</w:t>
      </w:r>
    </w:p>
    <w:p>
      <w:pPr>
        <w:pStyle w:val="TextBody"/>
        <w:jc w:val="both"/>
        <w:rPr/>
      </w:pPr>
      <w:r>
        <w:rPr/>
        <w:t>В Мастерской должны быть отражены: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Сатира на правительственные верхи и эксплуататорские классы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Ирония над крестьянской привычкой повиновения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Мысль о необходимости пробуждения народного сознания, поисков правды, нравственной ответственности человека за жизнь;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Содержательные возможности сказочного жанра отразить абсурдность мира, «дух времени»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Формирование читательских умений.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Выразительное чтение с интонацией пародийности, которая связана со спецификой ее жанра и своеобразием стиля М.Е. Салтыкова-Щедрина;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Поиск и отбор художественных деталей для составления характеристик персонажей сказок;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Погружение в художественный текст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Виды работ по развитию речи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Развернутые ответы на вопросы;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Сравнительные характеристики литературных персонажей (при наличии опорных планов);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Создание собственной сказки на одну из школьных тем в духе сказок М.Е. Салтыкова-Щедрина.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Создание эпизода короткометражного кино – или телефильма по одной из сказок М.Е. Салтыкова-Щедрина;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Рефлексивное размышление, позволяющее взглянуть на мир собственного «Я»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Изучение, закрепление наблюдения над теоретико-литературными понятиями.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Жанр литературного произведения (сказка, повесть);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Герой литературного произведения;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Сатира, юмор, сарказм;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Художественные приемы (аллегория, гипербола, Эзопов язык, гротеск, абсурд).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Фантастик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Средства наглядности, дополнительные материалы.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Стихотворение А. Твардовского «Есть книги – волею приличий…»;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Репродукция портрета М.Е. Салтыкова-Щедрина;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Плакаты с высказываниями М.Е. Салтыкова-Щедрина, А.М. Горького, А.В. Луначарского.</w: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Виды самостоятельной работы учащихся. Активизация мышления. Проблемные вопросы.</w:t>
      </w:r>
    </w:p>
    <w:p>
      <w:pPr>
        <w:pStyle w:val="TextBody"/>
        <w:jc w:val="both"/>
        <w:rPr/>
      </w:pPr>
      <w:r>
        <w:rPr/>
        <w:t>Мастерская включает в себя ряд заданий для учащихся, которые способствуют определенному движению в предметном плане. Внутри каждого задания  школьники свободны в выборе способов выполнения. Позиция учителя состоит в консультировании учащихся, помощи им в организации учебной работы и осмыслении осваиваемых способов деятельност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машнее задание.</w:t>
      </w:r>
    </w:p>
    <w:p>
      <w:pPr>
        <w:pStyle w:val="TextBody"/>
        <w:rPr/>
      </w:pPr>
      <w:r>
        <w:rPr/>
        <w:t xml:space="preserve">Следующий урок – урок внеклассного чтения «В мире сказок </w:t>
      </w:r>
    </w:p>
    <w:p>
      <w:pPr>
        <w:pStyle w:val="TextBody"/>
        <w:rPr/>
      </w:pPr>
      <w:r>
        <w:rPr/>
        <w:t>М.Е. Салтыкова-Щедрина». Задание – инсценировать сказку или эпизод – учащиеся получили за 10 дней до урока.</w:t>
      </w:r>
      <w:r>
        <w:br w:type="page"/>
      </w:r>
    </w:p>
    <w:p>
      <w:pPr>
        <w:pStyle w:val="TextBody"/>
        <w:jc w:val="center"/>
        <w:rPr/>
      </w:pPr>
      <w:r>
        <w:rPr/>
        <w:t>Проект записи в тетрадях учеников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Мастерская</w:t>
      </w:r>
    </w:p>
    <w:p>
      <w:pPr>
        <w:pStyle w:val="TextBody"/>
        <w:jc w:val="center"/>
        <w:rPr/>
      </w:pPr>
      <w:r>
        <w:rPr/>
        <w:t>«Дальнобойное слово «Сказок»</w:t>
      </w:r>
    </w:p>
    <w:p>
      <w:pPr>
        <w:pStyle w:val="TextBody"/>
        <w:jc w:val="center"/>
        <w:rPr/>
      </w:pPr>
      <w:r>
        <w:rPr/>
        <w:t>М.Е. Салтыкова-Щедрин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Индивидуальные записи по усмотрению учащих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ротеск – художественный прием, предельное преувеличение, основанное на фантастике, на причудливом сочетании фантастического и реальн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бсурл – крайняя форма гротеск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1:59:00Z</dcterms:created>
  <dc:creator>techsup</dc:creator>
  <dc:description/>
  <dc:language>en-US</dc:language>
  <cp:lastModifiedBy>techsup</cp:lastModifiedBy>
  <cp:lastPrinted>2002-01-23T10:20:00Z</cp:lastPrinted>
  <dcterms:modified xsi:type="dcterms:W3CDTF">2002-01-23T07:25:00Z</dcterms:modified>
  <cp:revision>11</cp:revision>
  <dc:subject/>
  <dc:title>Методическое обоснование</dc:title>
</cp:coreProperties>
</file>