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добрено Научно-методическим советом </w:t>
      </w:r>
    </w:p>
    <w:p>
      <w:pPr>
        <w:pStyle w:val="Normal"/>
        <w:ind w:firstLine="467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ентра начального, среднего, высшего </w:t>
      </w:r>
    </w:p>
    <w:p>
      <w:pPr>
        <w:pStyle w:val="Normal"/>
        <w:ind w:firstLine="467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дополнительного профессионального </w:t>
      </w:r>
    </w:p>
    <w:p>
      <w:pPr>
        <w:pStyle w:val="Normal"/>
        <w:ind w:firstLine="4678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 ФГУ «ФИРО»</w:t>
      </w:r>
    </w:p>
    <w:p>
      <w:pPr>
        <w:pStyle w:val="Normal"/>
        <w:ind w:firstLine="4678"/>
        <w:rPr>
          <w:bCs/>
        </w:rPr>
      </w:pPr>
      <w:r>
        <w:rPr>
          <w:bCs/>
          <w:sz w:val="26"/>
          <w:szCs w:val="26"/>
        </w:rPr>
        <w:t>Протокол № 1  от «03» февраля 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ъяс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профессиональных образовате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начального профессионального и средн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едеральный государственный образовательный стандарт (далее – ФГОС) среднего (полного)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 (п. 2. ст. 20  Закона «Об образовании» в ред.    от 01.12.2007 г. № 309-ФЗ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 (далее – Рекомендации Минобрнауки России, 200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разовательные учреждения НПО/СПО, реализующие ФГОС среднего (полного) общего образования в пределах основных образовательных программ НПО/СПО с учетом профиля получаемого профессионального образования, соответствующий профиль обучения выбирают самостоятельно, руководствуясь Рекомендациями Минобрнауки России, 2007, уточняя распределение профессий НПО и специальностей СПО по профилям получаемого профессионального образования по новым перечням профессий НПО (п</w:t>
      </w:r>
      <w:r>
        <w:rPr>
          <w:bCs/>
          <w:sz w:val="28"/>
          <w:szCs w:val="28"/>
        </w:rPr>
        <w:t>риказ Минобрнауки России от 28.09.2009 г. № 354</w:t>
      </w:r>
      <w:r>
        <w:rPr>
          <w:sz w:val="28"/>
          <w:szCs w:val="28"/>
        </w:rPr>
        <w:t>) и специальностей СПО (п</w:t>
      </w:r>
      <w:r>
        <w:rPr>
          <w:bCs/>
          <w:sz w:val="28"/>
          <w:szCs w:val="28"/>
        </w:rPr>
        <w:t>риказ Минобрнауки России от 28.09.2009 г. № 355) (см. Приложение  1 настоящих разъяснений).</w:t>
      </w:r>
      <w:r>
        <w:br w:type="page"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Образовательные учреждения НПО при разработке учебного плана  основной профессиональной образовательной программы НПО, формируя общеобразовательный цикл,  исходят из того, что в соответствии с ФГОС  НПО нормативный срок освоения основной профессиональной образовательной программы по профессии начального профессионального образования при очной форме получения образования для лиц, обучающихся на базе основного общего образования с получением среднего (полного) общего образования, увеличивается на 73 недели из расчета: теоретическое обучение (при обязательной учебной нагрузке 36 часов в неделю) – 57 нед., промежуточная аттестация – 3 нед., каникулярное время – 13 н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раясь на опыт реализации  образовательной программы среднего (полного) общего образования в пределах основной  профессиональной образовательной программы НПО, возрастные и социально-психологические особенности обучающихся, образовательные учреждения НПО учебное время, отведенное  на теоретическое обучение (2052 час.), вправе распределить следующим 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базовых и профильных учебных дисциплин общеобразовательного цикла на основе  Рекомендаций Минобрнауки России, 2007. При этом на ОБЖ отводится 70 часов  (приказ Минобрнауки России от 20.09.2008 г.  № 241), на физическую культуру – по три часа в неделю (приказ Минобрнауки России от 30.08.2010 г.  № 889) (см. Приложение 2 настоящих разъяснени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увеличение профессиональной составляющей основной профессиональной образовательной программы НПО с целью  повышения качества подготовки обучающихся по профессии,  формирования общих и профессиональных компетенц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Изучение общеобразовательных дисциплин осуществляется  рассредоточено одновременно с освоением основной профессиональной образовательной программы НП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мения и знания, полученные обучающимися при освоении учебных дисциплин общеобразовательного цикла, углубляются и расширяются в процессе изучения по профессии </w:t>
      </w:r>
      <w:r>
        <w:rPr>
          <w:sz w:val="28"/>
          <w:szCs w:val="28"/>
          <w:lang w:eastAsia="ar-SA"/>
        </w:rPr>
        <w:t xml:space="preserve">дисциплин общепрофессионального цикла, а также отдельных дисциплин  профессионального цикла основной профессиональной образовательной программы НПО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Образовательные учреждения СПО при разработке учебного плана  основной профессиональной образовательной программы СПО, формируя общеобразовательный цикл, исходят из того, что в соответствии с  ФГОС СПО нормативный срок освоения основной профессиональной образовательной программы по специальности среднего профессионального образования при очной форме получения образования для лиц, обучающихся на базе основного общего образования с получением среднего (полного) общего образования, увеличивается на 52 недели (1 год) из расчета: теоретическое обучение (при обязательной учебной нагрузке 36 часов в неделю) – 39 нед., промежуточная аттестация – 2 нед., каникулярное время – 11 нед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ебное время, отведенное на теоретическое обучение (1404 час.), образовательные учреждения СПО распределяют на изучение базовых и профильных учебных дисциплин общеобразовательного цикла на основе Рекомендаций Минобрнауки России, 2007. При этом на ОБЖ отводится           70 часов (приказ Минобрнауки России от 20.09.2008 г. № 241), на физическую культуру – по три часа в неделю (приказ Минобрнауки России от 30.08.2010 г. № 889) (см. Приложение 3 настоящих разъясн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обучения студенты получают общеобразовательную подготовку, которая позволяет приступить к освоению основной профессиональной образовательной программы СП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я и знания, полученные  студентами  при освоении учебных дисциплин  общеобразовательного цикла, углубляются и расширяются на последующих курсах обучения  в процессе изучения учебных дисциплин таких циклов основной профессиональной образовательной программы СПО, как «Общий гуманитарный и социально-экономический», «Математический и общий естественнонаучный», а также отдельных  дисциплин профессионального цик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бразовательные учреждения НПО/СПО оценивают качество освоения учебных дисциплин  общеобразовательного цикла основной профессиональной образовательной программы НПО/СПО с получением среднего (полного) общего образования в процессе текущего контроля и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контроль по дисциплинам общеобразовательного цикла проводят в пределах учебного времени, отведенного на соответствующую учебную дисциплину, как традиционными, так и инновационными методами, включая компьютерные техн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ежуточную аттестацию проводят в форме дифференцированных зачетов и экзаменов: дифференцированные зачеты – за счет времени, отведенного на общеобразовательную дисциплину,  экзамены – за счет времени, выделенного ФГОС НПО/СП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замены проводят по русскому языку, математике и одной из профильных дисциплин общеобразовательного цикла, которая выбирается обучающимся или образовательным учреждением. По русскому языку и математике –  в письменной форме, по профильной дисциплине – в уст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бразовательные учреждения НПО/СПО для реализации требований ФГОС среднего (полного) общего образования в пределах основных профессиональных образовательных программ НПО/СПО используют новые примерные общеобразовательные программы  для профессий НПО и специальностей СПО,  предусматривающие  изучение как базовых, так и  профильных учебных дисципл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ые программы учебных общеобразовательных дисциплин для профессий НПО и специальностей СПО (русский язык, литература, английский язык, математика, физика, химия, биология, естествознание, обществознание, история, право, экономика, информатика и ИКТ, география, физическая культура, основы безопасности жизнедеятельности (ОБЖ), мировая художественная культура (МХК)) одобрены и рекомендованы для использования на практике в учреждениях НПО и СПО Департаментом государственной политики и нормативно-правового регулирования в сфере образования Минобрнауки России 16.04.2008 г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е примерных программ общеобразовательных дисциплин образовательные учреждения НПО/СПО самостоятельно разрабатывают  рабочие программы, уточняя при необходимости тематические планы, разделы (темы)  и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бочих программах конкретизируют содержание профильной составляющей учебного материала с учетом специфики  конкретной профессии/специальности НПО/СПО, её значимости для освоения основной профессиональной образовательной программы НПО/СПО; указывают лабораторно-практические работы, виды самостоятельных работ, формы и методы текущего контроля учебных достижений  и промежуточной аттестации обучающихся,  рекомендуемые учебные пособия и др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Структура рабочих программ может сохранять структуру примерных программ по общеобразовательным дисциплинам для профессий НПО и специальностей СП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ерное распределение профессий НПО и специальностей С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ям получаем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Профессии НПО</w:t>
      </w:r>
      <w:r>
        <w:rPr>
          <w:sz w:val="28"/>
          <w:szCs w:val="28"/>
        </w:rPr>
        <w:t xml:space="preserve"> в соответствии с Перечнем профессий начального профессионального образования, утвержденным приказом Минобрнауки России от 28 сентября 2009 г. № 354, распределяются по профилям получаемого профессионального образования следующим образом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 xml:space="preserve">технический профиль – </w:t>
      </w:r>
      <w:r>
        <w:rPr>
          <w:sz w:val="28"/>
          <w:szCs w:val="28"/>
        </w:rPr>
        <w:t>100000 Сфера обслуживания (</w:t>
      </w:r>
      <w:r>
        <w:rPr>
          <w:i/>
          <w:sz w:val="28"/>
          <w:szCs w:val="28"/>
        </w:rPr>
        <w:t>профессии: 100102.01 Киномеханик; 100107.01 Слесарь по эксплуатации и ремонту газового оборудования; 100115.01 Аппаратчик химической чистки</w:t>
      </w:r>
      <w:r>
        <w:rPr>
          <w:sz w:val="28"/>
          <w:szCs w:val="28"/>
        </w:rPr>
        <w:t>); 110000 Сельское и рыбное хозяйство (</w:t>
      </w:r>
      <w:r>
        <w:rPr>
          <w:i/>
          <w:sz w:val="28"/>
          <w:szCs w:val="28"/>
        </w:rPr>
        <w:t>профессии: 110800.01 Мастер сельскохозяйственного производства; 110800.02 Тракторист-машинист сельскохозяйственного производства; 110800.03 Электромонтер по ремонту и обслуживанию электрооборудования в сельскохозяйственном производстве; 110800.04 Мастер по техническому обслуживанию и ремонту машинно-тракторного парка</w:t>
      </w:r>
      <w:r>
        <w:rPr>
          <w:sz w:val="28"/>
          <w:szCs w:val="28"/>
        </w:rPr>
        <w:t>); 130000 Геология, разведка и разработка полезных ископаемых; 140000 Энергетика, энергетическое машиностроение и электротехника; 150000 Металлургия, машиностроение и металлообработка; 160000 Авиационная и ракетно-космическая техника; 180000 Морская техника; 190000 Транспортные  средства; 200000 Приборостроение и оптотехника; 210000 Электронная техника, радиотехника и связь; 220000 Автоматика и управление; 230000 Информатика и вычислительная техника; 240000 Химическая и биотехноло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 исключением профессий:240100.02 Лаборант-эколог; 240700.01 лаборант-аналитик</w:t>
      </w:r>
      <w:r>
        <w:rPr>
          <w:sz w:val="28"/>
          <w:szCs w:val="28"/>
        </w:rPr>
        <w:t>); 250000 Воспроизводство и переработка лесных ресурсов (</w:t>
      </w:r>
      <w:r>
        <w:rPr>
          <w:i/>
          <w:sz w:val="28"/>
          <w:szCs w:val="28"/>
        </w:rPr>
        <w:t xml:space="preserve">за исключением профессий: 250101.01 Мастер по лесному хозяйству; 250109.01  Мастер садово-паркового и ландшафтного строительства); </w:t>
      </w:r>
      <w:r>
        <w:rPr>
          <w:sz w:val="28"/>
          <w:szCs w:val="28"/>
        </w:rPr>
        <w:t>260000 Технология продовольственных продуктов и потребительских товаров (</w:t>
      </w:r>
      <w:r>
        <w:rPr>
          <w:i/>
          <w:sz w:val="28"/>
          <w:szCs w:val="28"/>
        </w:rPr>
        <w:t>за исключением профессии 260807.01 Повар, кондитер</w:t>
      </w:r>
      <w:r>
        <w:rPr>
          <w:sz w:val="28"/>
          <w:szCs w:val="28"/>
        </w:rPr>
        <w:t>); 270000 Архитектура и строительство; 280000 Безопасность жизнедеятельности, природообустройство  и защита окружающей среды, 070000 Культура и искусство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стественнонаучный профиль </w:t>
      </w:r>
      <w:r>
        <w:rPr>
          <w:sz w:val="28"/>
          <w:szCs w:val="28"/>
        </w:rPr>
        <w:t>– 110000 Сельское и рыбное хозяйство (</w:t>
      </w:r>
      <w:r>
        <w:rPr>
          <w:i/>
          <w:sz w:val="28"/>
          <w:szCs w:val="28"/>
        </w:rPr>
        <w:t>за исключением профессий: 110800.01 Мастер сельскохозяйственного производства; 110800.02  Тракторист-машинист сельскохозяйственного производства; 110800.03 Электромонтер по ремонту и обслуживанию электрооборудования в сельскохозяйственном производстве; 110800.04 Мастер по техническому обслуживанию и ремонту машинно-тракторного парка</w:t>
      </w:r>
      <w:r>
        <w:rPr>
          <w:sz w:val="28"/>
          <w:szCs w:val="28"/>
        </w:rPr>
        <w:t>); 240000 Химическая и биотехноло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фессии: 240100.02 Лаборант-эколог; 240700.01 лаборант-аналитик</w:t>
      </w:r>
      <w:r>
        <w:rPr>
          <w:sz w:val="28"/>
          <w:szCs w:val="28"/>
        </w:rPr>
        <w:t>); 250000 Воспроизводство и переработка лесных ресурсов (</w:t>
      </w:r>
      <w:r>
        <w:rPr>
          <w:i/>
          <w:sz w:val="28"/>
          <w:szCs w:val="28"/>
        </w:rPr>
        <w:t>профессии: 250101.01 Мастер по лесному хозяйству; 250109.01  Мастер садово-паркового и ландшафтного строительства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 xml:space="preserve">социально-экономический профиль – </w:t>
      </w:r>
      <w:r>
        <w:rPr>
          <w:sz w:val="28"/>
          <w:szCs w:val="28"/>
        </w:rPr>
        <w:t>030000 Гуманитарные науки; 040000 Социальные науки; 060000 Здравоохранение; 080000 Экономика и управление; 100000 Сфера обслуживания (</w:t>
      </w:r>
      <w:r>
        <w:rPr>
          <w:i/>
          <w:sz w:val="28"/>
          <w:szCs w:val="28"/>
        </w:rPr>
        <w:t>за исключением профессий: 100102.01 Киномеханик; 100107.01 Слесарь по эксплуатации и ремонту газового оборудования; 100115.01 Аппаратчик химической чистки</w:t>
      </w:r>
      <w:r>
        <w:rPr>
          <w:sz w:val="28"/>
          <w:szCs w:val="28"/>
        </w:rPr>
        <w:t>); 260000 Технология продовольственных продуктов и потребительских товаров (</w:t>
      </w:r>
      <w:r>
        <w:rPr>
          <w:i/>
          <w:sz w:val="28"/>
          <w:szCs w:val="28"/>
        </w:rPr>
        <w:t>профессия  260807.01  Повар, кондитер</w:t>
      </w:r>
      <w:r>
        <w:rPr>
          <w:sz w:val="28"/>
          <w:szCs w:val="28"/>
        </w:rPr>
        <w:t>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Специальности СПО</w:t>
      </w:r>
      <w:r>
        <w:rPr>
          <w:sz w:val="28"/>
          <w:szCs w:val="28"/>
        </w:rPr>
        <w:t>, предусмотренные Перечнем специальностей среднего профессионального образования, утвержденным приказом Минобрнауки России от 28 сентября 2009 г. № 355, распределяются по профилям получаемого профессионального образования следующим образом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 xml:space="preserve">технический – </w:t>
      </w:r>
      <w:r>
        <w:rPr>
          <w:sz w:val="28"/>
          <w:szCs w:val="28"/>
        </w:rPr>
        <w:t>группы специальностей: 090000 Информационная безопасность; 110000 Сельское и рыбное хозяйство (</w:t>
      </w:r>
      <w:r>
        <w:rPr>
          <w:i/>
          <w:sz w:val="28"/>
          <w:szCs w:val="28"/>
        </w:rPr>
        <w:t>110800 Агроинженерия</w:t>
      </w:r>
      <w:r>
        <w:rPr>
          <w:sz w:val="28"/>
          <w:szCs w:val="28"/>
        </w:rPr>
        <w:t>); 120000 Геодезия и землеустройство; 130000 Геология, разведка и разработка полезных ископаемых; 140000 Энергетика, энергетическое машиностроение и электротехника; 150000 Металлургия, машиностроение и металлообработка; 160000 Авиационная и ракетно-космическая техника; 180000 Морская техника; 190000 Транспортные  средства; 200000 Приборостроение и оптотехника; 210000 Электронная техника, радиотехника и связь; 220000 Автоматика и управление; 230000 Информатика и вычислительная техника; 260000 Технология продовольственных продуктов и потребительских товаров; 270000 Архитектура и строительство; 050000 Образование и педагогика (</w:t>
      </w:r>
      <w:r>
        <w:rPr>
          <w:i/>
          <w:sz w:val="28"/>
          <w:szCs w:val="28"/>
        </w:rPr>
        <w:t>051000 Профессиональное обучение (по отраслям</w:t>
      </w:r>
      <w:r>
        <w:rPr>
          <w:sz w:val="28"/>
          <w:szCs w:val="28"/>
        </w:rPr>
        <w:t>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pacing w:val="-2"/>
          <w:sz w:val="28"/>
          <w:szCs w:val="28"/>
        </w:rPr>
        <w:t xml:space="preserve">естественнонаучный </w:t>
      </w:r>
      <w:r>
        <w:rPr>
          <w:spacing w:val="-2"/>
          <w:sz w:val="28"/>
          <w:szCs w:val="28"/>
        </w:rPr>
        <w:t xml:space="preserve">– группы специальностей:  020000 Естественные науки; 060000 Здравоохранение; 110000 Сельское и рыбное хозяйство (за исключением </w:t>
      </w:r>
      <w:r>
        <w:rPr>
          <w:i/>
          <w:spacing w:val="-2"/>
          <w:sz w:val="28"/>
          <w:szCs w:val="28"/>
        </w:rPr>
        <w:t>110800 Агроинженерия</w:t>
      </w:r>
      <w:r>
        <w:rPr>
          <w:spacing w:val="-2"/>
          <w:sz w:val="28"/>
          <w:szCs w:val="28"/>
        </w:rPr>
        <w:t>); 240000 Химическая и биотехнологии; 250000 Воспроизводство и переработка лесных ресурсов; 280000 Безопасность жизнедеятельности, природообустройство и защита окружающей среды; 050000 Образование и педагогика (</w:t>
      </w:r>
      <w:r>
        <w:rPr>
          <w:i/>
          <w:spacing w:val="-2"/>
          <w:sz w:val="28"/>
          <w:szCs w:val="28"/>
        </w:rPr>
        <w:t>051000 Профессиональное обучение (по отраслям</w:t>
      </w:r>
      <w:r>
        <w:rPr>
          <w:spacing w:val="-2"/>
          <w:sz w:val="28"/>
          <w:szCs w:val="28"/>
        </w:rPr>
        <w:t>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pacing w:val="-2"/>
          <w:sz w:val="28"/>
          <w:szCs w:val="28"/>
        </w:rPr>
        <w:t>социально-экономический</w:t>
      </w:r>
      <w:r>
        <w:rPr>
          <w:spacing w:val="-2"/>
          <w:sz w:val="28"/>
          <w:szCs w:val="28"/>
        </w:rPr>
        <w:t xml:space="preserve"> – группы специальностей: 080000 Экономика и управление; 100000 Сфера обслуживания (</w:t>
      </w:r>
      <w:r>
        <w:rPr>
          <w:i/>
          <w:spacing w:val="-2"/>
          <w:sz w:val="28"/>
          <w:szCs w:val="28"/>
        </w:rPr>
        <w:t>100100 Сервис, 100400 Туризм, 100700 Торговое дело, 100800 Товароведение, 101100 Гостиничное дело</w:t>
      </w:r>
      <w:r>
        <w:rPr>
          <w:spacing w:val="-2"/>
          <w:sz w:val="28"/>
          <w:szCs w:val="28"/>
        </w:rPr>
        <w:t>); 050000 Образование и педагогика (</w:t>
      </w:r>
      <w:r>
        <w:rPr>
          <w:i/>
          <w:spacing w:val="-2"/>
          <w:sz w:val="28"/>
          <w:szCs w:val="28"/>
        </w:rPr>
        <w:t>051000 Профессиональное обучение (по отраслям</w:t>
      </w:r>
      <w:r>
        <w:rPr>
          <w:spacing w:val="-2"/>
          <w:sz w:val="28"/>
          <w:szCs w:val="28"/>
        </w:rPr>
        <w:t>);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манитарный – </w:t>
      </w:r>
      <w:r>
        <w:rPr>
          <w:sz w:val="28"/>
          <w:szCs w:val="28"/>
        </w:rPr>
        <w:t>группы специальностей: 030000 Гуманитарные науки; 040000 Социальные науки; 050000 Образование и педагогика (</w:t>
      </w:r>
      <w:r>
        <w:rPr>
          <w:i/>
          <w:sz w:val="28"/>
          <w:szCs w:val="28"/>
        </w:rPr>
        <w:t>за исключением специальности 051000 Профессиональное обучение (по отраслям);</w:t>
      </w:r>
      <w:r>
        <w:rPr>
          <w:sz w:val="28"/>
          <w:szCs w:val="28"/>
        </w:rPr>
        <w:t xml:space="preserve"> 070000 Культура и искусство.</w:t>
      </w:r>
    </w:p>
    <w:p>
      <w:pPr>
        <w:pStyle w:val="Normal"/>
        <w:spacing w:lineRule="auto" w:line="228"/>
        <w:ind w:firstLine="720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мерные объемные параметры </w:t>
      </w:r>
      <w:r>
        <w:rPr>
          <w:b/>
          <w:sz w:val="22"/>
          <w:szCs w:val="22"/>
        </w:rPr>
        <w:t xml:space="preserve">реализации федерального компонента государственного образовательного стандар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еднего (полного) общего образования в пределах основных профессиональных образовательных программ НП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четом профиля получаемого  профессион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4140"/>
        <w:gridCol w:w="960"/>
        <w:gridCol w:w="4080"/>
        <w:gridCol w:w="1140"/>
        <w:gridCol w:w="2460"/>
        <w:gridCol w:w="1260"/>
      </w:tblGrid>
      <w:tr>
        <w:trPr>
          <w:trHeight w:val="286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-ные дисципл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0.00</w:t>
            </w:r>
          </w:p>
        </w:tc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бязательная учебная нагрузка  с учетом профиля получаемого профессионального образования в часах</w:t>
            </w:r>
          </w:p>
        </w:tc>
      </w:tr>
      <w:tr>
        <w:trPr>
          <w:trHeight w:val="257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профиль 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ый профиль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оциально-экономический профиль</w:t>
            </w:r>
          </w:p>
        </w:tc>
      </w:tr>
      <w:tr>
        <w:trPr>
          <w:trHeight w:val="28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компонент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дисципли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ы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дисциплин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ы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Учебные дисципли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ы </w:t>
            </w:r>
          </w:p>
        </w:tc>
      </w:tr>
      <w:tr>
        <w:trPr>
          <w:trHeight w:val="162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азовые </w:t>
            </w:r>
          </w:p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21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73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22"/>
                <w:szCs w:val="22"/>
              </w:rPr>
              <w:t>Обществознание (вкл. экономику и прав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ществознание (вкл. экономику и прав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15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>
          <w:trHeight w:val="15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</w:t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Профиль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57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5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5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56</w:t>
            </w:r>
          </w:p>
        </w:tc>
      </w:tr>
    </w:tbl>
    <w:p>
      <w:pPr>
        <w:pStyle w:val="Normal"/>
        <w:spacing w:lineRule="auto" w:line="21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right"/>
        <w:rPr/>
      </w:pPr>
      <w:r>
        <w:rPr/>
        <w:t xml:space="preserve">Приложение 3 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216"/>
        <w:ind w:hanging="18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Примерные объемные параметры реализации федерального компонента государственного образовательного стандарта </w:t>
      </w:r>
    </w:p>
    <w:p>
      <w:pPr>
        <w:pStyle w:val="Normal"/>
        <w:spacing w:lineRule="auto" w:line="216"/>
        <w:ind w:hanging="18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среднего (полного) общего образования в пределах основных профессиональных образовательных программ  СПО </w:t>
      </w:r>
    </w:p>
    <w:p>
      <w:pPr>
        <w:pStyle w:val="Normal"/>
        <w:spacing w:lineRule="auto" w:line="216"/>
        <w:ind w:hanging="18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 учетом профиля получаемого  профессионального образования</w:t>
      </w:r>
    </w:p>
    <w:p>
      <w:pPr>
        <w:pStyle w:val="Normal"/>
        <w:spacing w:lineRule="auto" w:line="216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900"/>
        <w:gridCol w:w="2520"/>
        <w:gridCol w:w="900"/>
        <w:gridCol w:w="2700"/>
        <w:gridCol w:w="900"/>
        <w:gridCol w:w="2520"/>
        <w:gridCol w:w="1080"/>
      </w:tblGrid>
      <w:tr>
        <w:trPr>
          <w:trHeight w:val="275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Учеб-ные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0.00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учебная нагрузка  с учетом профиля получаемого профессионального образования в часах</w:t>
            </w:r>
          </w:p>
        </w:tc>
      </w:tr>
      <w:tr>
        <w:trPr>
          <w:trHeight w:val="21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профиль 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Естественнонаучный профиль 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Социально-экономический профиль 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тарный профиль</w:t>
            </w:r>
          </w:p>
        </w:tc>
      </w:tr>
      <w:tr>
        <w:trPr>
          <w:trHeight w:val="28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компонент</w:t>
            </w:r>
          </w:p>
        </w:tc>
      </w:tr>
      <w:tr>
        <w:trPr>
          <w:trHeight w:val="2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дисципл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Часы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Учебные дисципл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Часы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216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чебные </w:t>
            </w: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Часы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Учебные дисципл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Базовые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. экономику и пра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. экономику и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знание (вкл. экономику и пра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Х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10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7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</w:t>
            </w:r>
          </w:p>
        </w:tc>
      </w:tr>
      <w:tr>
        <w:trPr>
          <w:trHeight w:val="16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П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"/>
    <w:basedOn w:val="Normal"/>
    <w:qFormat/>
    <w:pPr>
      <w:jc w:val="center"/>
    </w:pPr>
    <w:rPr>
      <w:sz w:val="28"/>
      <w:szCs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14:00Z</dcterms:created>
  <dc:creator>пользователь</dc:creator>
  <dc:description/>
  <cp:keywords/>
  <dc:language>en-US</dc:language>
  <cp:lastModifiedBy>Zavyalova</cp:lastModifiedBy>
  <cp:lastPrinted>2010-12-09T14:41:00Z</cp:lastPrinted>
  <dcterms:modified xsi:type="dcterms:W3CDTF">2011-03-09T14:14:00Z</dcterms:modified>
  <cp:revision>2</cp:revision>
  <dc:subject/>
  <dc:title>Разъяснения</dc:title>
</cp:coreProperties>
</file>