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КОМЕНДАЦИЯХ ПО ПЛАНИРОВАНИЮ И ОРГАНИЗАЦИИ САМОСТОЯТЕЛЬНОЙ РАБОТЫ СТУДЕНТОВ ОБРАЗОВАТЕЛЬНЫХ УЧРЕЖДЕНИЙ СРЕДНЕГО ПРОФЕССИОНАЛЬНОГО ОБРАЗОВАНИЯ В УСЛОВИЯХ ДЕЙСТВИЯ ГОС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ОБРАЗОВАНИЯ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 декабря 200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16-52-138ин/16-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 с  Программой развития среднего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а 2000 - 2005 годы,  утвержденной Приказом Мин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и  от  01.02.2000  N  305,  Управление среднего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подготовило  и  направляет  для  практического 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Рекомендации  по  планированию  и  организации самостоя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ов  образовательных   учреждений   среднего  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в условиях действия ГОС СП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 декабря 200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16-52-138ин/16-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исьму Минобразования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9 декабря 2000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16-52-138ин/16-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ИИ ПО ПЛАНИРОВАНИЮ И ОРГАНИЗАЦИИ САМОСТОЯТЕЛЬНОЙ РАБОТЫ СТУДЕНТОВ ОБРАЗОВАТЕЛЬНЫХ УЧРЕЖДЕНИЙ СРЕДНЕГО ПРОФЕССИОНАЛЬНОГО ОБРАЗОВАНИЯ В УСЛОВИЯХ ДЕЙСТВИЯ ГОС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Согласно Типовому положению  об  образовательном  учреж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го  профессионального  образования  (среднем специальном учеб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ении),  утвержденному  Постановлением  Правительства 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ции  от  14  октября  1994  г.  N  1168,  самостоятельная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одним из видов учебных занятий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Самостоятельная  работа  студентов  (далее - самостояте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) проводится с цель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тизации  и закрепления полученных теоретических знаний 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х умений студ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я и расширения теоретических зн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я   умений   использовать   нормативную,   правовую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очную документацию и специальную литерату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я познавательных способностей  и  активности  студ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ой    инициативы,    самостоятельности,    ответственности   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а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я   самостоятельности   мышления,   способностей   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развитию, самосовершенствованию и самореа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я исследовательск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В учебном процессе среднего специального учебного  заведения выделяют два вида самостоятельной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удитор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еаудитор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Аудиторная самостоятельная работа по дисциплине  выполняется на  учебных занятиях под непосредственным руководством преподавателя и по его зад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Внеаудиторная  самостоятельная  работа выполняется студентом по заданию преподавателя, но без его непосредственного учас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Государственный     образовательный     стандарт    сред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го образования в  части  государственных  требований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уму  содержания  и уровню подготовки выпускников по специальности регламентирует максимальный объем учебной нагрузки  студента  и  объем обязательной  учебной нагрузки как в целом по теоретическому обучению, так  и  по  циклам  дисциплин.   Образовательное   учреждение   должно самостоятельно  планировать объем внеаудиторной самостоятельной работы в целом по теоретическому обучению,  по каждому циклу дисциплин  и  по каждой  дисциплине,  исходя из объемов максимальной учебной нагрузки и обязательной учебной нагруз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Объем  времени,  отведенный на внеаудиторную самостояте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у, находит отраж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 рабочем  учебном плане - в целом по теоретическому обучению, каждому из циклов дисциплин, по каждой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  рабочих  программах  учебных  дисциплин  с  ориентировочным распределением по разделам или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ланирование внеаудиторной самостоя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и  разработке  рабочих  учебных   планов   образовательным учреждением опреде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времени, отводимый на внеаудиторную самостоятельную работу   в   целом  по  теоретическому  обучению  (как  разница  между максимальным объемом времени,  отведенным на теоретическое обучение  в целом,   и  объемами  времени,  отведенными  на  обязательную  учебную нагрузку,  факультативные дисциплины,  консультации по  теоретическому обуч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 времени,  отводимый  на  внеаудиторную   самостоятельную работу  по  циклам  дисциплин  с учетом требований к уровню подготовки студентов,  сложности и объема изучаемого  материала  по  дисциплинам, входящим в цик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 времени,  отводимый  на  внеаудиторную   самостоятельную работу   по  учебной  дисциплине  в  зависимости  от  уровня  освоения студентами учебного материала, с учетом требований к уровню подготовки студентов (иметь представление, знать, владеть умения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Планирование объема времени,  отведенного  на  внеаудиторную самостоятельную   работу   по   учебной   дисциплине,   осуществляется преподавателем.   Преподавателем   учебной   дисциплины    эмпирически определяются затраты времени на самостоятельное выполнение конкретного содержания учебного задания:  на основании наблюдений  за  выполнением студентами  аудиторной  самостоятельной  работы,  опроса  студентов  о затратах времени на то  или  иное  задание,  хронометража  собственных затрат  на  решение  той  или  иной  задачи  с  внесением поправочного коэффициента  из  расчета  уровня  знаний  и  умений   студентов. По совокупности  заданий  определяется  объем  времени  на  внеаудиторную самостоятельную  работу  по  учебной  дисциплине,  как   правило,   он находится  в  пределах  29%  - 32%  от объема времени,  отведенного на обязательную учебную нагрузку по данной дисцип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Предметно   -   цикловые   комиссии   на   своих  заседаниях рассматривают  предложения  преподавателей  по  объему   внеаудиторной самостоятельной  работы  по  каждой дисциплине,  входящей в цикл,  при необходимости вносят коррективы с учетом сложности и объема изучаемого материала  учебной  дисциплины  и  устанавливают  время  внеаудиторной самостоятельной работы по всем дисциплинам  цикла  в  пределах  общего объема  максимальной  учебной  нагрузки  студента,  отведенной рабочим учебным планом на данный цикл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  рабочего  учебного  плана учитываются предложения цикловых комиссий  по  объему  внеаудиторной  самостоятельной  работы, отведенной на циклы дисциплин, при необходимости вносятся корректи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и разработке рабочей программы по учебной  дисциплине  при планировании    содержания    внеаудиторной   самостоятельной   работы преподавателем  устанавливается  содержание  и   объем   теоретической учебной  информации  и  практические  задания по каждой теме,  которые выносятся на внеаудиторную самостоятельную работу,  определяются формы и методы контроля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Содержание внеаудиторной самостоятельной работы определяется в  соответствии  с  рекомендуемыми видами заданий согласно примерной и рабочей программам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Распределение     объема     времени     на    внеаудиторную самостоятельную работу  в  режиме  дня  студента  не  регламентируется распис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Видами  заданий  для  внеаудиторной  самостоятельной 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ут бы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   овладения    знаниями:    чтение    текста    (учебника, первоисточника,  дополнительной литературы); составление плана текста; графическое изображение  структуры  текста;  конспектирование  текста; выписки из текста; работа со словарями и справочниками; ознакомление с нормативными   документами;   учебно   -   исследовательская   работа; использование аудио- и видеозаписей,  компьютерной техники и Интернета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 закрепления  и систематизации знаний:  работа с конспектом лекции (обработка текста);  повторная работа  над  учебным  материалом (учебника,   первоисточника,   дополнительной   литературы,  аудио-  и видеозаписей);  составление плана и тезисов ответа; составление таблиц для    систематизации   учебного   материала;   изучение   нормативных материалов;  ответы на контрольные  вопросы;  аналитическая  обработка текста (аннотирование, рецензирование, реферирование, контент – анализ и др.);  подготовка сообщений к выступлению на семинаре,  конференции; подготовка рефератов, докладов; составление библиографии, тематических кроссвордов; тестирование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формирования умений: решение задач и упражнений по образцу; решение вариативных задач и  упражнений;  выполнение  чертежей,  схем; выполнение   расчетно   -   графических  работ;  решение  ситуационных производственных (профессиональных) задач; подготовка к деловым играм; проектирование    и   моделирование   разных   видов   и   компонентов профессиональной деятельности;  подготовка курсовых и дипломных  работ (проектов);   экспериментально  -  конструкторская  работа;  опытно  -  экспериментальная  работа;   упражнения   на   тренажере;   упражнения спортивно    -   оздоровительного   характера;   рефлексивный   анализ профессиональных умений с использованием аудио- и видеотехники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Виды  заданий  для внеаудиторной самостоятельной работы,  их содержание и характер могут  иметь  вариативный  и  дифференцированный характер,  учитывать  специфику  специальности,  изучаемой дисциплины, индивидуальные особенности студ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и руководство внеаудиторной самостоятельной работой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При    предъявлении    видов    заданий   на   внеаудиторную самостоятельную работу рекомендуется  использовать  дифференцированный подход   к   студентам. 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Перед  выполнением  студентами  внеаудиторной самостоятельной работы преподаватель проводит инструктаж по выполнению задания,   который   включает  цель  задания,  его  содержание,  сроки выполнения,  ориентировочный  объем  работы,  основные  требования   к результатам   работы,   критерии   оценки.   В   процессе  инструктажа преподаватель предупреждает студентов о  возможных  типичных  ошибках, встречающихся    при   выполнении   задания.   Инструктаж   проводится преподавателем  за  счет  объема  времени,  отведенного  на   изучени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Во время выполнения студентами внеаудиторной самостоятельной работы  и при необходимости преподаватель может проводить консультации за счет общего бюджета времени, отведенного на консуль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Самостоятельная  работа  может  осуществляться индивидуально или группами студентов  в  зависимости  от  цели,  объема,  конкретной тематики  самостоятельной  работы,  уровня  сложности,  уровня  умений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Контроль  результатов  внеаудиторной  самостоятельной работы студентов может осуществляться  в  пределах  времени,  отведенного  на обязательные   учебные   занятия   по   дисциплине   и   внеаудиторную самостоятельную работу студентов  по  дисциплине,  может  проходить  в письменной,  устной или смешанной форме,  с представлением изделия или продукта творческой деятельности студ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В   качестве   форм   и   методов   контроля   внеаудиторной самостоятельной работы студентов могут быть  использованы  семинарские занятия,  коллоквиумы,  зачеты,  тестирование, самоотчеты, контрольные работы, защита творческих работ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Критериями  оценки результатов внеаудиторной самостоятельной работы студент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  студента   использовать   теоретические   знания   при выполнении 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общеучебных ум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ность и четкость изложения от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материала в соответствии с требова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9:03:00Z</dcterms:created>
  <dc:creator>Admin</dc:creator>
  <dc:description/>
  <dc:language>en-US</dc:language>
  <cp:lastModifiedBy>Kopotuk</cp:lastModifiedBy>
  <dcterms:modified xsi:type="dcterms:W3CDTF">2002-01-20T10:58:00Z</dcterms:modified>
  <cp:revision>10</cp:revision>
  <dc:subject/>
  <dc:title/>
</cp:coreProperties>
</file>