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16"/>
        <w:gridCol w:w="5209"/>
        <w:gridCol w:w="5670"/>
      </w:tblGrid>
      <w:tr>
        <w:trPr/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дметные результаты, требуемые ФГОС НОО</w:t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казатели достижения результатов на конец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1 кл. для детей с ОВЗ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оказатели достижения результатов на конец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2 кл. для детей с ОВЗ</w:t>
            </w:r>
          </w:p>
        </w:tc>
      </w:tr>
      <w:tr>
        <w:trPr/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особой роли России в мировой истории, воспитание чувства гордости за национальные свершения, открытия, побед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зывает столицу страны, города своей малой родины.</w:t>
            </w:r>
          </w:p>
          <w:p>
            <w:pPr>
              <w:pStyle w:val="Normal"/>
              <w:rPr/>
            </w:pPr>
            <w:r>
              <w:rPr/>
              <w:t>Называет и показывает некоторые достопримечательности столицы и родного края на рисунках и фотографиях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зывает и показывает некоторых выдающихся людей своей малой родины, России. Рассказывает о них с помощью наводящих вопросов.</w:t>
            </w:r>
          </w:p>
        </w:tc>
      </w:tr>
      <w:tr>
        <w:trPr/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уважительного отношения к России, родному краю, своей семье, истории, культуре, природе нашей страны, ее современной жизни;</w:t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ет об уважительных отношениях в семье, уважительно относится к сверстникам, к родному краю: рассказывает о нем по плану с помощью различных дидактических приемов.</w:t>
            </w:r>
          </w:p>
          <w:p>
            <w:pPr>
              <w:pStyle w:val="Normal"/>
              <w:rPr/>
            </w:pPr>
            <w:r>
              <w:rPr/>
              <w:t>Выполняет правила поведения в школе, в природе (на экскурсиях)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ывает символы России, родного края. Узнает гимн по звучанию.</w:t>
            </w:r>
          </w:p>
        </w:tc>
      </w:tr>
      <w:tr>
        <w:trPr/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/>
      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ыполняет основные правила безопасного поведения дома (пользование электроприборами, общение с незнакомыми людьми), на улице (ПДД, общение с незнакомыми людьми), в школе. </w:t>
            </w:r>
          </w:p>
          <w:p>
            <w:pPr>
              <w:pStyle w:val="Normal"/>
              <w:rPr/>
            </w:pPr>
            <w:r>
              <w:rPr/>
              <w:t>Пользуется правилами здорового образа жизни: соблюдает режим дня, гигиену (под контролем учителя, родителей)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ценивает правильность поведения людей в природе и окружающем мире (знает понятия «хорошо» и «плохо», оперирует ими)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Уважительно относится к окружающим.</w:t>
            </w:r>
          </w:p>
        </w:tc>
      </w:tr>
      <w:tr>
        <w:trPr/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</w:t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меет наблюдать, проводить элементарные опыты и записывать измерения под контролем и с помощью учителя. 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Использует опыты и измерения для познания окружающего мира (определяет температуру воздуха, силу и направление ветра, состояние воды)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устанавливать и выявлять причинно-следственные связи в окружающем мире</w:t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анавливает конкретные связи между конкретными явлениями ( прилет птиц – начало весны, понижение температуры воздуха – похолодание…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58:00Z</dcterms:created>
  <dc:creator>26</dc:creator>
  <dc:description/>
  <dc:language>en-US</dc:language>
  <cp:lastModifiedBy>26</cp:lastModifiedBy>
  <dcterms:modified xsi:type="dcterms:W3CDTF">2016-03-23T14:58:00Z</dcterms:modified>
  <cp:revision>2</cp:revision>
  <dc:subject/>
  <dc:title/>
</cp:coreProperties>
</file>