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0"/>
        <w:gridCol w:w="2858"/>
        <w:gridCol w:w="3625"/>
        <w:gridCol w:w="3024"/>
        <w:gridCol w:w="3093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чностные результаты, требуемые ФГОС НОО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1 кл. для детей с ОВЗ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2 кл. для детей с ОВЗ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3 кл для детей с ОВЗ.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достижения результатов на конец 4 кл. для детей с ОВЗ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личает хорошие и плохие поступки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одит примеры поступков из личного опыта, опыта одноклассников с помощью наводящих вопросов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ывает правила поведения в конкретных ситуациях. С помощью учителя создает памятку – рисунок «Как вести себя»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сценирует уже составленные ситуации основанных на «плохих» и «хороших» поступках. 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бирает среди предложенных книг прочитанные (знакомые ребенку) произведения мировой художественной культуры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ражает свое отношение к прочитанному произведению с помощью наводящих вопросов, наглядности, плана, представленного учителем под контролем учителя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сказывает о литературном произведении по составленному плану. Приводит пример ранее прочитанного произве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ставляет элементарный отзыв по прочитанному (увиденному) произведению исходя из личного опыта по данному плану (схеме).</w:t>
            </w:r>
          </w:p>
          <w:p>
            <w:pPr>
              <w:pStyle w:val="Style15"/>
              <w:rPr/>
            </w:pPr>
            <w:r>
              <w:rPr/>
              <w:t>Находит различные языковые средства в произведении способствующие формированию эстетического вкуса с помощью визуальной подсказ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Выражает свою точку зрения о произведении искусства (художественного произведения), проявляя эстетические чувств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0:00Z</dcterms:created>
  <dc:creator>user</dc:creator>
  <dc:description/>
  <cp:keywords/>
  <dc:language>en-US</dc:language>
  <cp:lastModifiedBy>user</cp:lastModifiedBy>
  <dcterms:modified xsi:type="dcterms:W3CDTF">2016-03-23T08:46:00Z</dcterms:modified>
  <cp:revision>5</cp:revision>
  <dc:subject/>
  <dc:title/>
</cp:coreProperties>
</file>