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b/>
          <w:sz w:val="24"/>
          <w:szCs w:val="24"/>
        </w:rPr>
        <w:t xml:space="preserve">Бланк ответов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амилия, имя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Класс_______________                               Возраст_____________</w:t>
      </w:r>
    </w:p>
    <w:p>
      <w:pPr>
        <w:pStyle w:val="Style15"/>
        <w:spacing w:lineRule="auto" w:line="240"/>
        <w:ind w:left="0" w:firstLine="567"/>
        <w:jc w:val="both"/>
        <w:rPr/>
      </w:pPr>
      <w:r>
        <w:rPr>
          <w:rFonts w:cs="Times New Roman" w:ascii="Times New Roman" w:hAnsi="Times New Roman"/>
          <w:b/>
          <w:sz w:val="24"/>
          <w:szCs w:val="24"/>
        </w:rPr>
        <w:t xml:space="preserve">Инструкция: </w:t>
      </w:r>
      <w:r>
        <w:rPr>
          <w:rFonts w:cs="Times New Roman" w:ascii="Times New Roman" w:hAnsi="Times New Roman"/>
          <w:sz w:val="24"/>
          <w:szCs w:val="24"/>
        </w:rPr>
        <w:t>«Прочитайте приведённые ниже утверждения. Вам следует ответить на них «Да» или «Нет». Среднего значения не предусмотрено. Если Вы сомневаетесь, какой дать ответ, отметьте все же тот вариант, который Вам больше всего подходит. Старайтесь быть максимально правдивыми. Помните, что плохих и хороших ответов здесь не бывает».</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1597"/>
        <w:gridCol w:w="1593"/>
        <w:gridCol w:w="1594"/>
        <w:gridCol w:w="1598"/>
        <w:gridCol w:w="1594"/>
        <w:gridCol w:w="1595"/>
      </w:tblGrid>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вопрос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Да»</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Нет»</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вопроса</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Да»</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Нет»</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39</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40</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41</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42</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43</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6</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44</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7</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45</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8</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46</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9</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47</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0</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48</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1</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49</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2</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50</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3</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51</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4</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52</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5</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53</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6</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54</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7</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55</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8</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56</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9</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57</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0</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58</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1</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59</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2</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60</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3</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61</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4</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62</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5</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63</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6</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64</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7</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65</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8</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66</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9</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67</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30</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68</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31</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69</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32</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70</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33</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71</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34</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72</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35</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73</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36</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74</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37</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75</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38</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4787" w:type="dxa"/>
            <w:gridSpan w:val="3"/>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08:55:00Z</dcterms:created>
  <dc:creator>Ресурс</dc:creator>
  <dc:description/>
  <cp:keywords/>
  <dc:language>en-US</dc:language>
  <cp:lastModifiedBy>Hi</cp:lastModifiedBy>
  <dcterms:modified xsi:type="dcterms:W3CDTF">2009-11-26T12:55:00Z</dcterms:modified>
  <cp:revision>3</cp:revision>
  <dc:subject/>
  <dc:title/>
</cp:coreProperties>
</file>