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Тест</w:t>
      </w:r>
      <w:r>
        <w:rPr>
          <w:lang w:val="en-US"/>
        </w:rPr>
        <w:t xml:space="preserve"> BarOn EQ-i</w:t>
      </w:r>
      <w:r>
        <w:rPr/>
        <w:t>.</w:t>
      </w:r>
    </w:p>
    <w:p>
      <w:pPr>
        <w:pStyle w:val="Normal"/>
        <w:ind w:firstLine="720"/>
        <w:rPr/>
      </w:pPr>
      <w:r>
        <w:rPr/>
        <w:t>Пожалуйста, оцените, насколько каждое из утверждений соответствует Вам  по пятибалльной шкале.</w:t>
      </w:r>
    </w:p>
    <w:p>
      <w:pPr>
        <w:pStyle w:val="Normal"/>
        <w:ind w:firstLine="720"/>
        <w:rPr/>
      </w:pPr>
      <w:r>
        <w:rPr/>
        <w:t>1 – совсем не верно</w:t>
      </w:r>
    </w:p>
    <w:p>
      <w:pPr>
        <w:pStyle w:val="Normal"/>
        <w:ind w:firstLine="720"/>
        <w:rPr/>
      </w:pPr>
      <w:r>
        <w:rPr/>
        <w:t>2 – не верно</w:t>
      </w:r>
    </w:p>
    <w:p>
      <w:pPr>
        <w:pStyle w:val="Normal"/>
        <w:ind w:firstLine="720"/>
        <w:rPr/>
      </w:pPr>
      <w:r>
        <w:rPr/>
        <w:t>3 - частично верно</w:t>
      </w:r>
    </w:p>
    <w:p>
      <w:pPr>
        <w:pStyle w:val="Normal"/>
        <w:ind w:firstLine="720"/>
        <w:rPr/>
      </w:pPr>
      <w:r>
        <w:rPr/>
        <w:t>4 - верно</w:t>
      </w:r>
    </w:p>
    <w:p>
      <w:pPr>
        <w:pStyle w:val="Normal"/>
        <w:ind w:firstLine="720"/>
        <w:rPr/>
      </w:pPr>
      <w:r>
        <w:rPr/>
        <w:t>5 очень верн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при преодолении трудностей я действую последовательно, шаг за шаго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трудно наслаждаться жизнь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предпочитаю такую работу, где мне говорят, что делать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знаю, как справиться с беспокоящими проблемам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нравятся все люди, с которыми я знакомлюсь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я стараюсь сделать свою жизнь максимально наполненной смыслом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достаточно легко выразить свои чувства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я стараюсь видеть вещи такими, какими они являются в реальности, без  фантазирования и мечтаний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осознаю свои эмоци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умею проявлять привязанность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в большинстве ситуаций я чувствую уверенность в себе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трудно контролировать свой гнев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сложно начинать новое дело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 xml:space="preserve">в сложных ситуациях я стараюсь собрать о них как можно больше информации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нравится помогать людя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трудно улыбатьс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в состоянии понять, что чувствуют другие люд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когда я работаю совместно с другими, то больше полагаюсь на их идеи, чем на сво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уверен, что могу быть на высоте в трудных ситуациях.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 xml:space="preserve">на самом деле я не знаю, что  у меня хорошо получается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способен выразить свои мысли другим людя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трудно раскрывать свои переживания перед другим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уверен в себе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оптимистичен почти во всём, что дела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когда я начинаю говорить, мне трудно остановитьс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в общем, мне трудно приспосабливатьс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предпочитаю  получить общее представление о проблеме, прежде чем пытаться ее решить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не претит использовать других людей, особенно когда они этого заслуживают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достаточно жизнерадостный человек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предпочитаю, чтобы другие принимали решения за мен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могу выдержать стресс без излишней нервозност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хорошо думаю о других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сложно разобраться в своих чувствах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за последние несколько лет у меня было мало достижений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когда я зол на других, я могу сказать им об этом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>в моей жизни были странные переживания, которые не поддаются объяснени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легко заводить дружбу с новыми людьми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bCs/>
        </w:rPr>
        <w:t xml:space="preserve">у меня хорошая самооценка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оя импульсивность создает проблемы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мне сложно изменить свое мнение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хорошо понимаю, что чувствуют другие люди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>когда я сталкиваюсь с проблемой, то первым делом  думаю о ее решени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другим сложно положиться на мен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удовлетворен своей жизнь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сложно самостоятельно принимать решени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очень хорошо справляюсь со стрессо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делаю ничего плохого в жизн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получаю удовольствия от того, что я дела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сложно выразить свои сокровенные чувства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>люди не понимают моих мыслей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обычно я надеюсь на лучшее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ои друзья могут поделиться со мной  самым сокровенны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я не </w:t>
      </w:r>
      <w:r>
        <w:rPr>
          <w:bCs/>
        </w:rPr>
        <w:t>считаю</w:t>
      </w:r>
      <w:r>
        <w:rPr/>
        <w:t xml:space="preserve"> себя хорошим человеко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люди говорят мне понизить голос во время споров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легко приспособиться к новым условия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когда я пытаюсь решить проблему, я рассматриваю все возможности и потом решаю, какой способ решения лучший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бы остановился и помог плачущему ребенку найти своих родителей, даже если бы я торопился на важную встречу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со мной весело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осознаю, что я чувству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чувствую, что мне сложно контролировать волнение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ничего не тревожит меня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еня не очень восхищают мои увлечени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когда я с кем-то не согласен, я могу сказать об это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у меня есть тенденция отстраняться и терять контакт с тем, что происходит вокруг меня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лажу с другими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/>
        <w:t>мне сложно принять себя таким, какой я есть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еня заботит то, что происходит с другими людьм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терпелив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способен изменить старые привычк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сложно выбрать наилучшее решение проблемы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Если бы в некоторых ситуациях я мог безнаказанно  нарушить закон, я бы это сделал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у меня бывают депресси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знаю, как оставаться спокойным в трудных ситуациях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икогда в жизни не лгал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>я не останавливаюсь перед трудностями в достижении целей.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 xml:space="preserve"> </w:t>
      </w:r>
      <w:r>
        <w:rPr>
          <w:bCs/>
        </w:rPr>
        <w:t>я стараюсь продолжать и развивать то, что приносит мне наслаждение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сложно сказать «нет», когда я хочу отказать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bCs/>
        </w:rPr>
        <w:t>иногда</w:t>
      </w:r>
      <w:r>
        <w:rPr/>
        <w:t xml:space="preserve"> фантазии и воображение</w:t>
      </w:r>
      <w:r>
        <w:rPr>
          <w:bCs/>
        </w:rPr>
        <w:t xml:space="preserve"> </w:t>
      </w:r>
      <w:r>
        <w:rPr/>
        <w:t xml:space="preserve">увлекают меня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bCs/>
        </w:rPr>
        <w:t>близкие взаимоотношения много значат для меня и моих д</w:t>
      </w:r>
      <w:r>
        <w:rPr/>
        <w:t>рузей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доволен своим характеро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у меня есть сильные побуждения, которые сложно контролировать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bCs/>
        </w:rPr>
        <w:t>обычно мне сложно вносить изменения в</w:t>
      </w:r>
      <w:r>
        <w:rPr/>
        <w:t xml:space="preserve"> </w:t>
      </w:r>
      <w:r>
        <w:rPr>
          <w:bCs/>
        </w:rPr>
        <w:t>повседневную жизнь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даже когда я расстроен, я осознаю, что происходит со мной</w:t>
      </w:r>
    </w:p>
    <w:p>
      <w:pPr>
        <w:pStyle w:val="Normal"/>
        <w:numPr>
          <w:ilvl w:val="0"/>
          <w:numId w:val="1"/>
        </w:numPr>
        <w:ind w:left="0" w:firstLine="720"/>
        <w:rPr>
          <w:bCs/>
        </w:rPr>
      </w:pPr>
      <w:r>
        <w:rPr>
          <w:bCs/>
        </w:rPr>
        <w:t>при совладении с возникающими ситуациями я стараюсь подумать о максимальном числе подходов к их решени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  </w:t>
      </w:r>
      <w:r>
        <w:rPr/>
        <w:t>я могу уважать других людей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е очень доволен своей жизнью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скорее ведомый, чем лидер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мне </w:t>
      </w:r>
      <w:r>
        <w:rPr>
          <w:bCs/>
        </w:rPr>
        <w:t>трудно справляться с неприятными проблемами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 </w:t>
      </w:r>
      <w:r>
        <w:rPr/>
        <w:t>я ни разу не нарушил ни одного закона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наслаждаюсь тем, что меня интересует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мне достаточно просто говорить людям то, что я думаю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я склонен к преувеличениям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я </w:t>
      </w:r>
      <w:r>
        <w:rPr>
          <w:bCs/>
        </w:rPr>
        <w:t xml:space="preserve">чувствителен к эмоциям других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у меня хорошие отношения с окружаю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мое тело комфортно для ме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импульсивный челове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сложно меня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думаю, что важно быть законопослушным гражданин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наслаждаюсь выходными и празд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 xml:space="preserve">обычно я надеюсь на положительный исход в сложных ситу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я склонен </w:t>
      </w:r>
      <w:r>
        <w:rPr>
          <w:bCs/>
        </w:rPr>
        <w:t>привязываться к</w:t>
      </w:r>
      <w:r>
        <w:rPr/>
        <w:t xml:space="preserve"> другим людя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я уверен в своей способности справляться даже с самыми трудными </w:t>
      </w:r>
      <w:r>
        <w:rPr>
          <w:bCs/>
        </w:rPr>
        <w:t xml:space="preserve">проблем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никогда не было стыдно за свои поступ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стараюсь извлечь максимум из того, чем я наслаждаю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другие считают, что мне не хватает настойчив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я легко могу отвлечься от мечтаний и вернуться к реа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люди считают меня о</w:t>
      </w:r>
      <w:r>
        <w:rPr>
          <w:bCs/>
        </w:rPr>
        <w:t>бщительным</w:t>
      </w:r>
      <w:r>
        <w:rPr/>
        <w:t xml:space="preserve"> человек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доволен своим внешним вид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сложно описать свои чув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 </w:t>
      </w:r>
      <w:r>
        <w:rPr/>
        <w:t>у меня вспыльчивый харак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обычно я застреваю на месте, когда думаю о разных способах решения проб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тяжело смотреть на страдания других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нравиться весели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кажется, что я больше нуждаюсь в других, чем они во м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склонен к беспокойств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у меня не бывает плохих дн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стараюсь не обижать других люд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у меня нет представления о том, чем я хочу заниматься в жи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сложно защитить свои 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мне трудно </w:t>
      </w:r>
      <w:r>
        <w:rPr>
          <w:bCs/>
        </w:rPr>
        <w:t>думать о перспектив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не поддерживаю отношений с друзь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когда я сравниваю свои положительные и отрицательные стороны, то оцениваю себя позитив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склонен к вспышкам гне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не было бы сложно привыкнуть к новому месту жительства, если бы я был вынужден покинуть свой д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обычно еще до начала нового дела я чувствую, что не справлюсь с ни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я честно и искренне отвечал на вопросы, заданные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5:00Z</dcterms:created>
  <dc:creator>UNKNOWN</dc:creator>
  <dc:description/>
  <cp:keywords/>
  <dc:language>en-US</dc:language>
  <cp:lastModifiedBy>Люба</cp:lastModifiedBy>
  <dcterms:modified xsi:type="dcterms:W3CDTF">2012-10-16T11:01:00Z</dcterms:modified>
  <cp:revision>3</cp:revision>
  <dc:subject/>
  <dc:title>Тест № 1</dc:title>
</cp:coreProperties>
</file>