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  <w:gridCol w:w="5812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директора государственного образовательного учреждения дополнительного образования Ярославской области  «Центр детского и юношеского туризма и экскурсий»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 Л.А. Кулико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а образования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рославской области 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С.В.Астафьев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План работы регионального ресурсного центра по направлению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</w:rPr>
        <w:t>«Патриотическое воспитание детей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на 2022 год</w:t>
      </w:r>
    </w:p>
    <w:p>
      <w:pPr>
        <w:pStyle w:val="Style17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1513220">
            <w:r>
              <w:rPr>
                <w:rStyle w:val="IndexLink"/>
                <w:lang w:val="en-US" w:eastAsia="en-US"/>
              </w:rPr>
              <w:t>1. Разработка нормативно-правовой базы по направлениям деятельности РРЦ, аналитическая деятельность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221">
            <w:r>
              <w:rPr>
                <w:rStyle w:val="IndexLink"/>
                <w:lang w:val="en-US" w:eastAsia="en-US"/>
              </w:rPr>
              <w:t>2. Подготовка информационных  материалов по развитию в регионе  направлений деятельности РРЦ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222">
            <w:r>
              <w:rPr>
                <w:rStyle w:val="IndexLink"/>
                <w:lang w:val="en-US" w:eastAsia="en-US"/>
              </w:rPr>
              <w:t>3. Методическая работа. Массовые мероприятия с участием работников региональных систем образования, культуры и молодежной политик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223">
            <w:r>
              <w:rPr>
                <w:rStyle w:val="IndexLink"/>
                <w:lang w:val="en-US" w:eastAsia="en-US"/>
              </w:rPr>
              <w:t>4. Методическая работа. Методические продукт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224">
            <w:r>
              <w:rPr>
                <w:rStyle w:val="IndexLink"/>
                <w:lang w:val="en-US" w:eastAsia="en-US"/>
              </w:rPr>
              <w:t>5. Методическая работа. Повышение профессионального мастерства педагогических работников образовательных организаций регион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225">
            <w:r>
              <w:rPr>
                <w:rStyle w:val="IndexLink"/>
                <w:lang w:val="en-US" w:eastAsia="en-US"/>
              </w:rPr>
              <w:t>6. Экспертная деятельность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226">
            <w:r>
              <w:rPr>
                <w:rStyle w:val="IndexLink"/>
                <w:lang w:val="en-US" w:eastAsia="en-US"/>
              </w:rPr>
              <w:t>7. Консультирование. Информационное сопровождение деятельности РРЦ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227">
            <w:r>
              <w:rPr>
                <w:rStyle w:val="IndexLink"/>
                <w:lang w:val="en-US" w:eastAsia="en-US"/>
              </w:rPr>
              <w:t>8. Формирование банка данных, выявление, изучение, обобщение и распространение передового опыта педагогов по направлению работы РРЦ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5694" w:leader="dot"/>
            </w:tabs>
            <w:rPr>
              <w:lang w:val="en-US" w:eastAsia="en-US"/>
            </w:rPr>
          </w:pPr>
          <w:hyperlink w:anchor="__RefHeading___Toc91513228">
            <w:r>
              <w:rPr>
                <w:rStyle w:val="IndexLink"/>
                <w:lang w:val="en-US" w:eastAsia="en-US"/>
              </w:rPr>
              <w:t>9. Организация и проведение областных массовых мероприятий для обучающихся образовательных организаций Ярославской области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"/>
        <w:gridCol w:w="91"/>
        <w:gridCol w:w="44"/>
        <w:gridCol w:w="5305"/>
        <w:gridCol w:w="5029"/>
        <w:gridCol w:w="32"/>
        <w:gridCol w:w="2358"/>
        <w:gridCol w:w="2152"/>
      </w:tblGrid>
      <w:tr>
        <w:trPr>
          <w:trHeight w:val="773" w:hRule="atLeast"/>
        </w:trPr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Calibri"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.п.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ы деятельности, планируемые мероприят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олагаемые результаты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ветственные)</w:t>
            </w:r>
          </w:p>
        </w:tc>
      </w:tr>
      <w:tr>
        <w:trPr>
          <w:trHeight w:val="86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6"/>
                <w:szCs w:val="26"/>
              </w:rPr>
            </w:pPr>
            <w:bookmarkStart w:id="0" w:name="__RefHeading___Toc91513220"/>
            <w:bookmarkEnd w:id="0"/>
            <w:r>
              <w:rPr>
                <w:b/>
                <w:sz w:val="26"/>
                <w:szCs w:val="26"/>
              </w:rPr>
              <w:t>1. Разработка нормативно-правовой базы по направлениям деятельности РРЦ, аналитическая деятельность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аналитических материалов по участию образовательных организаций региона в областных массовых мероприятиях по патриотическому воспитанию обучающихс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ие материалы подготовлены и направлены в департамент образования Ярославской области в соответствии с запросом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нформационно-аналитической справки «Музеи образовательных организаций Ярославской области»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по итогам паспортизации и перепаспортизации музеев в период 2021 – 2022 гг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информационно-аналитическая справка подготовлена и направлена в департамент образования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Е.В.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иторинг деятельности образовательных организаций кадетской направленности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, представленные муниципальными образованиями ЯО, систематизированы. Сводные данные мониторинга направлены в департамент образования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И., Мельникова В.В.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ные мониторинга по реализации Стратегии государственной политики РФ в отношении российского казачества (п.8. раздела 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перечня целевых показателей реализации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, представленные муниципальными образованиями ЯО, систематизированы. Сводные данные мониторинга направлены в департамент образования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 «Деятельность органов государственной власти субъектов РФ в сфере реализации государственной национальной политики и взаимодействия с национальными общественными объединениями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, представленные муниципальными образованиями ЯО, систематизированы. Сводные данные мониторинга направлены в департамент образования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И.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системы организации воспитания и социализации обучающихся образовательных организаций в части патриотического воспитания детей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данные, представленные органами местного самоуправления, осуществляющими управление в сфере образования, государственными образовательными учреждениями систематизированы. Сводные данные мониторинга направлены в департамент образования Ярославской области 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</w:tc>
      </w:tr>
      <w:tr>
        <w:trPr>
          <w:trHeight w:val="318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6"/>
                <w:szCs w:val="26"/>
              </w:rPr>
            </w:pPr>
            <w:bookmarkStart w:id="1" w:name="__RefHeading___Toc91513221"/>
            <w:bookmarkEnd w:id="1"/>
            <w:r>
              <w:rPr>
                <w:b/>
                <w:sz w:val="26"/>
                <w:szCs w:val="26"/>
              </w:rPr>
              <w:t>2. Подготовка информационных  материалов по развитию в регионе  направлений деятельности РРЦ</w:t>
            </w:r>
          </w:p>
        </w:tc>
      </w:tr>
      <w:tr>
        <w:trPr>
          <w:trHeight w:val="258" w:hRule="atLeast"/>
        </w:trPr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Отчеты об исполнении  </w:t>
            </w:r>
            <w:r>
              <w:rPr>
                <w:b/>
                <w:sz w:val="26"/>
                <w:szCs w:val="26"/>
              </w:rPr>
              <w:t>подпрограммы «Патриотическое воспитание граждан Российской Федерации, проживающих на территории Ярославской области»</w:t>
            </w:r>
            <w:r>
              <w:rPr>
                <w:sz w:val="26"/>
                <w:szCs w:val="26"/>
              </w:rPr>
              <w:t xml:space="preserve"> государственной программы Ярославской области «Развитие молодежной политики и патриотическое воспитание в Ярославской области» на 2021 – 2025 годы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</w:tc>
      </w:tr>
      <w:tr>
        <w:trPr>
          <w:trHeight w:val="166" w:hRule="atLeast"/>
        </w:trPr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еты об исполнении государственными образовательными учреждениями Ярославской области  п.1.4 и п.1.5 </w:t>
            </w:r>
            <w:r>
              <w:rPr>
                <w:b/>
                <w:sz w:val="26"/>
                <w:szCs w:val="26"/>
              </w:rPr>
              <w:t>федерального проекта «Патриотическое воспитание граждан Российской Феде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ые  материалы подготовлены и направлен в департамент образования Ярославской области в соответствии с запросом 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еты об исполнении государственными учреждениями, функционально подчиненными департаменту образования Ярославской области п.5 протокола Рабочей группы по координации подготовки и проведения информационно-пропагандистских мероприятий в связи с памятными датами военной истории Отечества Российского организационного комитета «Победа» от 01.02.2016 №02-762 -  </w:t>
            </w:r>
            <w:r>
              <w:rPr>
                <w:b/>
                <w:sz w:val="26"/>
                <w:szCs w:val="26"/>
              </w:rPr>
              <w:t>размещение материалов Общероссийской общественно-государственной организации «Российское военно-историческое общество»</w:t>
            </w:r>
            <w:r>
              <w:rPr>
                <w:sz w:val="26"/>
                <w:szCs w:val="26"/>
              </w:rPr>
              <w:t xml:space="preserve"> на официальных порталах, сайтах,   в   социальных сетях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ые  материалы подготовлены и направлен в департамент образования Ярославской области в соответствии с запросом 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>
          <w:trHeight w:val="166" w:hRule="atLeast"/>
        </w:trPr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Информация об исполнении Плана мероприятий по реализации </w:t>
            </w:r>
            <w:r>
              <w:rPr>
                <w:b/>
                <w:sz w:val="26"/>
                <w:szCs w:val="26"/>
              </w:rPr>
              <w:t>Стратегии государственной культурной политики</w:t>
            </w:r>
            <w:r>
              <w:rPr>
                <w:sz w:val="26"/>
                <w:szCs w:val="26"/>
              </w:rPr>
              <w:t xml:space="preserve"> на период до 2030 год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июнь, ноя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б исполнении Плана мероприятий по реализации в Ярославской области </w:t>
            </w:r>
            <w:r>
              <w:rPr>
                <w:b/>
                <w:sz w:val="26"/>
                <w:szCs w:val="26"/>
              </w:rPr>
              <w:t>Концепции общенациональной системы выявления и развития молодых талант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,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по исполнению мероприятий по реализации </w:t>
            </w:r>
            <w:r>
              <w:rPr>
                <w:b/>
                <w:sz w:val="26"/>
                <w:szCs w:val="26"/>
              </w:rPr>
              <w:t>Стратегии действий в интересах детей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Информация по исполнению мероприятий </w:t>
            </w:r>
            <w:r>
              <w:rPr>
                <w:b/>
                <w:sz w:val="26"/>
                <w:szCs w:val="26"/>
              </w:rPr>
              <w:t>«Программы развития воспитания в Ярославской области»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Информация </w:t>
            </w:r>
            <w:r>
              <w:rPr>
                <w:b/>
                <w:sz w:val="26"/>
                <w:szCs w:val="26"/>
              </w:rPr>
              <w:t>о мероприятиях межрегионального характер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х подразделений Правительства области и органов исполнительной власти Ярославской области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июнь,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исполнении поручения IV.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Восстановление, создание и поддержание в надлежащем состоянии и сохранности </w:t>
            </w:r>
            <w:r>
              <w:rPr>
                <w:b/>
                <w:sz w:val="26"/>
                <w:szCs w:val="26"/>
              </w:rPr>
              <w:t>школьных музеев</w:t>
            </w:r>
            <w:r>
              <w:rPr>
                <w:sz w:val="26"/>
                <w:szCs w:val="26"/>
              </w:rPr>
              <w:t>, комнат, уголков Боевой и Трудовой Славы в образовательных организациях Ярославской област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март, июнь, сентябрь,  ноя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Е.В.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Информация об исполнении Плана межведомственных мероприятий по реализации в Ярославской области Стратегии </w:t>
            </w:r>
            <w:r>
              <w:rPr>
                <w:b/>
                <w:sz w:val="26"/>
                <w:szCs w:val="26"/>
              </w:rPr>
              <w:t>противодействия Экстремизму</w:t>
            </w:r>
            <w:r>
              <w:rPr>
                <w:sz w:val="26"/>
                <w:szCs w:val="26"/>
              </w:rPr>
              <w:t xml:space="preserve"> в Российской Федерации до 2025 год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юнь, ноябр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проектов информационных писем в адрес руководителей органов местного самоуправления, осуществляющих управление в сфере образования, </w:t>
            </w:r>
            <w:r>
              <w:rPr>
                <w:b/>
                <w:sz w:val="26"/>
                <w:szCs w:val="26"/>
              </w:rPr>
              <w:t>о проведении паспортизации и перепаспортизации музеев</w:t>
            </w:r>
            <w:r>
              <w:rPr>
                <w:sz w:val="26"/>
                <w:szCs w:val="26"/>
              </w:rPr>
              <w:t xml:space="preserve"> образовательных организаций Ярославской област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писем о проведении паспортизации и перепаспортизации музеев в период 2022 – 2023 гг., об итогах данной деятельности в период 2021 – 2022 гг. подготовлены и направлены в департамент образования Ярославской области (2 документа)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Е.В.</w:t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Информация</w:t>
            </w:r>
            <w:r>
              <w:rPr>
                <w:rFonts w:cs="Arial" w:ascii="Arial" w:hAnsi="Arial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</w:rPr>
              <w:t xml:space="preserve">о реализации </w:t>
            </w:r>
            <w:r>
              <w:rPr>
                <w:b/>
                <w:sz w:val="26"/>
                <w:szCs w:val="26"/>
              </w:rPr>
              <w:t>Стратегии развития государственной политики РФ в отношении российского казачества</w:t>
            </w:r>
            <w:r>
              <w:rPr>
                <w:sz w:val="26"/>
                <w:szCs w:val="26"/>
              </w:rPr>
              <w:t xml:space="preserve"> на 2022 -2030 год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март, июнь, сентябрь,  ноя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молодежи (от 14 до 30 лет), задействованной в мероприятиях по вовлечению в творческую деятельность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март, июнь, сентябрь,  ноя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офеева Ж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для формирования медиаплана департамента образования ЯО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массовых мероприятиях ГОУ ДО ЯО ЦДЮТурЭк подготовлены и направлены в департамент образования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сс и пост-релизы о проведении мероприятий направлены в адрес пресс-службы департамента образования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ланом проведения мероприят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5</w:t>
            </w:r>
          </w:p>
        </w:tc>
        <w:tc>
          <w:tcPr>
            <w:tcW w:w="5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информационные материалы по запросам департамента образования Ярославской област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 материал подготовлен и направлен в департамент образования Ярославской области в соответствии с запросом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запроса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bookmarkStart w:id="2" w:name="__RefHeading___Toc91513222"/>
            <w:r>
              <w:rPr>
                <w:b/>
                <w:sz w:val="26"/>
                <w:szCs w:val="26"/>
              </w:rPr>
              <w:t>3. Методическая работа. Массовые мероприятия</w:t>
            </w:r>
            <w:r>
              <w:rPr>
                <w:sz w:val="26"/>
                <w:szCs w:val="26"/>
              </w:rPr>
              <w:t xml:space="preserve"> с участием работников региональных систем образования, культуры и молодежной политики</w:t>
            </w:r>
            <w:bookmarkEnd w:id="2"/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Конкурс методических материалов музеев образовательных организаций «Музеи – хранители народных традиций»  </w:t>
            </w:r>
            <w:r>
              <w:rPr>
                <w:rFonts w:cs="Calibri"/>
                <w:i/>
                <w:sz w:val="26"/>
                <w:szCs w:val="26"/>
              </w:rPr>
              <w:t>(в рамках</w:t>
            </w:r>
            <w:r>
              <w:rPr>
                <w:i/>
                <w:sz w:val="26"/>
                <w:szCs w:val="26"/>
              </w:rPr>
              <w:t xml:space="preserve"> проекта «Добро пожаловать в музей!», приурочено в Году народного искусства и нематериального культурного наследия в России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В конкурсе приняли участие не менее 40  представителей региональной системы образования 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ноя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Е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Конкурс дидактических материалов патриотической тематики «Овеянные славой флаг наш и герб» </w:t>
            </w:r>
            <w:r>
              <w:rPr>
                <w:rFonts w:cs="Calibri"/>
                <w:i/>
                <w:sz w:val="26"/>
                <w:szCs w:val="26"/>
              </w:rPr>
              <w:t>(в рамках регионального проекта «Овеянные славой флаг наш и герб»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В конкурсе приняли участие не менее 40  представителей региональной системы образования 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– 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И.</w:t>
            </w:r>
          </w:p>
        </w:tc>
      </w:tr>
      <w:tr>
        <w:trPr>
          <w:trHeight w:val="147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6"/>
                <w:szCs w:val="26"/>
              </w:rPr>
            </w:pPr>
            <w:bookmarkStart w:id="3" w:name="__RefHeading___Toc91513223"/>
            <w:bookmarkEnd w:id="3"/>
            <w:r>
              <w:rPr>
                <w:b/>
                <w:sz w:val="26"/>
                <w:szCs w:val="26"/>
              </w:rPr>
              <w:t>4. Методическая работа. Методические продукты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 информационно-методических материалов «Воспитать патриота». Выпуск №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 сформирован и  опубликован на сайте ГОУ ДО ЯО ЦДЮТурЭк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сборника презентованы представителям региональной системы образования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И.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рограмма работы методического объединения педагогов краеведческого профиля на 2022 год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азработана, утверждена методическим советом ГОУ ДО ЯО ЦДЮТурЭк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феврал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барева Л.А.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рограмма работы методического объединения руководителей кадетских классов (групп, объединений) на 2022 год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азработана, утверждена методическим советом ГОУ ДО ЯО ЦДЮТурЭк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феврал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И.</w:t>
            </w:r>
          </w:p>
        </w:tc>
      </w:tr>
      <w:tr>
        <w:trPr>
          <w:trHeight w:val="2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борник исследовательских краеведческих работ победителей областного конкурса «Отечество - 2022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 сформирован и  опубликован на сайте ГОУ ДО ЯО ЦДЮТурЭк в электронном виде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июн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енко И.В.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 работ победителей и призеров конкурса методических материалов «Палитра музейной педагогики» (</w:t>
            </w:r>
            <w:r>
              <w:rPr>
                <w:i/>
                <w:sz w:val="26"/>
                <w:szCs w:val="26"/>
              </w:rPr>
              <w:t>по материалам конкурса 2021 г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Сборник сформирован и  опубликован на сайте ГОУ ДО ЯО ЦДЮТурЭк в электронном виде.  Материалы сборника презентованы представителям региональной системы образования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апрел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 Л.С.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борник материалов участников конференции «Презентация работы музея в информационном пространстве» </w:t>
            </w:r>
            <w:r>
              <w:rPr>
                <w:i/>
                <w:sz w:val="26"/>
                <w:szCs w:val="26"/>
              </w:rPr>
              <w:t>(по материалам конференции 2021 г., в рамках проекта «Добро пожаловать в музей!»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 сформирован и  опубликован на сайте ГОУ ДО ЯО ЦДЮТурЭк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сборника презентованы представителям региональной системы образования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апрел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чканова С.В. </w:t>
            </w:r>
          </w:p>
        </w:tc>
      </w:tr>
      <w:tr>
        <w:trPr>
          <w:trHeight w:val="123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6"/>
                <w:szCs w:val="26"/>
              </w:rPr>
            </w:pPr>
            <w:bookmarkStart w:id="4" w:name="__RefHeading___Toc91513224"/>
            <w:bookmarkEnd w:id="4"/>
            <w:r>
              <w:rPr>
                <w:b/>
                <w:sz w:val="26"/>
                <w:szCs w:val="26"/>
              </w:rPr>
              <w:t>5. Методическая работа. Повышение профессионального мастерства педагогических работников образовательных организаций регио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овещание для представителей региональной системы образования по направлению регионального ресурсного центра «Развитие детско-юношеского туризма»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В рамках совещания представлен перечень мероприятий с обучающимися и педагогами по направлению «Патриотическое воспитание детей», запланированных  на 2022 год, раскрыты организационные подходы к  их про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Участниками совещания стали  не менее    30 че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инар «Организация работы музея по тематике: «Роль пионерского движения в истории образовательных организаций» (</w:t>
            </w:r>
            <w:r>
              <w:rPr>
                <w:rFonts w:cs="Calibri"/>
                <w:i/>
                <w:sz w:val="26"/>
                <w:szCs w:val="26"/>
              </w:rPr>
              <w:t>в рамках подготовки к Фестивалю музеев образовательных организаций Ярославской области, приурочен к 100-летию пионерской организации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ми вебинара стали  не менее     3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феврал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Е.В., Жибарева Л.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«Организация массовых детских мероприятий в рамках регионального проекта «Инакор-76»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ми мастер-класса стали  не менее 3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билев С.В., Вишневский О.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инар «Совершенствование навыков разработки и проведения экскурсионных программ в музеях образовательных организаций» </w:t>
            </w:r>
            <w:r>
              <w:rPr>
                <w:i/>
                <w:sz w:val="26"/>
                <w:szCs w:val="26"/>
              </w:rPr>
              <w:t>(в рамках проекта «Добро пожаловать в музей!»)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ми семинара стали  не менее      2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, Копрова Н.Е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овещание для руководителей образовательных организаций Ярославской области, руководителей музеев по теме: «Паспортизация и перепаспортизация музея образовательной организации: современные требования, критерии оценки готовности  музея к паспортизации»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совещания представлен перечень и особенности оформления документов о деятельности музея, необходимых для прохождения процедур паспортизации и перепаспортизации, раскрыты организационные подходы к  проведению данных процедур. Участниками совещания стали  не менее 20 чел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Е.В., Попова Л.С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ебинар «</w:t>
            </w:r>
            <w:r>
              <w:rPr>
                <w:rFonts w:eastAsia="Calibri" w:cs="Calibri"/>
                <w:sz w:val="26"/>
                <w:szCs w:val="26"/>
              </w:rPr>
              <w:t>Исследовательская деятельность обучающихся: современные тенденции и подходы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ми вебинара стали  не менее 25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ноя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Воронова Е.В., Жибарева Л.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бинар </w:t>
            </w:r>
            <w:r>
              <w:rPr>
                <w:rFonts w:eastAsia="Calibri" w:cs="Calibri"/>
                <w:sz w:val="26"/>
                <w:szCs w:val="26"/>
              </w:rPr>
              <w:t xml:space="preserve">«Использование материальных и духовных  ценностей музеев образовательных организаций в целях патриотического воспитания детей» </w:t>
            </w:r>
            <w:r>
              <w:rPr>
                <w:i/>
                <w:sz w:val="26"/>
                <w:szCs w:val="26"/>
              </w:rPr>
              <w:t>(в рамках проекта «Добро пожаловать в музей!»)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ами вебинара стали  не менее 25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Е.В., Жибарева Л.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Заседание №1  областного методического объединения педагогов краеведческого профиля.  Тема «</w:t>
            </w:r>
            <w:r>
              <w:rPr>
                <w:rFonts w:eastAsia="Calibri"/>
                <w:sz w:val="26"/>
                <w:szCs w:val="26"/>
              </w:rPr>
              <w:t>Современные информационно-коммуникационные технологии в работе музеев образовательных организаций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седании МО приняли участие не менее 3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3-х участников заседания представили актуальный опыт по заявленной тем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феврал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барева Л.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Заседание №2  областного методического объединения педагогов краеведческого профиля. Тема «</w:t>
            </w:r>
            <w:r>
              <w:rPr>
                <w:rFonts w:eastAsia="Calibri"/>
                <w:sz w:val="26"/>
                <w:szCs w:val="26"/>
              </w:rPr>
              <w:t>Использование ресурсов музеев образовательных организаций для профессиональной ориентации детей и подростков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седании МО приняли участие не менее 30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3-х участников заседания представили актуальный опыт по заявленной тем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октя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барева Л.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Заседание №1  областного методического объединения руководителей кадетских классов (групп, объединений). Тема «Проектная деятельность как один из методов патриотического воспитани</w:t>
            </w:r>
            <w:r>
              <w:rPr>
                <w:bCs/>
                <w:sz w:val="24"/>
                <w:szCs w:val="26"/>
              </w:rPr>
              <w:t>я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седании МО приняли участие не менее 25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3-х участников заседания представили актуальный опыт по заявленной тем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апрел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1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Заседание №2  областного методического объединения руководителей кадетских классов (групп, объединений). Тема «Профориентационная работа в кадетских классах»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седании МО приняли участие не менее 25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3-х участников заседания представили актуальный опыт по заявленной тем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2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ПК «Совершенствование профессиональных компетенций работников системы образования в области патриотического воспитания детей и молодежи» </w:t>
            </w:r>
            <w:r>
              <w:rPr>
                <w:i/>
                <w:sz w:val="26"/>
                <w:szCs w:val="26"/>
              </w:rPr>
              <w:t xml:space="preserve">(совместно с ГОАУ ДПО ЯО ИРО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грамме прошли обучение  не менее 20 человек – представителей региональной системы образова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ноя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>
          <w:trHeight w:val="111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6"/>
                <w:szCs w:val="26"/>
              </w:rPr>
            </w:pPr>
            <w:bookmarkStart w:id="5" w:name="__RefHeading___Toc91513225"/>
            <w:bookmarkEnd w:id="5"/>
            <w:r>
              <w:rPr>
                <w:b/>
                <w:sz w:val="26"/>
                <w:szCs w:val="26"/>
              </w:rPr>
              <w:t>6. Экспертная деятельность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экспертизы материалов региональных конкурсов для детей и взрослых по направлению «Патриотическое воспитание детей»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а экспертиза материалов участников конкурсных мероприятий, организованных ГОУ ДО ЯО ЦДЮТурЭк: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чный конкурс методических материалов образовательных организаций Ярославской области «Палитра музейной педагог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а экспертиза материалов участников иных конкурсных мероприятий (по запросу организаторов Конкурса)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составе Экспертного совета ФГБОУ ДО «Федеральный центр детско-юношеского туризма и краеведения»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Осуществлена экспертиза конкурсных материалов «Всероссийского конкурса методических материалов в помощь организаторам туристско – краеведческой и экскурсионной работы с обучающимися, воспитанниками в 2021-2022 гг.» по тематике «Музеи образовательных организаций»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– м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, Ерофеева Ж.Г.</w:t>
            </w:r>
          </w:p>
        </w:tc>
      </w:tr>
      <w:tr>
        <w:trPr>
          <w:trHeight w:val="7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sz w:val="26"/>
                <w:szCs w:val="26"/>
              </w:rPr>
            </w:pPr>
            <w:bookmarkStart w:id="6" w:name="__RefHeading___Toc91513226"/>
            <w:bookmarkEnd w:id="6"/>
            <w:r>
              <w:rPr>
                <w:b/>
                <w:sz w:val="26"/>
                <w:szCs w:val="26"/>
              </w:rPr>
              <w:t>7. Консультирование. Информационное сопровождение деятельности РРЦ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ирование представителей региональной системы образования, родителей по  следующим вопросам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правовое и организационно-методическое обеспечение реализации региональных и межрегиональных проектов и мероприятий по патриотическому воспитанию дет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правовое и организационно-методическое обеспечение деятельности детских объединений социально-гуманитарной направлен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еализация программ отдыха детей и их оздоровления.  Организация и проведение профильных лагерей для обучающихся регион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еализация проектов и программ по патриотическому воспитанию дет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кадетских классов (групп, объединений)  в образовательных организациях области.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консультаций  – не менее 180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тся электронный журнал консультац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гуненок М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а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Публикация актуальных материалов по направлению деятельности на официальном сайте ГОУ ДО ЯО ЦДЮТурЭк: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https://turist.edu.yar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ы сайта содержат актуальную информацию по направлению деятельности РР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ирование сообщества «Ярославский кадет» в социальной сети ВКонтакте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s://vk.com/yarkadet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сообщества, адресованные обучающимся, их родителям (законным представителям), педагогам ежедневно обновляются и содержат актуальную информацию по направлению деятельности РР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4 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Администрирование сообщества «Музейная педагогика Ярославского края» в социальной сети ВКонтакте: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https://vk.com/muzobryar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сообщества, адресованные обучающимся, их родителям (законным представителям), педагогам ежедневно обновляются и содержат актуальную информацию по направлению деятельности РР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нова С.В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ирование сегмента регионального портала ГИС-76 «Музеи образовательных организаций Ярославской области»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ресурс содержит актуальную информацию об объектах порт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 итогам проведения паспортизации музеев образовательных организаций в  2022 году на портале опубликовано не менее 10 новых объектов (музеев)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ирование  межрегионального портала музеев образовательных организаций «Добро пожаловать в музей»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ресурс содержит актуальную информацию об объектах порт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 итогам проведения паспортизации музеев образовательных организаций в  2022 году на портале опубликовано не менее 10 новых объектов (музеев)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ирование регионального сегмента федерального портала «Музеи образовательных организаций РФ» (ФГБОУ ДОД ФЦДЮТиК)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ресурс содержит актуальную информацию об объектах порт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 итогам проведения паспортизации музеев образовательных организаций в  2022 году на портале опубликовано не менее 10 новых объектов (музеев)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 Л.С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ирование  регионального сегмента всероссийского портала проекта патриотического воспитания «Инакор-76»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шневский О.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9</w:t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представителей региональной системы образования о социально-значимых мероприятиях, проектах в сфере патриотического воспитания детей (в соответствии с распоряжением департамента образования Ярославской области)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тивирующая информация о событиях и проектах направлена по электронной почте в «виртуальные кабинеты» образовательных организаций, опубликована на сайте ГОУ ДО ЯО ЦДЮТурЭк, в тематических сообществах  «Ярославский кадет», «Музейная педагогика Ярославского края»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аправлено и опубликовано не менее 10 материалов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шина С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 Л.С.</w:t>
            </w:r>
          </w:p>
        </w:tc>
      </w:tr>
      <w:tr>
        <w:trPr/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26"/>
                <w:szCs w:val="26"/>
              </w:rPr>
            </w:pPr>
            <w:bookmarkStart w:id="7" w:name="__RefHeading___Toc91513227"/>
            <w:r>
              <w:rPr>
                <w:b/>
                <w:sz w:val="26"/>
                <w:szCs w:val="26"/>
              </w:rPr>
              <w:t>8. Формирование банка данных, выявление, изучение, обобщение и распространение передового опыта педагогов по направлению работы РРЦ</w:t>
            </w:r>
            <w:bookmarkEnd w:id="7"/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ирование банка педагогического опыта участников методического объединения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bookmarkStart w:id="8" w:name="Начало"/>
            <w:bookmarkEnd w:id="8"/>
            <w:r>
              <w:rPr>
                <w:bCs/>
                <w:sz w:val="26"/>
                <w:szCs w:val="26"/>
              </w:rPr>
              <w:t>педагогов краеведческого профил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В банк представлены не менее 15 информационно-методических материалов, описывающих актуальный педагогический опыт по направлению деятельности РР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банка опубликованы в открытом доступе на сайте ГОУ ДО ЯО ЦДЮТурЭк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барева Л.А.</w:t>
            </w:r>
          </w:p>
        </w:tc>
      </w:tr>
      <w:tr>
        <w:trPr/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ормирование банка педагогического опыта участников методического объединения руководителей кадетских классов (групп, объединений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>В банк представлены не менее 10 информационно-методических материалов, описывающих актуальный педагогический опыт по направлению деятельности РР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банка опубликованы в открытом доступе на сайте ГОУ ДО ЯО ЦДЮТурЭк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Е.И.</w:t>
            </w:r>
          </w:p>
        </w:tc>
      </w:tr>
      <w:tr>
        <w:trPr/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bookmarkStart w:id="9" w:name="__RefHeading___Toc91513228"/>
            <w:bookmarkEnd w:id="9"/>
            <w:r>
              <w:rPr>
                <w:sz w:val="26"/>
                <w:szCs w:val="26"/>
              </w:rPr>
              <w:t xml:space="preserve">9. </w:t>
            </w:r>
            <w:r>
              <w:rPr>
                <w:b/>
                <w:sz w:val="26"/>
                <w:szCs w:val="26"/>
              </w:rPr>
              <w:t>Организация и проведение областных массовых мероприятий для обучающихся образовательных организаций Яросла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</w:t>
            </w:r>
            <w:r>
              <w:rPr>
                <w:sz w:val="26"/>
                <w:szCs w:val="26"/>
                <w:lang w:val="en-US"/>
              </w:rPr>
              <w:t>IX</w:t>
            </w:r>
            <w:r>
              <w:rPr>
                <w:sz w:val="26"/>
                <w:szCs w:val="26"/>
              </w:rPr>
              <w:t xml:space="preserve"> областной конкурс исследовательских краеведческих работ обучающихся участников туристско-краеведческого движения «Отечество» </w:t>
            </w:r>
            <w:r>
              <w:rPr>
                <w:i/>
                <w:sz w:val="26"/>
                <w:szCs w:val="26"/>
              </w:rPr>
              <w:t>(областной этап всероссийского конкурс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роприятии приняли участие не менее 140 обучающихся образовательных организаций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Е.В.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ональная военно-патриотическая акция «Лыжный пробег «Русь-2022» </w:t>
            </w:r>
            <w:r>
              <w:rPr>
                <w:i/>
                <w:sz w:val="26"/>
                <w:szCs w:val="26"/>
              </w:rPr>
              <w:t>(по совместному плану работы с МЧС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В мероприятии приняли участие не менее 1100 обучающихся образовательных организаций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апрел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ёт отрядов правоохранительной направленности «Снежный десант» </w:t>
            </w:r>
            <w:r>
              <w:rPr>
                <w:i/>
                <w:sz w:val="26"/>
                <w:szCs w:val="26"/>
              </w:rPr>
              <w:t>(по совместному плану с УМВД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мероприятии приняли участие не менее  50  обучающихся образовательных организаций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феврал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стиваль музеев образовательных организаций Ярославской области </w:t>
            </w:r>
            <w:r>
              <w:rPr>
                <w:i/>
                <w:sz w:val="26"/>
                <w:szCs w:val="26"/>
              </w:rPr>
              <w:t>(региональный этап Всероссийского конкурса школьных музеев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мероприятии приняли участие не менее  100 обучающихся образовательных организаций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март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Е.В.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смотр-конкурс  «Ярославский кадет-2022» </w:t>
            </w:r>
            <w:r>
              <w:rPr>
                <w:i/>
                <w:sz w:val="26"/>
                <w:szCs w:val="26"/>
              </w:rPr>
              <w:t xml:space="preserve">(посвящен  350-летию со дня рождения Петра </w:t>
            </w:r>
            <w:r>
              <w:rPr>
                <w:i/>
                <w:sz w:val="26"/>
                <w:szCs w:val="26"/>
                <w:lang w:val="en-US"/>
              </w:rPr>
              <w:t>I</w:t>
            </w:r>
            <w:r>
              <w:rPr>
                <w:i/>
                <w:sz w:val="26"/>
                <w:szCs w:val="26"/>
              </w:rPr>
              <w:t>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мероприятии приняли участие не менее  200   обучающихся образовательных организаций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май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профильный  палаточный лагерь «Слет отрядов правоохранительной направленности «Служить Отечеству – честь имею!» </w:t>
            </w:r>
            <w:r>
              <w:rPr>
                <w:i/>
                <w:sz w:val="26"/>
                <w:szCs w:val="26"/>
              </w:rPr>
              <w:t>(по совместному плану с УМВД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мероприятии приняли участие  не менее 100 обучающихся образовательных организаций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июн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ая патриотическая туристско-краеведческая экспедиция «Моя Родина – Ярославия»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мероприятии приняли участие не менее 250 обучающихся образовательных организаций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январь – ноябрь 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Е.В.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атриотического воспитания «Инакор-76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мероприятии приняли участие не менее 300 обучающихся образовательных организаций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март – ноя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9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стиваль «Школа безопасности»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по совместному плану работы с МЧС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мероприятии приняли участие  не менее 50 обучающихся образовательных организаций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октя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Форум отрядов правоохранительной направленности общественного движения «Юные друзья поли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(по совместному плану с УМВД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мероприятии приняли участие  не менее 400 обучающихся образовательных организаций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делегации Ярославской области во Всероссийском конкурсе исследовательских краеведческих работ обучающихся «Отечество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мероприятии приняли участие не менее 10 обучающихся образовательных организаций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март - апрел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Е.В.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команды Ярославской области в слёте-соревновании ЦФО «Школа безопасности» (по совместному плану работы с МЧС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роприятии приняли участие  8  обучающихся образовательных организаций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июнь – ию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егиональный проект «Добро пожаловать в музей!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роприятии приняли участие не менее 100 обучающихся образовательных организаций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– декабрь 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Е.В.</w:t>
            </w:r>
          </w:p>
        </w:tc>
      </w:tr>
      <w:tr>
        <w:trPr/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егиональный проект «Овеянные славой флаг наш и герб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роприятии приняли участие  не менее 100 обучающихся образовательных организаций Ярославской области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6"/>
                <w:szCs w:val="26"/>
              </w:rPr>
              <w:t>декабрь 2022 г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кова Л.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urist.edu.yar.ru/" TargetMode="External"/><Relationship Id="rId3" Type="http://schemas.openxmlformats.org/officeDocument/2006/relationships/hyperlink" Target="https://vk.com/yarkadet" TargetMode="External"/><Relationship Id="rId4" Type="http://schemas.openxmlformats.org/officeDocument/2006/relationships/hyperlink" Target="https://vk.com/muzobrya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32:00Z</dcterms:created>
  <dc:creator>Repina</dc:creator>
  <dc:description/>
  <cp:keywords/>
  <dc:language>en-US</dc:language>
  <cp:lastModifiedBy>Svetlana</cp:lastModifiedBy>
  <cp:lastPrinted>2021-12-14T12:15:00Z</cp:lastPrinted>
  <dcterms:modified xsi:type="dcterms:W3CDTF">2021-12-27T13:01:00Z</dcterms:modified>
  <cp:revision>260</cp:revision>
  <dc:subject/>
  <dc:title>Отчёт о работе регионального ресурсного центра _________________________________за          квартал 2014 год</dc:title>
</cp:coreProperties>
</file>