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  <w:gridCol w:w="5812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директора государственного образовательного учреждения дополнительного образования Ярославской области  «Центр детского и юношеского туризма и экскурсий»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Л.А. Кули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образовани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ославской области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С.В.Астафье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«</w:t>
      </w:r>
      <w:r>
        <w:rPr>
          <w:rFonts w:cs="Tahoma"/>
          <w:b/>
          <w:color w:val="000000"/>
          <w:sz w:val="26"/>
          <w:szCs w:val="26"/>
        </w:rPr>
        <w:t>Развитие добровольчества в образовательных организациях Ярославской области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на 2022 год</w:t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513853">
            <w:r>
              <w:rPr>
                <w:rStyle w:val="IndexLink"/>
                <w:lang w:val="en-US" w:eastAsia="en-US"/>
              </w:rPr>
              <w:t>1. Разработка нормативно-правовой базы по направлениям деятельности РРЦ, аналитическая деятельность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4">
            <w:r>
              <w:rPr>
                <w:rStyle w:val="IndexLink"/>
                <w:lang w:val="en-US" w:eastAsia="en-US"/>
              </w:rPr>
              <w:t>2. Подготовка информационных  материалов по развитию в регионе  направлений деятельности РРЦ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5">
            <w:r>
              <w:rPr>
                <w:rStyle w:val="IndexLink"/>
                <w:lang w:val="en-US" w:eastAsia="en-US"/>
              </w:rPr>
              <w:t>3. Методическая работа. Массовые мероприятия с участием работников региональных систем образования и молодежной полит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6">
            <w:r>
              <w:rPr>
                <w:rStyle w:val="IndexLink"/>
                <w:lang w:val="en-US" w:eastAsia="en-US"/>
              </w:rPr>
              <w:t>4. Методическая работа. Методические продукт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7">
            <w:r>
              <w:rPr>
                <w:rStyle w:val="IndexLink"/>
                <w:lang w:val="en-US" w:eastAsia="en-US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8">
            <w:r>
              <w:rPr>
                <w:rStyle w:val="IndexLink"/>
                <w:lang w:val="en-US" w:eastAsia="en-US"/>
              </w:rPr>
              <w:t>6. Экспертная деятель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59">
            <w:r>
              <w:rPr>
                <w:rStyle w:val="IndexLink"/>
                <w:lang w:val="en-US" w:eastAsia="en-US"/>
              </w:rPr>
              <w:t>7. Консультирование. Информационное сопровождение деятельности РРЦ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60">
            <w:r>
              <w:rPr>
                <w:rStyle w:val="IndexLink"/>
                <w:lang w:val="en-US" w:eastAsia="en-US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861">
            <w:r>
              <w:rPr>
                <w:rStyle w:val="IndexLink"/>
                <w:lang w:val="en-US" w:eastAsia="en-US"/>
              </w:rPr>
              <w:t>9. Организация и проведение областных массовых мероприятий для обучающихся образовательных организаций Ярославской области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"/>
        <w:gridCol w:w="10"/>
        <w:gridCol w:w="91"/>
        <w:gridCol w:w="50"/>
        <w:gridCol w:w="4756"/>
        <w:gridCol w:w="5594"/>
        <w:gridCol w:w="32"/>
        <w:gridCol w:w="15"/>
        <w:gridCol w:w="2331"/>
        <w:gridCol w:w="19"/>
        <w:gridCol w:w="22"/>
        <w:gridCol w:w="2130"/>
      </w:tblGrid>
      <w:tr>
        <w:trPr>
          <w:trHeight w:val="773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№</w:t>
            </w:r>
            <w:r>
              <w:rPr>
                <w:rFonts w:eastAsia="Calibri" w:cs="Calibri"/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п.п.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иды деятельности, планируемые мероприятия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полагаемые результаты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роки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i/>
                <w:szCs w:val="26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4"/>
                <w:szCs w:val="26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0" w:name="__RefHeading___Toc91513853"/>
            <w:bookmarkEnd w:id="0"/>
            <w:r>
              <w:rPr>
                <w:b/>
                <w:sz w:val="26"/>
                <w:szCs w:val="26"/>
              </w:rPr>
              <w:t>1. Разработка нормативно-правовой базы по направлениям деятельности РРЦ, аналитическая деятельность</w:t>
            </w:r>
          </w:p>
        </w:tc>
      </w:tr>
      <w:tr>
        <w:trPr/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их материалов по участию образовательных организаций региона в областных волонтерских массовых мероприятия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 материалы подготовлены и направлены в департамент образования Ярославской области в соответствии с запросом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DOCPROPERTY "Заголовок"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 xml:space="preserve">Мониторинг  деятельности образовательных организаций 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по направлению «Социальная активность» (в рамках Регионального проекта «Социальная активность»)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е, представленные муниципальными образованиями ЯО, систематизированы. Сводные данные мониторинга направлены в департамент образования Ярославской области 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нтябр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истемы организации воспитания и социализации обучающихся образовательных организаций в части развития добровольчества в образовательных организациях Ярославской обла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е, представленные органами местного самоуправления, осуществляющими управление в сфере образования, государственными образовательными учреждениями систематизированы. Сводные данные мониторинга направлены в департамент образования Ярославской области 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.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, Ерофеева Ж.Г.</w:t>
            </w:r>
          </w:p>
        </w:tc>
      </w:tr>
      <w:tr>
        <w:trPr>
          <w:trHeight w:val="318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1" w:name="__RefHeading___Toc91513854"/>
            <w:bookmarkEnd w:id="1"/>
            <w:r>
              <w:rPr>
                <w:b/>
                <w:sz w:val="26"/>
                <w:szCs w:val="26"/>
              </w:rPr>
              <w:t>2. Подготовка информационных  материалов по развитию в регионе  направлений деятельности РРЦ</w:t>
            </w:r>
          </w:p>
        </w:tc>
      </w:tr>
      <w:tr>
        <w:trPr>
          <w:trHeight w:val="258" w:hRule="atLeast"/>
        </w:trPr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исполнении Плана мероприятий по реализации в Ярославской области </w:t>
            </w:r>
            <w:r>
              <w:rPr>
                <w:b/>
                <w:sz w:val="26"/>
                <w:szCs w:val="26"/>
              </w:rPr>
              <w:t>Концепции общенациональной системы выявления и развития молодых талантов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, декабрь 2022.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>
          <w:trHeight w:val="166" w:hRule="atLeast"/>
        </w:trPr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по исполнению мероприятий по реализации </w:t>
            </w:r>
            <w:r>
              <w:rPr>
                <w:b/>
                <w:sz w:val="26"/>
                <w:szCs w:val="26"/>
              </w:rPr>
              <w:t>Стратегии действий в интересах детей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 реализации </w:t>
            </w:r>
            <w:r>
              <w:rPr>
                <w:b/>
                <w:sz w:val="26"/>
                <w:szCs w:val="26"/>
              </w:rPr>
              <w:t>Регионального проекта «Социальная активность»</w:t>
            </w:r>
            <w:r>
              <w:rPr>
                <w:sz w:val="26"/>
                <w:szCs w:val="26"/>
              </w:rPr>
              <w:t xml:space="preserve"> в рамках национального проекта «Образование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-аналитические материалы «О реализации плана мероприятий на 2019 – 2025 год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По реализации </w:t>
            </w:r>
            <w:r>
              <w:rPr>
                <w:b/>
                <w:sz w:val="26"/>
                <w:szCs w:val="26"/>
              </w:rPr>
              <w:t>концепции семейной политики</w:t>
            </w:r>
            <w:r>
              <w:rPr>
                <w:sz w:val="26"/>
                <w:szCs w:val="26"/>
              </w:rPr>
              <w:t xml:space="preserve"> ярославской области на период до 2025 года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ие материалы подготовлены и направлены в департамент образования Ярославской области в соответствии с запросо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дека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для формирования медиаплана департамента образования Я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ассовых мероприятиях ГОУ ДО ЯО ЦДЮТурЭк подготовлены и направлены в департамент образования Ярославской област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и пост-релизы о проведении мероприятий направлены в адрес пресс-службы департамента образования Ярославской област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информационные материалы по запросам департамента образования Ярославской области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про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bookmarkStart w:id="2" w:name="__RefHeading___Toc91513855"/>
            <w:r>
              <w:rPr>
                <w:b/>
                <w:sz w:val="26"/>
                <w:szCs w:val="26"/>
              </w:rPr>
              <w:t>3. Методическая работа. Массовые мероприятия</w:t>
            </w:r>
            <w:r>
              <w:rPr>
                <w:sz w:val="26"/>
                <w:szCs w:val="26"/>
              </w:rPr>
              <w:t xml:space="preserve"> с участием работников региональных систем образования и молодежной политики</w:t>
            </w:r>
            <w:bookmarkEnd w:id="2"/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конкурс «Лучший координатор волонтерского объединения» (в рамках областного фестиваля волонтерских отрядов «Дорогою добра»)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курсе приняли участие не менее 10 представителей региональной системы образова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sz w:val="26"/>
                <w:szCs w:val="26"/>
              </w:rPr>
              <w:t xml:space="preserve">Конкурс экологических игр «Как прекрасен этот мир!» </w:t>
            </w:r>
            <w:r>
              <w:rPr>
                <w:sz w:val="26"/>
                <w:szCs w:val="26"/>
              </w:rPr>
              <w:t>(в рамках областного фестиваля "Ярославская область - территория Эколят")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курсе приняли участие не менее 30 представителей региональной системы образова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- 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оронова  Е.В., Жибарева Л.А.</w:t>
            </w:r>
          </w:p>
        </w:tc>
      </w:tr>
      <w:tr>
        <w:trPr>
          <w:trHeight w:val="147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bookmarkStart w:id="3" w:name="__RefHeading___Toc91513856"/>
            <w:bookmarkEnd w:id="3"/>
            <w:r>
              <w:rPr>
                <w:b/>
                <w:sz w:val="26"/>
                <w:szCs w:val="26"/>
              </w:rPr>
              <w:t>4. Методическая работа. Методические продукты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боты методического объединения организаторов деятельности добровольческих (волонтерских) объединений образовательных организаций Ярославской области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, утверждена методическим советом ГОУ ДО ЯО ЦДЮТурЭ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офеева. Ж.Г. </w:t>
            </w:r>
          </w:p>
        </w:tc>
      </w:tr>
      <w:tr>
        <w:trPr>
          <w:trHeight w:val="17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борник методических материалов в помощь организаторам школьных лагерей «Здравствуй, лето!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 №3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открытом доступе. Материалы сборника презентованы представителям региональной системы образова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. Ж.Г. Копрова Н.Е.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Сборник сценариев экологической тематики «Люблю тебя, природа, в любое время го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о материалам участников конкурса в рамках областного фестиваля «Ярославская область – территория Эколят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борника презентованы представителям региональной системы образования.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вгуст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>
          <w:trHeight w:val="123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4" w:name="__RefHeading___Toc91513857"/>
            <w:bookmarkEnd w:id="4"/>
            <w:r>
              <w:rPr>
                <w:b/>
                <w:sz w:val="26"/>
                <w:szCs w:val="26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для представителей региональной системы образования по направлению регионального ресурсного центра «Развитие добровольчества в образовательных организациях Ярославской области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овещания представлен перечень мероприятий с обучающимися и педагогами по направлению «Развитие добровольчества в образовательных организациях Ярославской области», запланированных  на 2022 год, раскрыты организационные подходы к  их провед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овещания стали  не менее 30 чел.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е для руководителей волонтерских отрядов  «Особенности проведения фестиваля волонтерских отрядов «Дорогою добра в 2022 году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овещания стали 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Вебинар: «Организация деятельности с обучающимися и воспитанниками в рамках природоохранных социально-образовательных проектов для Эколят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гионе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вебинара стали 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де мероприятия представлен опыт по теме вебинара не менее 3 образовательных организаций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декабр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оронова Е.В., Жибарева Л.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седание№1 методического объединения организаторов деятельности добровольческих (волонтерских) объединений образовательных организаций Ярославской области. Тема:  «Актуальные дополнительные общеобразовательные общеразвивающие программы, нацеленные на подготовку волонтеров по различным направлениям добровольческой (волонтерской)  деятельности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        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седание№2 методического объединения организаторов деятельности добровольческих (волонтерских) объединений образовательных организаций Ярославской области. Тема «Подготовка и проведение социально значимых мероприятий по различным направлениям волонтерской деятельности»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        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октябрь 2022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>
          <w:trHeight w:val="111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5" w:name="__RefHeading___Toc91513858"/>
            <w:bookmarkEnd w:id="5"/>
            <w:r>
              <w:rPr>
                <w:b/>
                <w:sz w:val="26"/>
                <w:szCs w:val="26"/>
              </w:rPr>
              <w:t>6. Экспертная деятельность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спертизы материалов региональных конкурсов для детей и взрослых по направлению «Развитие добровольчества в образовательных организациях Ярославской области»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материалов участников конкурсных мероприятий, организованных ГОУ ДО ЯО ЦДЮТурЭ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ластной конкурс «Лучший координатор волонтерского объединения» (</w:t>
            </w:r>
            <w:r>
              <w:rPr>
                <w:i/>
                <w:sz w:val="26"/>
                <w:szCs w:val="26"/>
              </w:rPr>
              <w:t>в рамках областного фестиваля волонтерских отрядов «Дорогою добра»)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курс экологических игр «Как прекрасен этот мир!» </w:t>
            </w:r>
            <w:r>
              <w:rPr>
                <w:i/>
                <w:sz w:val="26"/>
                <w:szCs w:val="26"/>
              </w:rPr>
              <w:t>(в рамках областного фестиваля "Ярославская область - территория Эколят")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а экспертиза материалов участников иных конкурсных мероприятий </w:t>
            </w:r>
            <w:r>
              <w:rPr>
                <w:i/>
                <w:sz w:val="26"/>
                <w:szCs w:val="26"/>
              </w:rPr>
              <w:t>(по запросу организаторов Конкурса)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6" w:name="__RefHeading___Toc91513859"/>
            <w:bookmarkEnd w:id="6"/>
            <w:r>
              <w:rPr>
                <w:b/>
                <w:sz w:val="26"/>
                <w:szCs w:val="26"/>
              </w:rPr>
              <w:t>7. Консультирование. Информационное сопровождение деятельности РРЦ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ирование представителей региональной системы образования, родителей по  следующим вопросам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реализации проектов и программ развития волонтерской деятельности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деятельности детских объединений социально-педагогическ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и организационно-методическое обеспечение реализации природоохранных социально-педагогических проектов «Эколята-дошколята» и «Эколята» в Ярославской области.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консультаций  – не менее 18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электронный журнал консультаций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>
          <w:trHeight w:val="7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убликация актуальных материалов по направлению деятельности на официальном сайте ГОУ ДО ЯО ЦДЮТурЭк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s://turist.edu.yar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сайта содержат актуальную информацию по направлению деятельности РРЦ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сообщества «Волонтерство – наш формат»» в социальной сети ВКонтакте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vk.com/formatvolonter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ообщества, адресованные обучающимся, их родителям (законным представителям), педагогам ежедневно обновляются и содержат актуальную информацию по направлению деятельности РРЦ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сообщества «Спеши делать добро - методическое объединение» в социальной сети ВКонтакте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s://vk.com/mo_yarvolonter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ообщества, адресованные педагогам, еженедельно обновляются и содержат актуальную информацию по направлению деятельности РРЦ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ва Н.Е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представителей региональной системы образования о социально-значимых мероприятиях, проектах в сфере развития регионального волонтерского движения (</w:t>
            </w:r>
            <w:r>
              <w:rPr>
                <w:i/>
                <w:sz w:val="26"/>
                <w:szCs w:val="26"/>
              </w:rPr>
              <w:t>в соответствии с распоряжением департамента образования Ярославской области)</w:t>
            </w:r>
          </w:p>
        </w:tc>
        <w:tc>
          <w:tcPr>
            <w:tcW w:w="5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ивирующая информация о событиях и проектах направлена по электронной почте в «виртуальные кабинеты» образовательных организаций, опубликована на сайте ГОУ ДО ЯО ЦДЮТурЭк, в тематическом сообществе  «Волонтерство – наш формат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правлено и опубликовано не менее 10 материалов.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рова Н.Е.</w:t>
            </w:r>
          </w:p>
        </w:tc>
      </w:tr>
      <w:tr>
        <w:trPr/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bookmarkStart w:id="7" w:name="__RefHeading___Toc91513860"/>
            <w:bookmarkEnd w:id="7"/>
            <w:r>
              <w:rPr>
                <w:b/>
                <w:sz w:val="26"/>
                <w:szCs w:val="26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</w:r>
          </w:p>
        </w:tc>
      </w:tr>
      <w:tr>
        <w:trPr/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банка педагогического опыта по теме «Организация волонтерской деятельности обучающихся»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 банк представлены не менее 10 информационно-методических материалов, описывающих актуальный педагогический опыт по направлению деятельности РР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риалы банка опубликованы в открытом доступе на сайте ГОУ ДО ЯО ЦДЮТурЭк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s://turist.edu.yar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, Ерофеева Ж.Г.</w:t>
            </w:r>
          </w:p>
        </w:tc>
      </w:tr>
      <w:tr>
        <w:trPr/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bookmarkStart w:id="8" w:name="__RefHeading___Toc91513861"/>
            <w:bookmarkEnd w:id="8"/>
            <w:r>
              <w:rPr>
                <w:sz w:val="26"/>
                <w:szCs w:val="26"/>
              </w:rPr>
              <w:t xml:space="preserve">9. </w:t>
            </w:r>
            <w:r>
              <w:rPr>
                <w:b/>
                <w:sz w:val="26"/>
                <w:szCs w:val="26"/>
              </w:rPr>
              <w:t>Организация и проведение областных массовых мероприятий для обучающихся образовательных организаций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нтерская акция «Лыжня эколят»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мероприятии приняли участие не менее 50 обучающихся образовательных организаций Ярославской област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апрел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Березина Т.А. Жибарева Л.А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фестиваль волонтёрских отрядов «Дорогой добра»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мероприятии приняли участие не менее 100 обучающихся образовательных организаций Ярославской област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  <w:tr>
        <w:trPr/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гиональный фестиваль «Ярославская область – территория Эколят»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 300  обучающихся образовательных организаций Ярославской област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- сентябр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ьный лагерь по подготовке волонтёров образовательных организаций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 60  обучающихся образовательных организаций Ярославской област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Ноябрь 2022 г.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rist.edu.yar.ru/" TargetMode="External"/><Relationship Id="rId3" Type="http://schemas.openxmlformats.org/officeDocument/2006/relationships/hyperlink" Target="https://vk.com/formatvolonter" TargetMode="External"/><Relationship Id="rId4" Type="http://schemas.openxmlformats.org/officeDocument/2006/relationships/hyperlink" Target="https://vk.com/mo_yarvolonter" TargetMode="External"/><Relationship Id="rId5" Type="http://schemas.openxmlformats.org/officeDocument/2006/relationships/hyperlink" Target="https://turist.edu.yar.ru/metodika/bank_metodicheskih_materialov_kraevedi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2:00Z</dcterms:created>
  <dc:creator>Repina</dc:creator>
  <dc:description/>
  <cp:keywords/>
  <dc:language>en-US</dc:language>
  <cp:lastModifiedBy>Svetlana</cp:lastModifiedBy>
  <cp:lastPrinted>2021-12-14T11:32:00Z</cp:lastPrinted>
  <dcterms:modified xsi:type="dcterms:W3CDTF">2021-12-27T13:10:00Z</dcterms:modified>
  <cp:revision>127</cp:revision>
  <dc:subject/>
  <dc:title>Отчёт о работе регионального ресурсного центра _________________________________за          квартал 2014 год</dc:title>
</cp:coreProperties>
</file>