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облемные ситуации с неоконченным сюжетом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е ситуации с неоконченным сюжетом. Ребятам предлагается придумать, чем могло бы всё это кончиться, и разыграть ситуац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Например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дин ученик взял в библиотеке книгу. Его сосед по парте незаметно вырезал из этой книги картинки. Это видел третий ученик. На другой день все ругают первого ученика за варварское обращение с книг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а друга решили на время поменяться ручками. Один из них нечаянно сломал ручку и начал требовать назад свою. В спор включились ребята и воспитател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диктанта ученик незаметно для окружающих списывает у соседа (с его согласия). В результате сосед получает «2», а ученик, который списывал,-«4»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ирование проблемных ситуаций с неоконченным сюжетом имеет особое воспитательное  значение. Учащиеся приобретают навык поиска наиболее рационального выхода из той или иной ситуации, учатся прогнозировать последствия своих и чужих поступков, упражняются в применении на практике известным им правил поведения. Выполнение различных ролей подводит их к пониманию поведения других людей, формирует нравственное к окружающи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Моделирование ситуации по заданной теме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т вид упражнений предполагает самостоятельную работу учащихся, которые сами придумывают проблемную ситуацию, соответствующую названию темы. Упражнение допускает большое количество вариан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Наприме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щимся даётся тема, по которой они придумывают сюжет, связанный с проблемой общения, распределяют роли и разыгрывают ситуацию: «Верный друг», «Некрасивый поступок», «Помогите человеку», «Плохая шутка» и т.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щиеся разыгрывают какую-либо пословицу (руководитель вначале должен убедиться, что учащиеся правильно понимают её смысл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щимся предлагается вспомнить интересные случаи из школьной жизни и разыграть их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ирование ситуаций по заданной теме является самым сложным заданием. Но при соответствующей подготовке школьники способны не только понять смысл предлагаемой темы, но и самостоятельно придумать и разыграть соответствующую тему. Например, ситуация на тему «Испорченный телефон».перед началом работы вспоминается известная игра, отмечается, как смешно, а иногда грустно бывает, когда люди понимают друг друга неправильно, когда сказано бывает одно, а услышано другое. И, что, к сожалению, обычно виноват, оказывается не телефон, а сами люди, у которых не хватает терпения внимательно выслушать друг друга. Выполнение такого задания помогает ребятам понять, что человек, не разобравшийся в ситуации или неправильно понявший другого человека, легко может попасть в неловкое положение или даже вызвать раздражение окружающих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сле того как школьники покажут свои решения предлагаемых упражнений, необходимо организовать их обсуждение, которое может быть проведено в форме беседы о ситуации вообще и способах её решения. Разыгранная сцена может обсуждаться как фильм или спектакль, по поводу которого зрители выражают своё мнение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онравился ли спектакль? Почему?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се ли герои вели себя правильно?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А как надо вести себя в таких случаях?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А  сами вы как повели бы себя на их месте?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Таким образом, разыгрывание проблемных ситуаций, связанных с общением, имеет развивающее и воспитательное значение. Ролевое решение предлагаемых задач оказывает положительное влияние на развитие познавательной и эмоционально-волевой сферы умственно отсталых школьников, помогает в воспитании таких качеств, как сочувствие, отзывчивость, желание и умение понять другого, способствует формированию нравственного отношения к окружающим и на этой основе адекватного поведения учащихся в обществе. Объединяя учащихся в интересной совместной деятельности, данные упражнения способствуют улучшению взаимоотношений между ними, что особенно важно, когда речь идёт о школьниках, воспитывающихся вне семьи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57" w:firstLine="567"/>
        <w:jc w:val="both"/>
        <w:rPr>
          <w:rFonts w:eastAsia="Calibri"/>
          <w:spacing w:val="20"/>
          <w:sz w:val="28"/>
          <w:szCs w:val="28"/>
          <w:u w:val="single"/>
          <w:lang w:eastAsia="en-US"/>
        </w:rPr>
      </w:pPr>
      <w:r>
        <w:rPr>
          <w:rFonts w:eastAsia="Calibri"/>
          <w:spacing w:val="2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ind w:left="57" w:firstLine="567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left="57" w:firstLine="567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left="57" w:firstLine="567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left="57" w:firstLine="567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04" w:leader="none"/>
      </w:tabs>
      <w:jc w:val="center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04" w:leader="none"/>
      </w:tabs>
      <w:ind w:left="360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0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3:26:00Z</dcterms:created>
  <dc:creator>1</dc:creator>
  <dc:description/>
  <cp:keywords/>
  <dc:language>en-US</dc:language>
  <cp:lastModifiedBy>user</cp:lastModifiedBy>
  <cp:lastPrinted>2009-12-04T03:01:00Z</cp:lastPrinted>
  <dcterms:modified xsi:type="dcterms:W3CDTF">2019-02-23T13:26:00Z</dcterms:modified>
  <cp:revision>2</cp:revision>
  <dc:subject/>
  <dc:title/>
</cp:coreProperties>
</file>