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начения показателей доступности для инвалидов объектов и услуг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1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242"/>
        <w:gridCol w:w="1843"/>
        <w:gridCol w:w="992"/>
        <w:gridCol w:w="992"/>
        <w:gridCol w:w="3544"/>
      </w:tblGrid>
      <w:tr>
        <w:trPr>
          <w:trHeight w:val="1695" w:hRule="atLeas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показателя доступности для инвалидов объектов и услу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bookmarkStart w:id="0" w:name="RANGE!C6"/>
            <w:r>
              <w:rPr>
                <w:color w:val="000000"/>
                <w:sz w:val="24"/>
                <w:szCs w:val="24"/>
                <w:lang w:eastAsia="ru-RU"/>
              </w:rPr>
              <w:t>Единица измерения</w:t>
            </w:r>
            <w:bookmarkEnd w:id="0"/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акт 201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1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242"/>
        <w:gridCol w:w="1843"/>
        <w:gridCol w:w="992"/>
        <w:gridCol w:w="992"/>
        <w:gridCol w:w="3544"/>
      </w:tblGrid>
      <w:tr>
        <w:trPr>
          <w:tblHeader w:val="true"/>
          <w:trHeight w:val="423" w:hRule="atLeas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существующих объектов, на которых до проведения капитального ремонта или реконструкции обеспечивается доступ инвалидов к месту предоставления услуги, предоставление, когда это возможно, необходимых услуг в дистанционном режиме или  по месту жительства инвалида, от общего количества объектов, на которых в настоящее время невозможно полностью обеспечить доступность с учетом потребностей инвали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, на которых обеспечиваются условия индивидуальной мобильности инвалидов и возможность для самостоятельного их передвижения по объекту, от общей численности объектов, на которых инвалидам предоставляются услуг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объектов, на которых обеспечено сопровождение инвалидов, имеющих стойкие расстройства функции зрения и самостоятельного передвижения, и оказание им помощи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от общей численности объектов, на которых инвалидам предоставляются услуг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 органов службы занятости, доступных для инвалидов, в общей численности объектов органов службы занят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трудоустроенных органами службы занятости, в общей численности инвалидов, обратившихся в органы службы занятости с просьбой о трудоустройств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 2017 году  показатель достигнут за счет реализации ведомственной целевой программы «Содействие занятости населения </w:t>
            </w:r>
            <w:r>
              <w:rPr>
                <w:color w:val="000000"/>
                <w:sz w:val="24"/>
                <w:szCs w:val="24"/>
              </w:rPr>
              <w:t>Ярославской области» на 2017 год и на плановый период 2018 и 2019 годов, комплекса мер, направленных на создание условий по вовлечению инвалидов  в трудовую деятельность в организациях Ярославской области, в том числе в организациях бюджетной сферы и акционерных обществах с государственным участием, на 2016 - 2018 годы</w:t>
            </w:r>
          </w:p>
        </w:tc>
      </w:tr>
      <w:tr>
        <w:trPr>
          <w:trHeight w:val="407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рганизаций (работодателей), выполняющих установленные им квоты по трудоустройству инвалидов, от общего числа таких организаций (работодателей), которым установлены кво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тников, предоставляющих услуги населению и прошедших инструктирование или обучение для работы с инвалидами по вопросам, связанным с обеспечением доступности для них объектов и услуг в сферах полномочий в соответствии с законодательством Российской Федерации и законодательством Ярославской области, от общего количества таких работников, предоставляющих услуги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,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2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, имеющих утвержденные паспорта доступности объектов и предоставляемых на них услуг в сфере труда, занятости и социальной защиты населения, от общего количества таких объект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ельный вес услуг, которые предоставляются с использованием русского жестового языка или при предоставлении которых обеспечивается допуск сурдопереводчика и тифло-сурдопереводчика, в общем количестве предоставляемых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i/>
                <w:sz w:val="22"/>
              </w:rPr>
              <w:t>Заключено соглашение о сотрудничестве с Ярославским региональным отделением Общественной организации  «Всероссийское общество глухих»  по предоставлению государственных услуг в области содействия занятости населения для инвалидов по слуху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  <w:tr>
        <w:trPr>
          <w:trHeight w:val="407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7,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мероприятий, реализуемых для достижения запланированных значений показателей</w:t>
      </w:r>
    </w:p>
    <w:p>
      <w:pPr>
        <w:pStyle w:val="Normal"/>
        <w:widowControl w:val="false"/>
        <w:jc w:val="center"/>
        <w:rPr/>
      </w:pPr>
      <w:r>
        <w:rPr/>
        <w:t>доступности для инвалидов объектов и услуг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10631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мероприятия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10631"/>
      </w:tblGrid>
      <w:tr>
        <w:trPr/>
        <w:tc>
          <w:tcPr>
            <w:tcW w:w="1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Раздел 2. Мероприятия по поэтапному повышению значений показателей доступности для инвалидов объектов инфраструктуры, включая оборудование объектов необходимыми приспособлениям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Организация и проведение повторной паспортизации и классификации объектов социальной инфраструктуры и услуг для определения актуализированного уровня доступности и необходимой адаптации для инвалидов и других МГН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05"/>
              <w:rPr/>
            </w:pPr>
            <w:r>
              <w:rPr>
                <w:i/>
                <w:sz w:val="24"/>
                <w:szCs w:val="24"/>
              </w:rPr>
              <w:t>По состоянию на  01.01.2018  проведена паспортизация всех 18  объектов службы занятости населения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2. Адаптация для инвалидов и других МГН приоритетных объектов социальной инфраструктуры, в том числе приспособление входных групп, приспособление лифтов, лестниц, пандусных съездов, путей движения внутри зданий, санитарно-гигиенических помещений и зон целевого назначения, приобретение съемных пандусов, приобретение подъемных устройств, приобретение санитарно-гигиенического оборудования, оборудование зданий информационными средствами (тактильными и речевыми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беспечены доступ инвалидов всех категорий к местам предоставления услуг в сфере занятости населения,  условия индивидуальной мобильности инвалидов и возможность для самостоятельного их передвижения по зданию, надлежащее размещение оборудования и носителей информации, необходимых для обеспечения беспрепятственного доступа инвалидов к объектам путем проведения капитального ремонта и реконструкции, оборудования центров занятости населения Ярославской области. </w:t>
            </w:r>
          </w:p>
          <w:p>
            <w:pPr>
              <w:pStyle w:val="Normal"/>
              <w:ind w:firstLine="505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В ряде ГКУ ЯО ЦЗН, находящихся в зданиях, не позволяющих осуществить необходимый ремонт ввиду охранных обязательств объектов культурного наследия и расположенных в многоквартирных домах, детально проработан вопрос предоставления услуг инвалидам всех категорий посредством мобильных центров занятости, предоставления услуг на дому и выделения специальных зон оказания услуг на объекте в случае частичной доступности зда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Организация обучения и инструктирования специалистов, работающих с инвалидами, по вопросам обеспечения доступности для инвалидов услуг и объектов, на которых они предоставляются, оказания при этом необходимой помощ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2017 году  в период с  19 по 22 сентября  в информационно-методическом семинаре по распространению идей, принципов и средств формирования доступной среды для инвалидов и других маломобильных групп населения, который проходил в г. Калуге, приняли участие 2 сотрудника департамента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  201</w:t>
            </w:r>
            <w:r>
              <w:rPr>
                <w:i/>
                <w:color w:val="1F497D"/>
                <w:sz w:val="24"/>
                <w:szCs w:val="24"/>
              </w:rPr>
              <w:t>7</w:t>
            </w:r>
            <w:r>
              <w:rPr>
                <w:i/>
                <w:sz w:val="24"/>
                <w:szCs w:val="24"/>
              </w:rPr>
              <w:t xml:space="preserve"> году  проведено инструктирование 30 работников подведомственных учреждений, оказывающих государственные услуги, в том числе 19 повторно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 Оказание содействия в трудоустройстве граждан, относящихся к категории инвалидов, на свободные рабочие мест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        </w:t>
            </w:r>
            <w:r>
              <w:rPr>
                <w:i/>
                <w:sz w:val="24"/>
                <w:szCs w:val="24"/>
              </w:rPr>
              <w:t>В 2017 г. в рамках мероприятий ведомственной целевой программы «Содействие занятости населения Ярославской области» на 2017 год и на плановый период 2017 и 2018 годов  трудоустроено 520 инвалидов, обратившихся в органы службы занятости области (уровень трудоустройства составил 37,9%)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 Осуществление государственного надзора и контроля за приемом на работу инвалидов в пределах установленной кво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 рамках осуществления государственного надзора и контроля за приемом на работу инвалидов в пределах установленной квоты департаментом осуществляется контроль с целью соблюдения работодателями статьи 7.1-1 Закона Российской Федерации от 19.04.1991 № 1032-I «О занятости населения в Российской Федерации» в части приема на работу инвалидов в пределах установленной квоты. </w:t>
            </w:r>
          </w:p>
          <w:p>
            <w:pPr>
              <w:pStyle w:val="Normal"/>
              <w:ind w:firstLine="50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 2017 году было осуществлено 14 проверок организаций области. В отношении 1 работодателя выявлены нарушения законодательства в области квотирования рабочих мест для инвалидов. Составлен 1 протокол об административном правонарушении, предусмотренном ст.5.42 КОАП РФ. </w:t>
            </w:r>
          </w:p>
          <w:p>
            <w:pPr>
              <w:pStyle w:val="Normal"/>
              <w:ind w:firstLine="505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2018 году планируется провести 13 проверок организаций област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 Осуществление государственного надзора и контроля за регистрацией инвалидов в качестве безработных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рамках осуществления государственного надзора и контроля за регистрацией инвалидов в качестве безработных ДГСЗН Ярославской области осуществляется соблюдение государственными казенными учреждениями Ярославской области центрами занятости населения (далее – центры занятости)  законодательства о  занятости при осуществлении регистрации инвалидов в качестве безработных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2017 году было проведено 6 проверок центров занятости по данному направлению. По результатам проверок сроки и порядок регистрации инвалидов в целях поиска подходящей работы и в качестве безработных не противоречили действующему законодательству в области содействия занятости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арантии законодательства о занятости населения при осуществлении регистрации инвалидов в качестве безработных соблюден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firstLine="709"/>
      <w:contextualSpacing w:val="false"/>
      <w:jc w:val="both"/>
    </w:pPr>
    <w:rPr>
      <w:rFonts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firstLine="709"/>
      <w:contextualSpacing w:val="false"/>
      <w:jc w:val="both"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23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2-26T08:17:00Z</dcterms:modified>
  <cp:revision>3</cp:revision>
  <dc:subject/>
  <dc:title/>
</cp:coreProperties>
</file>